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К ПЕТ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тнаеста седница Комисије за спровођење Националне стратегије реформе правосуђа за период 2013-2018. године је одржана дана 30.01.2015. године са почетком у 09,00 часова, </w:t>
      </w:r>
      <w:r>
        <w:rPr>
          <w:rFonts w:cs="Times New Roman" w:ascii="Times New Roman" w:hAnsi="Times New Roman"/>
          <w:sz w:val="24"/>
          <w:szCs w:val="24"/>
          <w:lang w:val="ru-RU"/>
        </w:rPr>
        <w:t>у згради Високог савета судства</w:t>
      </w:r>
      <w:r>
        <w:rPr>
          <w:rFonts w:cs="Times New Roman" w:ascii="Times New Roman" w:hAnsi="Times New Roman"/>
          <w:sz w:val="24"/>
          <w:szCs w:val="24"/>
          <w:lang w:val="sr-CS"/>
        </w:rPr>
        <w:t>, у улици Ресавска број 42, у Београду, библиотека.</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sz w:val="24"/>
          <w:szCs w:val="24"/>
          <w:lang w:val="sr-CS"/>
        </w:rPr>
        <w:t xml:space="preserve">Присутни су: Чланови, заменици чланова Комисије и чланови Секретаријата: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 заменик члана</w:t>
      </w:r>
      <w:r>
        <w:rPr>
          <w:rFonts w:cs="Times New Roman" w:ascii="Times New Roman" w:hAnsi="Times New Roman"/>
          <w:sz w:val="24"/>
          <w:szCs w:val="24"/>
        </w:rPr>
        <w:t xml:space="preserve">; </w:t>
      </w: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председник Врховног касационог суда, председавајући Комисије;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xml:space="preserve">, судија Врховног касационог суда, заменик члана;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заменик републичког јавног тужиоца, заменик члана;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члан</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да Кршикапа</w:t>
      </w:r>
      <w:r>
        <w:rPr>
          <w:rFonts w:cs="Times New Roman" w:ascii="Times New Roman" w:hAnsi="Times New Roman"/>
          <w:sz w:val="24"/>
          <w:szCs w:val="24"/>
          <w:lang w:val="sr-CS"/>
        </w:rPr>
        <w:t xml:space="preserve">, секретар Високог савета судства, заменик члана;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члан;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заменик јавног тужиоца, заменик члана;</w:t>
      </w:r>
      <w:r>
        <w:rPr>
          <w:rFonts w:cs="Times New Roman" w:ascii="Times New Roman" w:hAnsi="Times New Roman"/>
          <w:b/>
          <w:sz w:val="24"/>
          <w:szCs w:val="24"/>
          <w:lang w:val="sr-CS"/>
        </w:rPr>
        <w:t xml:space="preserve"> Тања Томашевић Дамњан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 xml:space="preserve">члан </w:t>
      </w:r>
      <w:r>
        <w:rPr>
          <w:rFonts w:cs="Times New Roman" w:ascii="Times New Roman" w:hAnsi="Times New Roman"/>
          <w:sz w:val="24"/>
          <w:szCs w:val="24"/>
        </w:rPr>
        <w:t>Одбора за правосуђе, државну у праву и локалну самоуправу Народне скупштине</w:t>
      </w:r>
      <w:r>
        <w:rPr>
          <w:rFonts w:cs="Times New Roman" w:ascii="Times New Roman" w:hAnsi="Times New Roman"/>
          <w:sz w:val="24"/>
          <w:szCs w:val="24"/>
          <w:lang w:val="sr-CS"/>
        </w:rPr>
        <w:t>, заменик члан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члан</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председник Прекршајног суда у Београду, заменик члана; </w:t>
      </w: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председник Адвокатске коморе Србије, члан; </w:t>
      </w: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заменик републичког јавног тужиоца, председник Удружења јавних тужилаца и заменика јавних тужилаца Србије, члан;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дружења јавних тужилаца и заменика јавних тужилаца Србије, заменик члан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члан;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ванредни професор и продекан Правног факултета у Београду, заменик члана;</w:t>
      </w:r>
      <w:r>
        <w:rPr>
          <w:rFonts w:cs="Times New Roman" w:ascii="Times New Roman" w:hAnsi="Times New Roman"/>
          <w:b/>
          <w:sz w:val="24"/>
          <w:szCs w:val="24"/>
          <w:lang w:val="sr-CS"/>
        </w:rPr>
        <w:t xml:space="preserve"> Миодраг Ђукановић, </w:t>
      </w:r>
      <w:r>
        <w:rPr>
          <w:rFonts w:cs="Times New Roman" w:ascii="Times New Roman" w:hAnsi="Times New Roman"/>
          <w:sz w:val="24"/>
          <w:szCs w:val="24"/>
          <w:lang w:val="sr-CS"/>
        </w:rPr>
        <w:t xml:space="preserve">председник Јавнобележничке коморе, заменик члана;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xml:space="preserve">, саветник у Сектору буџета у Министарству финансија, заменик члана; </w:t>
      </w:r>
      <w:r>
        <w:rPr>
          <w:rFonts w:cs="Times New Roman" w:ascii="Times New Roman" w:hAnsi="Times New Roman"/>
          <w:b/>
          <w:sz w:val="24"/>
          <w:szCs w:val="24"/>
          <w:lang w:val="sr-CS"/>
        </w:rPr>
        <w:t>Срђан Мајсторовић</w:t>
      </w:r>
      <w:r>
        <w:rPr>
          <w:rFonts w:cs="Times New Roman" w:ascii="Times New Roman" w:hAnsi="Times New Roman"/>
          <w:sz w:val="24"/>
          <w:szCs w:val="24"/>
          <w:lang w:val="sr-CS"/>
        </w:rPr>
        <w:t xml:space="preserve">, заменик директора Канцеларије за европске интеграције, члан;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Катарина Николић</w:t>
      </w:r>
      <w:r>
        <w:rPr>
          <w:rFonts w:cs="Times New Roman" w:ascii="Times New Roman" w:hAnsi="Times New Roman"/>
          <w:sz w:val="24"/>
          <w:szCs w:val="24"/>
          <w:lang w:val="sr-CS"/>
        </w:rPr>
        <w:t xml:space="preserve">, млађи </w:t>
      </w:r>
      <w:r>
        <w:rPr>
          <w:rFonts w:cs="Times New Roman" w:ascii="Times New Roman" w:hAnsi="Times New Roman"/>
          <w:sz w:val="24"/>
          <w:szCs w:val="24"/>
        </w:rPr>
        <w:t>саветник</w:t>
      </w:r>
      <w:r>
        <w:rPr>
          <w:rFonts w:cs="Times New Roman" w:ascii="Times New Roman" w:hAnsi="Times New Roman"/>
          <w:sz w:val="24"/>
          <w:szCs w:val="24"/>
          <w:lang w:val="sr-CS"/>
        </w:rPr>
        <w:t xml:space="preserve"> у Министарству правде; </w:t>
      </w:r>
      <w:r>
        <w:rPr>
          <w:rFonts w:cs="Times New Roman" w:ascii="Times New Roman" w:hAnsi="Times New Roman"/>
          <w:b/>
          <w:sz w:val="24"/>
          <w:szCs w:val="24"/>
        </w:rPr>
        <w:t xml:space="preserve">Ана </w:t>
      </w:r>
      <w:r>
        <w:rPr>
          <w:rFonts w:cs="Times New Roman" w:ascii="Times New Roman" w:hAnsi="Times New Roman"/>
          <w:b/>
          <w:sz w:val="24"/>
          <w:szCs w:val="24"/>
          <w:lang w:val="sr-CS"/>
        </w:rPr>
        <w:t>Стевановић</w:t>
      </w:r>
      <w:r>
        <w:rPr>
          <w:rFonts w:cs="Times New Roman" w:ascii="Times New Roman" w:hAnsi="Times New Roman"/>
          <w:sz w:val="24"/>
          <w:szCs w:val="24"/>
        </w:rPr>
        <w:t>, саветник</w:t>
      </w:r>
      <w:r>
        <w:rPr>
          <w:rFonts w:cs="Times New Roman" w:ascii="Times New Roman" w:hAnsi="Times New Roman"/>
          <w:sz w:val="24"/>
          <w:szCs w:val="24"/>
          <w:lang w:val="sr-CS"/>
        </w:rPr>
        <w:t xml:space="preserve"> у Министарству правде;</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hanging="0"/>
        <w:contextualSpacing/>
        <w:jc w:val="both"/>
        <w:rPr/>
      </w:pPr>
      <w:r>
        <w:rPr>
          <w:rFonts w:cs="Times New Roman" w:ascii="Times New Roman" w:hAnsi="Times New Roman"/>
          <w:sz w:val="24"/>
          <w:szCs w:val="24"/>
          <w:lang w:val="sr-CS"/>
        </w:rPr>
        <w:t>Чланови међународних организација: Силвија Пановић Ђурић (СОЕ); Мирјана Цветковић (Е</w:t>
      </w:r>
      <w:r>
        <w:rPr>
          <w:rFonts w:cs="Times New Roman" w:ascii="Times New Roman" w:hAnsi="Times New Roman"/>
          <w:sz w:val="24"/>
          <w:szCs w:val="24"/>
        </w:rPr>
        <w:t>UD</w:t>
      </w:r>
      <w:r>
        <w:rPr>
          <w:rFonts w:cs="Times New Roman" w:ascii="Times New Roman" w:hAnsi="Times New Roman"/>
          <w:sz w:val="24"/>
          <w:szCs w:val="24"/>
          <w:lang w:val="sr-CS"/>
        </w:rPr>
        <w:t>); Оливера Пурић (</w:t>
      </w:r>
      <w:r>
        <w:rPr>
          <w:rFonts w:cs="Times New Roman" w:ascii="Times New Roman" w:hAnsi="Times New Roman"/>
          <w:sz w:val="24"/>
          <w:szCs w:val="24"/>
        </w:rPr>
        <w:t>UNDP</w:t>
      </w:r>
      <w:r>
        <w:rPr>
          <w:rFonts w:cs="Times New Roman" w:ascii="Times New Roman" w:hAnsi="Times New Roman"/>
          <w:sz w:val="24"/>
          <w:szCs w:val="24"/>
          <w:lang w:val="sr-CS"/>
        </w:rPr>
        <w:t>); Holger Hembach</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OSCE Mission to Serbia); </w:t>
      </w:r>
      <w:r>
        <w:rPr>
          <w:rFonts w:cs="Times New Roman" w:ascii="Times New Roman" w:hAnsi="Times New Roman"/>
          <w:sz w:val="24"/>
          <w:szCs w:val="24"/>
          <w:lang w:val="sr-CS"/>
        </w:rPr>
        <w:t xml:space="preserve">Ивана Рамадановић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eastAsia="en-GB"/>
        </w:rPr>
        <w:t xml:space="preserve">Charles Tellier (ILE); </w:t>
      </w:r>
      <w:r>
        <w:rPr>
          <w:rFonts w:cs="Times New Roman" w:ascii="Times New Roman" w:hAnsi="Times New Roman"/>
          <w:bCs/>
          <w:color w:val="000000"/>
          <w:sz w:val="24"/>
          <w:szCs w:val="24"/>
          <w:lang w:val="sr-CS" w:eastAsia="en-GB"/>
        </w:rPr>
        <w:t xml:space="preserve">Драгана Лукић </w:t>
      </w:r>
      <w:r>
        <w:rPr>
          <w:rFonts w:cs="Times New Roman" w:ascii="Times New Roman" w:hAnsi="Times New Roman"/>
          <w:bCs/>
          <w:color w:val="000000"/>
          <w:sz w:val="24"/>
          <w:szCs w:val="24"/>
          <w:lang w:eastAsia="en-GB"/>
        </w:rPr>
        <w:t xml:space="preserve">(JRGA); </w:t>
      </w:r>
      <w:r>
        <w:rPr>
          <w:rFonts w:cs="Times New Roman" w:ascii="Times New Roman" w:hAnsi="Times New Roman"/>
          <w:bCs/>
          <w:color w:val="000000"/>
          <w:sz w:val="24"/>
          <w:szCs w:val="24"/>
          <w:lang w:val="sr-CS" w:eastAsia="en-GB"/>
        </w:rPr>
        <w:t xml:space="preserve">Александар Момиров </w:t>
      </w:r>
      <w:r>
        <w:rPr>
          <w:rFonts w:cs="Times New Roman" w:ascii="Times New Roman" w:hAnsi="Times New Roman"/>
          <w:bCs/>
          <w:color w:val="000000"/>
          <w:sz w:val="24"/>
          <w:szCs w:val="24"/>
          <w:lang w:val="sr-Latn-CS" w:eastAsia="en-GB"/>
        </w:rPr>
        <w:t>(</w:t>
      </w:r>
      <w:r>
        <w:rPr>
          <w:rFonts w:cs="Times New Roman" w:ascii="Times New Roman" w:hAnsi="Times New Roman"/>
          <w:bCs/>
          <w:color w:val="000000"/>
          <w:sz w:val="24"/>
          <w:szCs w:val="24"/>
          <w:lang w:val="sr-CS" w:eastAsia="en-GB"/>
        </w:rPr>
        <w:t>Амбасада Краљевине Холандије</w:t>
      </w:r>
      <w:r>
        <w:rPr>
          <w:rFonts w:cs="Times New Roman" w:ascii="Times New Roman" w:hAnsi="Times New Roman"/>
          <w:bCs/>
          <w:color w:val="000000"/>
          <w:sz w:val="24"/>
          <w:szCs w:val="24"/>
          <w:lang w:val="sr-Latn-CS" w:eastAsia="en-GB"/>
        </w:rPr>
        <w:t>)</w:t>
      </w:r>
      <w:r>
        <w:rPr>
          <w:rFonts w:cs="Times New Roman" w:ascii="Times New Roman" w:hAnsi="Times New Roman"/>
          <w:bCs/>
          <w:color w:val="000000"/>
          <w:sz w:val="24"/>
          <w:szCs w:val="24"/>
          <w:lang w:val="sr-CS" w:eastAsia="en-GB"/>
        </w:rPr>
        <w:t xml:space="preserve">; </w:t>
      </w:r>
      <w:r>
        <w:rPr>
          <w:rFonts w:cs="Times New Roman" w:ascii="Times New Roman" w:hAnsi="Times New Roman"/>
          <w:sz w:val="24"/>
          <w:szCs w:val="24"/>
          <w:lang w:val="sr-CS"/>
        </w:rPr>
        <w:t>Paul Vaky</w:t>
      </w:r>
      <w:r>
        <w:rPr>
          <w:rFonts w:cs="Times New Roman" w:ascii="Times New Roman" w:hAnsi="Times New Roman"/>
          <w:sz w:val="24"/>
          <w:szCs w:val="24"/>
          <w:lang w:val="sr-Latn-CS"/>
        </w:rPr>
        <w:t>(OPDAT);</w:t>
      </w:r>
      <w:r>
        <w:rPr>
          <w:rFonts w:cs="Times New Roman" w:ascii="Times New Roman" w:hAnsi="Times New Roman"/>
          <w:sz w:val="24"/>
          <w:szCs w:val="24"/>
          <w:lang w:val="sr-CS"/>
        </w:rPr>
        <w:t xml:space="preserve"> Александар Зар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Драгана Станојевић </w:t>
      </w:r>
      <w:r>
        <w:rPr>
          <w:rFonts w:cs="Times New Roman" w:ascii="Times New Roman" w:hAnsi="Times New Roman"/>
          <w:sz w:val="24"/>
          <w:szCs w:val="24"/>
          <w:lang w:val="sr-CS"/>
        </w:rPr>
        <w:t>(</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w:t>
      </w:r>
      <w:r>
        <w:rPr>
          <w:rFonts w:cs="Times New Roman" w:ascii="Times New Roman" w:hAnsi="Times New Roman"/>
          <w:sz w:val="24"/>
          <w:szCs w:val="24"/>
          <w:lang w:val="sr-Latn-CS"/>
        </w:rPr>
        <w:t>David Lewis (US Departmen of Justice);</w:t>
      </w:r>
      <w:r>
        <w:rPr>
          <w:rFonts w:cs="Times New Roman" w:ascii="Times New Roman" w:hAnsi="Times New Roman"/>
          <w:sz w:val="24"/>
          <w:szCs w:val="24"/>
          <w:lang w:val="sr-CS"/>
        </w:rPr>
        <w:t xml:space="preserve"> </w:t>
      </w:r>
      <w:r>
        <w:rPr>
          <w:rFonts w:cs="Times New Roman" w:ascii="Times New Roman" w:hAnsi="Times New Roman"/>
          <w:sz w:val="24"/>
          <w:szCs w:val="24"/>
        </w:rPr>
        <w:t>Laurence T. Vetter</w:t>
      </w:r>
      <w:r>
        <w:rPr>
          <w:rFonts w:cs="Times New Roman" w:ascii="Times New Roman" w:hAnsi="Times New Roman"/>
          <w:sz w:val="24"/>
          <w:szCs w:val="24"/>
          <w:lang w:val="sr-CS"/>
        </w:rPr>
        <w:t xml:space="preserve"> (</w:t>
      </w:r>
      <w:r>
        <w:rPr>
          <w:rFonts w:cs="Times New Roman" w:ascii="Times New Roman" w:hAnsi="Times New Roman"/>
          <w:sz w:val="24"/>
          <w:szCs w:val="24"/>
        </w:rPr>
        <w:t>JRGA</w:t>
      </w:r>
      <w:r>
        <w:rPr>
          <w:rFonts w:cs="Times New Roman" w:ascii="Times New Roman" w:hAnsi="Times New Roman"/>
          <w:sz w:val="24"/>
          <w:szCs w:val="24"/>
          <w:lang w:val="sr-CS"/>
        </w:rPr>
        <w:t>);</w:t>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је отворио петнаесту седницу Комисије за спровођење Националне стратегије реформе правосуђа за период 2013-2018. године. Утврдио је да постоји кворум за рад. </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pPr>
      <w:r>
        <w:rPr>
          <w:rFonts w:cs="Times New Roman" w:ascii="Times New Roman" w:hAnsi="Times New Roman"/>
          <w:b/>
          <w:sz w:val="24"/>
          <w:szCs w:val="24"/>
          <w:lang w:val="sr-CS"/>
        </w:rPr>
        <w:t xml:space="preserve">Усвајање Записника са четрнаес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8. децембра 2014. године;</w:t>
      </w:r>
    </w:p>
    <w:p>
      <w:pPr>
        <w:pStyle w:val="Normal"/>
        <w:spacing w:before="0" w:after="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матрање кварталних извештаја релевантних субјеката (Републичког јавног тужилаштва, Високог савета судства, Врховног касационог суда, Државног већа тужилаца, Министарства правде, Правосудне академије, Републичког секретаријата за законодавство, Агенције за борбу против корупције, Јавнобележничке коморе, Коморе извршитеља и Правних факултета);</w:t>
      </w:r>
    </w:p>
    <w:p>
      <w:pPr>
        <w:pStyle w:val="Normal"/>
        <w:spacing w:lineRule="auto" w:line="240" w:before="0" w:after="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ru-RU"/>
        </w:rPr>
        <w:t>Разматрање примене Законика о кривичном поступку;</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andard1"/>
        <w:numPr>
          <w:ilvl w:val="0"/>
          <w:numId w:val="1"/>
        </w:numPr>
        <w:jc w:val="both"/>
        <w:rPr>
          <w:b/>
          <w:b/>
        </w:rPr>
      </w:pPr>
      <w:r>
        <w:rPr>
          <w:b/>
          <w:lang w:val="sr-CS"/>
        </w:rPr>
        <w:t xml:space="preserve">Разматрање </w:t>
      </w:r>
      <w:r>
        <w:rPr>
          <w:b/>
        </w:rPr>
        <w:t>Пројект</w:t>
      </w:r>
      <w:r>
        <w:rPr>
          <w:b/>
          <w:lang w:val="sr-CS"/>
        </w:rPr>
        <w:t>а</w:t>
      </w:r>
      <w:r>
        <w:rPr>
          <w:b/>
        </w:rPr>
        <w:t xml:space="preserve"> "Подршка јачању институционалних капацитета за спровођење реформи правосудног система у контексту примене принципа рационализације за реформу јавне управе"</w:t>
      </w:r>
      <w:r>
        <w:rPr>
          <w:b/>
          <w:lang w:val="sr-CS"/>
        </w:rPr>
        <w:t xml:space="preserve"> – Студије о развојним потребама Правосудне академије;</w:t>
      </w:r>
    </w:p>
    <w:p>
      <w:pPr>
        <w:pStyle w:val="Standard1"/>
        <w:jc w:val="both"/>
        <w:rPr>
          <w:b/>
          <w:b/>
        </w:rPr>
      </w:pPr>
      <w:r>
        <w:rPr>
          <w:b/>
        </w:rPr>
      </w:r>
    </w:p>
    <w:p>
      <w:pPr>
        <w:pStyle w:val="Normal"/>
        <w:numPr>
          <w:ilvl w:val="0"/>
          <w:numId w:val="1"/>
        </w:numPr>
        <w:tabs>
          <w:tab w:val="clear" w:pos="720"/>
          <w:tab w:val="left" w:pos="993" w:leader="none"/>
        </w:tabs>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Разно;</w:t>
      </w:r>
    </w:p>
    <w:p>
      <w:pPr>
        <w:pStyle w:val="Normal"/>
        <w:tabs>
          <w:tab w:val="clear" w:pos="720"/>
          <w:tab w:val="left" w:pos="993" w:leader="none"/>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усвојен дневни ред.</w:t>
      </w:r>
    </w:p>
    <w:p>
      <w:pPr>
        <w:pStyle w:val="Normal"/>
        <w:tabs>
          <w:tab w:val="clear" w:pos="720"/>
          <w:tab w:val="left" w:pos="993" w:leader="none"/>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sz w:val="24"/>
          <w:szCs w:val="24"/>
          <w:lang w:val="ru-RU"/>
        </w:rPr>
        <w:t xml:space="preserve">Поводом тачке 1. Дневног реда, усвајање записника са </w:t>
      </w:r>
      <w:r>
        <w:rPr>
          <w:rFonts w:cs="Times New Roman" w:ascii="Times New Roman" w:hAnsi="Times New Roman"/>
          <w:sz w:val="24"/>
          <w:szCs w:val="24"/>
          <w:lang w:val="sr-RS"/>
        </w:rPr>
        <w:t>четрнаесте</w:t>
      </w:r>
      <w:r>
        <w:rPr>
          <w:rFonts w:cs="Times New Roman" w:ascii="Times New Roman" w:hAnsi="Times New Roman"/>
          <w:sz w:val="24"/>
          <w:szCs w:val="24"/>
          <w:lang w:val="ru-RU"/>
        </w:rPr>
        <w:t xml:space="preserve"> седнице Комисије за спровођење Националне стратегије реформе правосуђа за период 2013-2018, која је одржана 8. децембра 2014. године, председавајући је констатовао да нико од присутних нема примедби на тачку 1., те се приступило гласању.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jc w:val="both"/>
        <w:rPr/>
      </w:pPr>
      <w:r>
        <w:rPr>
          <w:rFonts w:cs="Times New Roman" w:ascii="Times New Roman" w:hAnsi="Times New Roman"/>
          <w:sz w:val="24"/>
          <w:szCs w:val="24"/>
          <w:lang w:val="sr-CS"/>
        </w:rPr>
        <w:t>Поводом тачке 2. Дневног реда, председавајући је да</w:t>
      </w:r>
      <w:r>
        <w:rPr>
          <w:rFonts w:cs="Times New Roman" w:ascii="Times New Roman" w:hAnsi="Times New Roman"/>
          <w:sz w:val="24"/>
          <w:szCs w:val="24"/>
        </w:rPr>
        <w:t xml:space="preserve">o </w:t>
      </w:r>
      <w:r>
        <w:rPr>
          <w:rFonts w:cs="Times New Roman" w:ascii="Times New Roman" w:hAnsi="Times New Roman"/>
          <w:sz w:val="24"/>
          <w:szCs w:val="24"/>
          <w:lang w:val="sr-CS"/>
        </w:rPr>
        <w:t>реч представницима Републичког јавног тужилаштва, Високог савета судства, Врховног касационог суда, Државног већа тужилаца, Министарства правде, Правосудне академије, Агенције за борбу против корупције, Јавнобележничке коморе, који су укратко изложили кварталне извештај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sz w:val="24"/>
          <w:szCs w:val="24"/>
          <w:lang w:val="sr-CS"/>
        </w:rPr>
        <w:t xml:space="preserve">Извештај Републичког секретаријата за законодавство је изнео председавајући Комисије наводећи да ће, како је у извештају предочено, одређена активност бити боље одређена у новом, ажурираном Акционом плану. Извештај Коморе извршитеља је свима достављен, али како је представник извршитеља оправдано изостао, није било излагања предметног извештаја. Извештај о учињеним активностима Правних факултета је обухваћен извештајем Врховног касационог суда, те факултети нису имали потребу да достављају посебан извештај.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Станко Бејатовић</w:t>
      </w:r>
      <w:r>
        <w:rPr>
          <w:rFonts w:cs="Times New Roman" w:ascii="Times New Roman" w:hAnsi="Times New Roman"/>
          <w:sz w:val="24"/>
          <w:szCs w:val="24"/>
          <w:lang w:val="sr-CS"/>
        </w:rPr>
        <w:t xml:space="preserve"> је желео да обавести Комисију о две чињенице које су битне за квалитет правосуђа. Колегијум државних правних факултета је пре месец и по дана одржао састанак на којем су усаглашене две тачке, а једна је да се у образовани процес на државним факултетима укључе судије, тужиоци и адвокати. Друга тачка је јединствен став на Колегијуму, а то је да се у Републици Србији донесе Закон о резервисаним занимањима. Закон би допринео квалитету рада правосуђа. Обе тачке ће се презирати на следећем колегијуму предвиђеном за одражавање наредног петка. Позвао је све присутне да подрже ова два предлога и председавајућег Комисије да присуствује састанку.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едседавајући </w:t>
      </w:r>
      <w:r>
        <w:rPr>
          <w:rFonts w:cs="Times New Roman" w:ascii="Times New Roman" w:hAnsi="Times New Roman"/>
          <w:sz w:val="24"/>
          <w:szCs w:val="24"/>
          <w:lang w:val="sr-CS"/>
        </w:rPr>
        <w:t>је отворио дискусију поводом кварталних извештај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у име Друштва судија Србије, је закључила, да се из свих извештаја може видети, да је Национална стратегија пренормирана и да је у истој уврштен много већи број активности него што се може објективно спровести. Како се сада ради на ажурирању Акционог плана, предложила би да се активности поједноставе и групишу, да се не би расипала непотребна енергија. Друштво судија Србије сматра да треба ставити акценат на инфраструктуру, смештај и технику судова. Иако је учињен помак, судови у Београду немају одговарајући просторни капацитет те треба радити на његовом побољшању. Такође, навела је да се закони врло често мењају, те је потребно обратити пажњу на састав радних група. Веома је важна уједначена пракса, те треба поздравити Врховни касациони суд који је учинио низ активности како би се допринело уједначењу судске праксе. Како је надлежност Врховног касационог суда знатно увећана, можда ће бити потребно преиспитивање броја судија у предметном суду, од стране Високог савета судства. Друштво судија Србије остаје при примедбама о образовању Сертификационог тела. Упитала је Високи савет судства да ли су усвојени Програми обуке почетне и континуиране обуке, а ако нису зашто не траже од Правосудне академије да доставе обавезне програме, а ако су усвојени да се покажу и виде који су то усвојени програми. Друштво судија Србије сматра и да председници судова требају појачати контролу у смислу тога да ли судије благовремено израђују одлуке или не, те ако су неоправдани разлози за неблаговремену израду да учине иницијативу да се то санира, односно отклони. Потребно је убрзати процес избора председника судова, јер вршиоци функција немају потребну иницијативу.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вео да су смештајни капацитети у Београду можда и најбољи, али да су јако лоши у остатку Србије. Навео је и да Високи савет судства није довољно ангажован око доношење програма Правосудне академије, те ће се у наредном периоду посветити томе пажњ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је предочила да су речи Љубице Милутиновић добронамерне и подржала је у свему изречене наводе. Међутим, смештајни капацитети су оправдано такви, а свима су и познати разлози, тј. недостатак финансија. Постоје пројекти и озбиљне намере, те ће се у скоријом будућности и видети резултат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желео да Министарству правде приближи две добронамерне сугестије. Прва сугестија је препорука Европске уније да је потребно радити на приближавању правосудних професија, а за то је надлежно Министарство правде. Друга сугестија је рад радних група. Није похвално да у раду радне групе, када се чланови договоре око последње финалне верзије нацрта закона, након пет дана, од предлагача, а то је Министарство правде, стигне верзија која нема везе са усвојеном и договореном. Такве ствари су недопустиве и увредљиве за све чланове радне групе.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је закључио да сви субјекти испуњавају предвиђене циљеве у складу са Акционим планом. Ставио је на гласање предате извештаје. Једногласно су усвојени сви предати извештај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3. Дневног реда, реч је дата др Горану Илићу.</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је навео да је документ достављен свим члановима и заменицима чланова Комисије, у истом су наведени неки од проблема у примени Законика о кривичном поступку. Проблеми су груписани, и једна група проблема се тиче самог текста законика. Укратко је изнео све што је наведено у документу. Упозорио је на стање у Хрватској, односно, у Хрватској је стављено 56 одредаба законика ван снаге, те се слично може догодити и у Србији.  Трећа група проблема је атак на правну сигурност система. Постоји и проблем у ресурсима, у додатном оптерећењу тужилаштва. Неопходно је да се формира радна група у Министарству правде ради проналажења решења и простора за тужилаштв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је навела да је тужилаштво доставило свој извештај о примени Законика о кривичном поступку претходног дана, али се нада да су сви чланови и заменици чланова успели да се упознају са истим. Тужилаштво је извршило увид у документ достављен од стране Удружења јавних тужилаца и заменика јавних тужилаца, те су и препознати су одређени проблеми. Од почетка примене новог законика сва тужилаштва су достављала недељне извештаје о проблемима и недоумицама у примени предметног закона. Утврђено је да је све мање недоумица у примени. Подржава предлог формирања радне групе у Министарству правде, односно наставку рада исте, а везано за унапређења Законика о кривичном поступку ради обезбеђења ефикасне примене. Сматрала је да тужилачка истрага има много предности. Рађена је анализа трајања истраге и утврђено је да она траје око три месеца. Утврђен је и проценат приговора на неправилно вођење тужилачке истраге и он износи 0,5%. Примљено је, од почекта примене закона, 136.000, а решено 126.000 предмета, што је врло добар резултат имајући у виду објективне околности. Закључила је да нови закон има својих позитивних страна, али се слаже да је потребно побољшање истог, поготово инфраструктуру и ресурсе.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је навела да су изречене примедбе оправдане и да подржава наставак рада већ формиране радне груп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Станко Бејатовић</w:t>
      </w:r>
      <w:r>
        <w:rPr>
          <w:rFonts w:cs="Times New Roman" w:ascii="Times New Roman" w:hAnsi="Times New Roman"/>
          <w:sz w:val="24"/>
          <w:szCs w:val="24"/>
          <w:lang w:val="sr-CS"/>
        </w:rPr>
        <w:t xml:space="preserve"> је навео да је, као неко ко се више од тридесетак година бави проблематиком кривичног процесног права, ово прилика да се да допринос Србији да добије законик какав заслужује. Ако би се говорило само о негативним аспектима самог законика, било би потребно много више времена од предвиђеног. Протеклих година је одржан велики број састанака, конференција и написани су радови који иду у прилог реченом. Међутим, не би се задржавао на негативним последицама, већ би се сагласио са наставком рада радне групе која ради на изменама и допунама закона. Ниједан закон, који је уређивао кривично процесно право, од 1865. године није био предмет критике као сада важећи. Сам законик садржи начелно добре одредбе, али лоше разрађене. Сматрао је да Република Србија има далеко боље правнике од правника у земљама у региону, и да одредбе које су у Хрватској стављене ван снаге одлуком Уставног суда, су скоро идентичне са одредбама у нашем закону.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навео да је учествовао у изради документа достављеном од стране Удружења јавних тужилаца и заменика јавних тужилаца. Приметио је да извештај Републичког јавног тужилаштва има сличне закључке са наведеним извештајем, али се са одређеним изнетим наводима не слаже. Чини му се да је примена поједностављених норми увећана, те многе колеге избегавају класично вођење поступка. Подаци се могу гледати са друге стране, те и показати мало другачије резултате. Питање је да ли скраћени поступак може да се води за кривична дела за која може бити прописана казна затвора до осам година, односно да ли је то можда превише, али како су то питања за колегијум, одговоре ће потражити на другом месту.</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Друштво судија Србије сматра да је потребно мењати Законик о кривичном поступку у складу са изнетим примедбама. Закључила је да се законик не примењује, већ тумачи, те зато долази до различитог поступањ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навео да ће се одређене измене сигурно вршити у скоријој будућности законика, али је замолио да се при томе има у виду поднети извештај Републичког јавног тужилаштва. Евидентно је да примена оваквог законика представља корак унапред за тужилаштво. </w:t>
      </w:r>
    </w:p>
    <w:p>
      <w:pPr>
        <w:pStyle w:val="Normal"/>
        <w:autoSpaceDE w:val="false"/>
        <w:spacing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је навео да није суштина кривичног поступка да се што брже решавају предмети. Потребно је увидети да ли су угрожени важнији институти и вредности при примени самог законик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мишљења да су важније вредности угрожене, да постоје нејасноће у законику и врло лако се може доћи у недоумицу. Сматрао је да измене требају поћи од жалбеног поступка, али суштински и концепцијски не треба дирати закон.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навео да уведени адверсаријални поступак доста ефикаснији од инквизационог, али како је спроведен до пола, лоши резултати се појављују. Сложио се са проф. Бејатовићем да Србија има сјајне правнике, те закон може много боље изгледат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закључио, из изнетих навода, да је потребно предложити Министарству правде, усмено, јер су на седници присутни представници министарства, да настави рад радне групе која за предмет рада има доношење измена и допуна Законика о кривичном поступку, са посебним нагласком на жалбени поступак и ванредне правне лекове.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се сагласила са свим изнетим и навела да, чим се технички створе могућности за наставак рада, радна група ће наставити са радом. Предвиђена мера има средњерочни рок за своје испуњење, те ће се у том року и испунит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закључио да су једногласно усвојени предлози и примедбе, те се Министарству правде предлаже да настави са радом радна група која за предмет рада има доношење измена и допуна Законика о кривичном поступку.</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xml:space="preserve"> је предложио да Комисија да предлог тужилаштвима да повећају примену опортунитет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упитала, пре него што се прешло на тачку 4. Дневног реда, да, како је ова Комисија оформила радну групу за израду смерница за развој и реформисање Правосудне академије, која је завршила свој рад састављајући смернице и препоруке, ко је формирао ову радну групу која треба сада да нам представи Студију о развојним потребама Правосудне академије, да ли је примењивала усвојене смернице и зашто при изради Студије нису учестовале судије. Предложила је да се предметна тачка дневног реда одложи за наредну седницу, а све ради упознавања са самом суштином Студије и упоређивањем са усвојеним смерницама и препорукам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вео да је овде реч о упознавању са Студијом, а не гласању о истој.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предочио да је спорни документ достављен у понедељак, односно четири дана пре одржавања седнице. Резултат је једног пројекта урађеног од стране експерата који учињеним желе да помогну сектору правосуђа при побољшању рада Правосудне академије. Екпсерти су изабрани од стране страног финансијера овог пројекта. Није сигуран да ли су смернице и препоруке радне групе оформљене од стране Комисије усвојене или само примљене к знању. Навео је да експертиза постоји ради евентуалне примене, али није потребно формално усвајање.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редочила да изречене примедбе нису на месту, јер су експерти урадили експертизу, а сада Комисија, која их није бирала, није учестовала ни на који начин, треба да разматра урађену Студију. Усвојен је извештај радне групе, а не примљен к знању. Упитала је зашто експерти тај извештај нису узели у обзир. Оваква ситуација би могла да се и у будућности понови, а овде се ради о смерницама за развој Правосудне академије, која је намењена судијама и тужиоцима. Уз уважавање свих који су Студију саставили, сматрала је да ово није прави пут за Комисију. Предочила је да су и четири радна дана, за лице које ради као судија, кратки за проучавање материјала за седницу.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сматрао да не треба тако далеко ићи и да је добро искористити односно упознати се са другим радовима, јер се никад не зна када ће се неки предлози искористити. Ставио је на гласање предлог Љубице Милутиновић да се тачка 4. скине са Дневног ред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предлог није усвојен.</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о је реч проф. др Добросаву Миловановићу ради презентовања тачке 4. Дневног ред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Добросав Миловановић</w:t>
      </w:r>
      <w:r>
        <w:rPr>
          <w:rFonts w:cs="Times New Roman" w:ascii="Times New Roman" w:hAnsi="Times New Roman"/>
          <w:sz w:val="24"/>
          <w:szCs w:val="24"/>
          <w:lang w:val="sr-CS"/>
        </w:rPr>
        <w:t xml:space="preserve"> је изразио задовољство и част због присустовања седници Комисије. Очигледно је да постоје проблеми у правосуђу и да се они, само заједничким радом, могу превазићи. Укратко је представио је Студију о развојним потребама Правосудне академије. Сама Студија је имала упориште у законским одредбама, Националној стратегији за реформу правосуђа и Акционом плану за спровођење Стратегије.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ебојша Глишић</w:t>
      </w:r>
      <w:r>
        <w:rPr>
          <w:rFonts w:cs="Times New Roman" w:ascii="Times New Roman" w:hAnsi="Times New Roman"/>
          <w:sz w:val="24"/>
          <w:szCs w:val="24"/>
          <w:lang w:val="sr-CS"/>
        </w:rPr>
        <w:t xml:space="preserve"> је, као архитекта на Пројекту за израду Студије, навео да је финансијер Пројекта препознао да у Србији постоји недостатак техничке документације када се неки Пројекат уради. Идеја је била сагледавање потребног за Правосудну академију и предлагање решења, и то две могућности. Прва могућност је адаптација постојећег места, а друга могућност је проналажење одговарајућег простора у складу са Студијом. Укратко је изнео и показао техничке могућности и предлоге Студиј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Добросав Миловановић</w:t>
      </w:r>
      <w:r>
        <w:rPr>
          <w:rFonts w:cs="Times New Roman" w:ascii="Times New Roman" w:hAnsi="Times New Roman"/>
          <w:sz w:val="24"/>
          <w:szCs w:val="24"/>
          <w:lang w:val="sr-CS"/>
        </w:rPr>
        <w:t xml:space="preserve"> је навео да се при изради Студије имало у виду одлука Уставног суда, те је предвиђен улаз у правосуђе и дипломцима Академије и судијским и тужилачким помоћницима, уз одговарајућа вредновања. </w:t>
      </w:r>
    </w:p>
    <w:p>
      <w:pPr>
        <w:pStyle w:val="Normal"/>
        <w:autoSpaceDE w:val="false"/>
        <w:spacing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се слаже са проф. др Добросавом Миловановићем, са изреченим, јер је то управо оно за шта се залаже Друштво судија Србије већ неколико година. Навела је да целокупна презентација је могла другачије да се уради, могла је да се подведе под одређену тачку Акционог пла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иметила је да су експерти дошли до истих закључака као и радна груп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се захвалио тиму екперата на уложеном напору и енергији како би сачинили Студију развојних потреба. Студија ће послужити као основ за даље развијање Академије. Радује га што се и Друштво судија Србије сагласило да постоји више начина за улазак у правосуђе, као што је предочено у Студији.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се, такође, захвалио експертском тиму на урађеној Студији. Примећено је да је наведена студија компатибилна са урађеним смерницама и препорукама радне групе ове Комисије.</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Силвија Пановић Ђурић</w:t>
      </w:r>
      <w:r>
        <w:rPr>
          <w:rFonts w:cs="Times New Roman" w:ascii="Times New Roman" w:hAnsi="Times New Roman"/>
          <w:sz w:val="24"/>
          <w:szCs w:val="24"/>
          <w:lang w:val="sr-CS"/>
        </w:rPr>
        <w:t xml:space="preserve"> је предочила две чињенице. У оквиру тренутног пројекта Савета Европе, обавезано је да се уради петогодишња информационо-комуникациону стратегија за Академију, управо са истим образложењем, а то је да донатори нису увек у могућности да издвоје комплетна потребна средства, те ће Савет Европе покрити трошкове око прављења базе података и пресуда, али је био план да се са већ направљеним пројектом и просторним решењем Академија обрати донаторима и да тражи додатна средства која су потребна за унапређење овог центра за документацију. С обрзиром да ће експерти тек да припремају документацију за тендер, ослониће се на техничко решење из Студије, како би предложено било уклопљиво у дата решења. Једна сугестија, везано за речи проф. Бејатовића, на коментар регулисаних професија, а то је да око тога се може договарати јер Савет Европе има Лисабонску конвенцију, која је у оквиру једног пројекта признавања диплома, правила ту дистинкцију.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имајући у виду Студију, предложио једну препоруку, а то је да Комисија предлаже Министарству правде да под хитно изнађе могућности и решење везано за смештајно просторне капацитете Правосудне академије.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но је да су сви једногласни и да је усвојена препорука.</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ље је председавајући упознао чланове и заменике чланова Комисије са два дописа Удружења судијских и тужилачких помоћника Србије. Једним дописом се Удружење обратило поводом изјаве директора Правосудне академије, на претходној седници, да су „очигледно, у поређењу са другим како судијским тако и јавнотужилачким помоћницима, да полазници Академије након завршене обуке показују много већи степен оспособљености и стручности за обављање како судијске, тако и јавнотужилачке функције“. Удружење се изјаснило, а допис је достављен свим члановима и заменицима чланова Комисије, те није потребно да се посебно изјашњавамо поводом овога. Другим дописом Удружење је дало предлог, да након усвајања предлога Друштва судија Србије, Удружења јавних тужилаца и заменика јавних тужилаца Србије и Јавнобележничке коморе за учешће у раду Комисије, учешће у раду Комисије се дозволи и представнику Удружење судијских и тужилачких помоћника Србије. Сматрао је да не треба ширити састав Комисије у недоглед, да судијски и тужилачки помоћници могу бити чланови судијских и тужилачких удружења, а како су представници тих удружења већ чланови ове Комисије, то је њихова заступљеност испуњена.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вео да је изјава није била лична, већ да је то мишљење комисије за завршни испит, са којим се он ипак слаже. Сматрао је да није потребно ширити заступљеност у Комисији.</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се сложио да би било компликована ширити састав Комисије, али сматра да не би било сметње да се Удружење позива на седнице и омогући присуство. Можда би требало да се донесе закључак да се представници Удружења позивају на седнице, без могућности гласања.</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се сложила да је непотребно проширивати састав Комисије, поготово што представници Удружења судијских и тужилачких помоћника Србије нису предвиђени Националном стратегијом за спровођење реформе правосуђа и Акционим планом, као релевантни субјекти одговорни за спровођење реформе правосуђа и носиоци активности. Нема ништа против да присуствују, али не могу учестовати јер нису носиоци мера и активности према Акционом плану.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вео да су седнице јавне и да, ако представници Удружења желе, могу присуствовати. Констатовао је да су сви једногласни да Влади Републике Србије се не предлаже проширење Комисије.</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sz w:val="24"/>
          <w:szCs w:val="24"/>
          <w:lang w:val="sr-CS"/>
        </w:rPr>
        <w:t xml:space="preserve">Под разно је председавајући присутне обавестио да је у току израда класификација занимања при Министарству државне управе и локалне самоуправе. По тој класификацији и правосуђе улази у исту, само су агенције изузете. Високи савет судства, Врховни касациони суд и Уставни суд су се дописом обратили Министарству правде ради изузимања правосуђа из те класификације. Предложио је да Комисија да предлог да подржава поднети предлог, тј. допис.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је навела да није упозната са наведеним дописом, те се не може по истом изјашњавати. Предочила је да је од Владе стигао налог да се смањи број запослених у судовима и тужилаштима, те поступање по истом се може очекивати у скоријој будућности. </w:t>
      </w:r>
    </w:p>
    <w:p>
      <w:pPr>
        <w:pStyle w:val="Normal"/>
        <w:tabs>
          <w:tab w:val="clear" w:pos="720"/>
          <w:tab w:val="left" w:pos="8192" w:leader="none"/>
        </w:tabs>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8192" w:leader="none"/>
        </w:tabs>
        <w:autoSpaceDE w:val="false"/>
        <w:spacing w:before="0" w:after="0"/>
        <w:jc w:val="both"/>
        <w:rPr/>
      </w:pPr>
      <w:r>
        <w:rPr>
          <w:rFonts w:cs="Times New Roman" w:ascii="Times New Roman" w:hAnsi="Times New Roman"/>
          <w:sz w:val="24"/>
          <w:szCs w:val="24"/>
          <w:lang w:val="sr-CS"/>
        </w:rPr>
        <w:t xml:space="preserve">Контатовао је да су сви чланови и заменици чланова Комисије, изузев Биљане Павловић, која је суздржана, сагласни са поднетим дописом Министарству правде ради изузимања правосуђа из класификације професија.  </w:t>
      </w:r>
    </w:p>
    <w:p>
      <w:pPr>
        <w:pStyle w:val="Normal"/>
        <w:autoSpaceDE w:val="false"/>
        <w:spacing w:before="0" w:after="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b/>
          <w:sz w:val="24"/>
          <w:szCs w:val="24"/>
          <w:lang w:val="sr-CS"/>
        </w:rPr>
        <w:t xml:space="preserve">Председавајући </w:t>
      </w:r>
      <w:r>
        <w:rPr>
          <w:rFonts w:cs="Times New Roman" w:ascii="Times New Roman" w:hAnsi="Times New Roman"/>
          <w:sz w:val="24"/>
          <w:szCs w:val="24"/>
          <w:lang w:val="sr-CS"/>
        </w:rPr>
        <w:t xml:space="preserve">се захвалио присутнима на учествовању у раду и закључио петнаесту седницу Комисије. </w:t>
        <w:tab/>
      </w:r>
    </w:p>
    <w:p>
      <w:pPr>
        <w:pStyle w:val="ListParagraph"/>
        <w:tabs>
          <w:tab w:val="clear" w:pos="720"/>
          <w:tab w:val="left" w:pos="270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3,00 часова</w:t>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tab/>
        <w:tab/>
        <w:tab/>
        <w:tab/>
        <w:tab/>
        <w:tab/>
        <w:tab/>
        <w:t xml:space="preserve"> </w:t>
      </w:r>
      <w:r>
        <w:rPr>
          <w:rFonts w:cs="Times New Roman" w:ascii="Times New Roman" w:hAnsi="Times New Roman"/>
          <w:b/>
          <w:sz w:val="24"/>
          <w:szCs w:val="24"/>
          <w:lang w:val="sr-CS"/>
        </w:rPr>
        <w:t>Председавајући Комисије</w:t>
      </w:r>
    </w:p>
    <w:p>
      <w:pPr>
        <w:pStyle w:val="ListParagraph"/>
        <w:tabs>
          <w:tab w:val="clear" w:pos="720"/>
          <w:tab w:val="left" w:pos="2700" w:leader="none"/>
        </w:tabs>
        <w:spacing w:before="0" w:after="0"/>
        <w:ind w:left="0" w:hanging="0"/>
        <w:contextualSpacing/>
        <w:jc w:val="both"/>
        <w:rPr/>
      </w:pPr>
      <w:r>
        <w:rPr>
          <w:rFonts w:cs="Times New Roman" w:ascii="Times New Roman" w:hAnsi="Times New Roman"/>
          <w:sz w:val="24"/>
          <w:szCs w:val="24"/>
          <w:lang w:val="sr-CS"/>
        </w:rPr>
        <w:t xml:space="preserve">Ана Стевановић  </w:t>
        <w:tab/>
        <w:tab/>
        <w:t xml:space="preserve">                         </w:t>
        <w:tab/>
        <w:tab/>
        <w:t xml:space="preserve">                    </w:t>
      </w:r>
      <w:r>
        <w:rPr>
          <w:rFonts w:cs="Times New Roman" w:ascii="Times New Roman" w:hAnsi="Times New Roman"/>
          <w:b/>
          <w:sz w:val="24"/>
          <w:szCs w:val="24"/>
          <w:lang w:val="sr-CS"/>
        </w:rPr>
        <w:t>Драгомир Милоје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Unicode MS"/>
    </w:rPr>
  </w:style>
  <w:style w:type="character" w:styleId="WW8Num11z0">
    <w:name w:val="WW8Num11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7:00Z</dcterms:created>
  <dc:creator>Ana Djurisic</dc:creator>
  <dc:description/>
  <dc:language>en-US</dc:language>
  <cp:lastModifiedBy>DB</cp:lastModifiedBy>
  <dcterms:modified xsi:type="dcterms:W3CDTF">2019-03-06T13:37:00Z</dcterms:modified>
  <cp:revision>2</cp:revision>
  <dc:subject/>
  <dc:title/>
</cp:coreProperties>
</file>