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bookmarkStart w:id="0" w:name="page1"/>
      <w:bookmarkEnd w:id="0"/>
      <w:r>
        <w:rPr>
          <w:b/>
          <w:sz w:val="24"/>
        </w:rPr>
        <w:t>Члан 3</w:t>
      </w:r>
    </w:p>
    <w:p>
      <w:pPr>
        <w:pStyle w:val="Normal"/>
        <w:spacing w:lineRule="atLeast" w:line="0"/>
        <w:jc w:val="center"/>
        <w:rPr/>
      </w:pPr>
      <w:r>
        <w:rPr>
          <w:sz w:val="24"/>
        </w:rPr>
        <w:t>Закона о седиштима и подручјима судова и јавних тужилаштава („Сл. гласник РС“, бр.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101/2013)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1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Алексинцу, за територију општина Алексинац, Ражањ и Сокобања, са судском јединицом у Сокобањи,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1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Аранђеловцу, за територију општина Аранђеловац, Рача и Топола, са судском јединицом у Тополи,</w:t>
      </w:r>
    </w:p>
    <w:p>
      <w:pPr>
        <w:pStyle w:val="Normal"/>
        <w:spacing w:lineRule="exact" w:line="2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sz w:val="22"/>
        </w:rPr>
      </w:pPr>
      <w:r>
        <w:rPr>
          <w:sz w:val="22"/>
        </w:rPr>
        <w:t>Основни суд у Бачкој Паланци, за територију општина Бач и Бачка Паланка,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8" w:leader="none"/>
        </w:tabs>
        <w:spacing w:lineRule="auto" w:line="216"/>
        <w:rPr>
          <w:sz w:val="22"/>
        </w:rPr>
      </w:pPr>
      <w:r>
        <w:rPr>
          <w:sz w:val="22"/>
        </w:rPr>
        <w:t>Први основни суд у Београду, за територију градских општина Врачар, Звездара, Палилула, Савски венац и Стари град,</w:t>
      </w:r>
    </w:p>
    <w:p>
      <w:pPr>
        <w:pStyle w:val="Normal"/>
        <w:spacing w:lineRule="exact" w:line="31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2" w:leader="none"/>
        </w:tabs>
        <w:spacing w:lineRule="auto" w:line="216"/>
        <w:rPr>
          <w:sz w:val="22"/>
        </w:rPr>
      </w:pPr>
      <w:r>
        <w:rPr>
          <w:sz w:val="22"/>
        </w:rPr>
        <w:t>Други основни суд у Београду, за територију градских општина Вождовац, Гроцка, Раковица и Чукарица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sz w:val="22"/>
        </w:rPr>
      </w:pPr>
      <w:r>
        <w:rPr>
          <w:sz w:val="22"/>
        </w:rPr>
        <w:t>Трећи основни суд у Београду, за територију градских општина Земун, Нови Београд и Сурчин,</w:t>
      </w:r>
    </w:p>
    <w:p>
      <w:pPr>
        <w:pStyle w:val="Normal"/>
        <w:spacing w:lineRule="exact" w:line="31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37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Бечеју, за територију општина Бечеј и Нови Бечеј, са судском јединицом у Новом Бечеју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40" w:leader="none"/>
        </w:tabs>
        <w:spacing w:lineRule="atLeast" w:line="0"/>
        <w:ind w:left="240" w:hanging="240"/>
        <w:rPr>
          <w:sz w:val="22"/>
        </w:rPr>
      </w:pPr>
      <w:r>
        <w:rPr>
          <w:sz w:val="22"/>
        </w:rPr>
        <w:t>Основни суд у Бору, за територију општине Бор,</w:t>
      </w:r>
    </w:p>
    <w:p>
      <w:pPr>
        <w:pStyle w:val="Normal"/>
        <w:spacing w:lineRule="exact" w:line="31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4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Брусу, за територију општина Александровац и Брус, са судском јединицом у Александровцу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Бујановцу, за територију општина Бујановац и Прешево,</w:t>
      </w:r>
    </w:p>
    <w:p>
      <w:pPr>
        <w:pStyle w:val="Normal"/>
        <w:spacing w:lineRule="exact" w:line="26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Ваљеву, за територију општине Осечина и за град Ваљево,</w:t>
      </w:r>
    </w:p>
    <w:p>
      <w:pPr>
        <w:pStyle w:val="Normal"/>
        <w:spacing w:lineRule="exact" w:line="31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7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Великој Плани, за територију општина Велика Плана и Смедеревска Паланка, са судском јединицом у Смедеревској Паланци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Великом Градишту, за територију општина Велико Градиште и Голубац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Врању, за територију општине Трговиште и за град Врање,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7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Врбасу, за територију општина Врбас, Кула и Србобран, са судском јединицом у Кули,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79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Вршцу, за територију општина Бела Црква, Вршац и Пландиште, са судском јединицом у Белој Цркви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1440" w:right="1440" w:gutter="0" w:header="0" w:top="14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Горњем Милановцу, за територију општине Горњи Милановац,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" w:name="page2"/>
      <w:bookmarkStart w:id="2" w:name="page2"/>
      <w:bookmarkEnd w:id="2"/>
    </w:p>
    <w:p>
      <w:pPr>
        <w:pStyle w:val="Normal"/>
        <w:numPr>
          <w:ilvl w:val="0"/>
          <w:numId w:val="2"/>
        </w:numPr>
        <w:tabs>
          <w:tab w:val="clear" w:pos="720"/>
          <w:tab w:val="left" w:pos="412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Деспотовцу, за територију општина Деспотовац и Свилајнац, са судском јединицом у Свилајнцу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Димитровграду, за територију општине Димитровград,</w:t>
      </w:r>
    </w:p>
    <w:p>
      <w:pPr>
        <w:pStyle w:val="Normal"/>
        <w:spacing w:lineRule="exact" w:line="26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Зајечару, за територију општине Бољевац и за град Зајечар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Зрењанину, за територију општина Житиште и Сечањ и за град Зрењанин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Ивањици, за територију општина Ивањица и Лучани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Јагодини, за територију општине Рековац и за град Јагодину,</w:t>
      </w:r>
    </w:p>
    <w:p>
      <w:pPr>
        <w:pStyle w:val="Normal"/>
        <w:spacing w:lineRule="exact" w:line="31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3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Кикинди, за територију општина Кикинда, Нова Црња, Нови Кнежевац и Чока, са судском јединицом у Новом Кнежевцу,</w:t>
      </w:r>
    </w:p>
    <w:p>
      <w:pPr>
        <w:pStyle w:val="Normal"/>
        <w:spacing w:lineRule="exact" w:line="2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Књажевцу, за територију општине Књажевац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Крагујевцу, за територију општина Баточина, Кнић, Лапово и за град Крагујевац,</w:t>
      </w:r>
    </w:p>
    <w:p>
      <w:pPr>
        <w:pStyle w:val="Normal"/>
        <w:spacing w:lineRule="exact" w:line="31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8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Краљеву, за територију општине Врњачка Бања и за град Краљево, са судском јединицом у Врњачкој Бањи,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2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Крушевцу, за територију општина Варварин и Ћићевац и за град Крушевац, са судском јединицом у Варварину,</w:t>
      </w:r>
    </w:p>
    <w:p>
      <w:pPr>
        <w:pStyle w:val="Normal"/>
        <w:spacing w:lineRule="exact" w:line="2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Куршумлији, за територију општина Блаце и Куршумлија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Лазаревцу, за територију градске општине Лазаревац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Лебану, за територију општина Бојник, Лебане и Медвеђа,</w:t>
      </w:r>
    </w:p>
    <w:p>
      <w:pPr>
        <w:pStyle w:val="Normal"/>
        <w:spacing w:lineRule="exact" w:line="31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38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Лесковцу, за територију општина Власотинце и Црна Трава и за град Лесковац, са судском јединицом у Власотинцу,</w:t>
      </w:r>
    </w:p>
    <w:p>
      <w:pPr>
        <w:pStyle w:val="Normal"/>
        <w:spacing w:lineRule="exact" w:line="31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4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Лозници, за територију општина Крупањ, Љубовија и Мали Зворник и за град Лозницу, са судском јединицом у Љубовији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Мајданпеку, за територију општине Мајданпек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Мионици, за територију општина Љиг и Мионица,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7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Младеновцу, за територију градских општина Барајево, Младеновац и Сопот, са судском јединицом у Сопоту,</w:t>
      </w:r>
    </w:p>
    <w:p>
      <w:pPr>
        <w:pStyle w:val="Normal"/>
        <w:spacing w:lineRule="exact" w:line="316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367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Неготину, за територију општина Кладово и Неготин, са судском јединицом у Кладову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bookmarkStart w:id="3" w:name="page3"/>
      <w:bookmarkEnd w:id="3"/>
      <w:r>
        <w:rPr>
          <w:sz w:val="22"/>
        </w:rPr>
        <w:t>Основни суд у Нишу, за територију општина Гаџин Хан, Дољевац и Сврљиг и за град Ниш,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2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Новом Пазару, за територију општине Тутин и за град Нови Пазар, са судском јединицом у Тутину,</w:t>
      </w:r>
    </w:p>
    <w:p>
      <w:pPr>
        <w:pStyle w:val="Normal"/>
        <w:spacing w:lineRule="exact" w:line="31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2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Новом Саду, за територију општина Бачки Петровац, Беочин, Жабаљ, Сремски Карловци, Темерин и Тител и за град Нови Сад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Обреновцу, за територију градске општине Обреновац,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5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Панчеву, за територију општина Алибунар, Ковачица и Опово и за град Панчево, са судском јединицом у Ковачици,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2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Параћину, за територију општина Параћин и Ћуприја, са судском јединицом у Ћуприји,</w:t>
      </w:r>
    </w:p>
    <w:p>
      <w:pPr>
        <w:pStyle w:val="Normal"/>
        <w:spacing w:lineRule="exact" w:line="31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7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Петровцу на Млави, за територију општина Жагубица и Петровац на Млави, са судском јединицом у Жагубици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Пироту, за територију општина Бабушница, Бела Паланка и Пирот,</w:t>
      </w:r>
    </w:p>
    <w:p>
      <w:pPr>
        <w:pStyle w:val="Normal"/>
        <w:spacing w:lineRule="exact" w:line="31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7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Пожаревцу, за територију општина Жабари, Кучево и Мало Црниће и за град Пожаревац, са судском јединицом у Кучеву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Пожеги, за територију општина Ариље, Косјерић и Пожега,</w:t>
      </w:r>
    </w:p>
    <w:p>
      <w:pPr>
        <w:pStyle w:val="Normal"/>
        <w:spacing w:lineRule="exact" w:line="26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Прибоју, за територију општине Прибој,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3" w:leader="none"/>
        </w:tabs>
        <w:spacing w:lineRule="auto" w:line="216"/>
        <w:rPr>
          <w:sz w:val="22"/>
        </w:rPr>
      </w:pPr>
      <w:r>
        <w:rPr>
          <w:sz w:val="22"/>
        </w:rPr>
        <w:t>Основни суд у Пријепољу, за територију општина Нова Варош и Пријепоље, са судском јединицом у Новој Вароши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Прокупљу, за територију општина Житорађа, Мерошина и Прокупље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Рашкој, за територију општине Рашка,</w:t>
      </w:r>
    </w:p>
    <w:p>
      <w:pPr>
        <w:pStyle w:val="Normal"/>
        <w:spacing w:lineRule="exact" w:line="26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Руми, за територију општине Ириг, Пећинци и Рума,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>53) Основни суд у Сенти, за територију општина Ада, Кањижа и Сента,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Сјеници, за територију општине Сјеница,</w:t>
      </w:r>
    </w:p>
    <w:p>
      <w:pPr>
        <w:pStyle w:val="Normal"/>
        <w:spacing w:lineRule="exact" w:line="31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86" w:leader="none"/>
        </w:tabs>
        <w:spacing w:lineRule="auto" w:line="216"/>
        <w:rPr>
          <w:sz w:val="22"/>
        </w:rPr>
      </w:pPr>
      <w:r>
        <w:rPr>
          <w:sz w:val="22"/>
        </w:rPr>
        <w:t>Основни суд у Смедереву, за територију општине Ковин и за град Смедерево, са судском јединицом у Ковину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Сомбору, за територију општина Апатин и Оџаци и за град Сомбор,</w:t>
      </w:r>
    </w:p>
    <w:p>
      <w:pPr>
        <w:pStyle w:val="Normal"/>
        <w:spacing w:lineRule="exact" w:line="266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1440" w:right="1440" w:gutter="0" w:header="0" w:top="143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Сремској Митровици, за територију града Сремске Митровице,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4" w:name="page4"/>
      <w:bookmarkStart w:id="5" w:name="page4"/>
      <w:bookmarkEnd w:id="5"/>
    </w:p>
    <w:p>
      <w:pPr>
        <w:pStyle w:val="Normal"/>
        <w:numPr>
          <w:ilvl w:val="0"/>
          <w:numId w:val="5"/>
        </w:numPr>
        <w:tabs>
          <w:tab w:val="clear" w:pos="720"/>
          <w:tab w:val="left" w:pos="398" w:leader="none"/>
        </w:tabs>
        <w:spacing w:lineRule="auto" w:line="216"/>
        <w:rPr>
          <w:sz w:val="22"/>
        </w:rPr>
      </w:pPr>
      <w:r>
        <w:rPr>
          <w:sz w:val="22"/>
        </w:rPr>
        <w:t>Основни суд у Старој Пазови, за територију општина Инђија и Стара Пазова, са судском јединицом у Инђији,</w:t>
      </w:r>
    </w:p>
    <w:p>
      <w:pPr>
        <w:pStyle w:val="Normal"/>
        <w:spacing w:lineRule="exact" w:line="3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3" w:leader="none"/>
        </w:tabs>
        <w:spacing w:lineRule="auto" w:line="216"/>
        <w:rPr>
          <w:sz w:val="22"/>
        </w:rPr>
      </w:pPr>
      <w:r>
        <w:rPr>
          <w:sz w:val="22"/>
        </w:rPr>
        <w:t>Основни суд у Суботици, за територију општина Бачка Топола и Мали Иђош и за град Суботицу, са судском јединицом у Бачкој Тополи,</w:t>
      </w:r>
    </w:p>
    <w:p>
      <w:pPr>
        <w:pStyle w:val="Normal"/>
        <w:spacing w:lineRule="exact" w:line="31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uto" w:line="216"/>
        <w:rPr>
          <w:sz w:val="22"/>
        </w:rPr>
      </w:pPr>
      <w:r>
        <w:rPr>
          <w:sz w:val="22"/>
        </w:rPr>
        <w:t>Основни суд у Сурдулици, за територију општина Босилеград, Владичин Хан и Сурдулица, са судским јединицама у Босилеграду и Владичином Хану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Трстенику, за територију општине Трстеник,</w:t>
      </w:r>
    </w:p>
    <w:p>
      <w:pPr>
        <w:pStyle w:val="Normal"/>
        <w:spacing w:lineRule="exact" w:line="26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Убу, за територију општина Лајковац и Уб,</w:t>
      </w:r>
    </w:p>
    <w:p>
      <w:pPr>
        <w:pStyle w:val="Normal"/>
        <w:spacing w:lineRule="exact" w:line="31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" w:leader="none"/>
        </w:tabs>
        <w:spacing w:lineRule="auto" w:line="216"/>
        <w:rPr>
          <w:sz w:val="22"/>
        </w:rPr>
      </w:pPr>
      <w:r>
        <w:rPr>
          <w:sz w:val="22"/>
        </w:rPr>
        <w:t>Основни суд у Ужицу, за територију општина Бајина Башта и Чајетина и за град Ужице, са судском јединицом у Бајиној Башти,</w:t>
      </w:r>
    </w:p>
    <w:p>
      <w:pPr>
        <w:pStyle w:val="Normal"/>
        <w:spacing w:lineRule="exact" w:line="2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tLeast" w:line="0"/>
        <w:ind w:left="340" w:hanging="340"/>
        <w:rPr>
          <w:sz w:val="22"/>
        </w:rPr>
      </w:pPr>
      <w:r>
        <w:rPr>
          <w:sz w:val="22"/>
        </w:rPr>
        <w:t>Основни суд у Чачку, за територију града Чачка,</w:t>
      </w:r>
    </w:p>
    <w:p>
      <w:pPr>
        <w:pStyle w:val="Normal"/>
        <w:spacing w:lineRule="exact" w:line="31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33" w:leader="none"/>
        </w:tabs>
        <w:spacing w:lineRule="auto" w:line="223"/>
        <w:jc w:val="both"/>
        <w:rPr>
          <w:sz w:val="22"/>
        </w:rPr>
      </w:pPr>
      <w:r>
        <w:rPr>
          <w:sz w:val="22"/>
        </w:rPr>
        <w:t>Основни суд у Шапцу, за територију општина Богатић, Владимирци и Коцељева и за град Шабац, са судском јединицом у Богатићу и судском јединицом у Коцељеви за територију општина Коцељева и Владимирци,</w:t>
      </w:r>
    </w:p>
    <w:p>
      <w:pPr>
        <w:pStyle w:val="Normal"/>
        <w:spacing w:lineRule="exact" w:line="27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spacing w:lineRule="atLeast" w:line="0"/>
        <w:ind w:left="340" w:hanging="340"/>
        <w:rPr/>
      </w:pPr>
      <w:r>
        <w:rPr>
          <w:sz w:val="22"/>
        </w:rPr>
        <w:t>Основни суд у Шиду, за територију општине Шид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8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8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