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sr-CS"/>
        </w:rPr>
        <w:t>Министарство правде</w:t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CS"/>
        </w:rPr>
        <w:t xml:space="preserve">Сектор за </w:t>
      </w:r>
      <w:r>
        <w:rPr>
          <w:b/>
          <w:lang w:val="sr-RS"/>
        </w:rPr>
        <w:t>међународну правну помоћ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                                                                          </w:t>
      </w:r>
      <w:r>
        <w:rPr>
          <w:lang w:val="sr-CS"/>
        </w:rPr>
        <w:t>Одељење за међународну правну помо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Немањина 22-26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ПОДНОСИЛАЦ ЗАХТЕВ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bottom w:val="single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i/>
          <w:lang w:val="sr-CS"/>
        </w:rPr>
        <w:t xml:space="preserve">                     </w:t>
      </w:r>
      <w:r>
        <w:rPr>
          <w:i/>
          <w:lang w:val="sr-CS"/>
        </w:rPr>
        <w:t>(име и презиме, адреса на коју треба доставити уверење)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ЗАХТЕВ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издавање уверења о прописим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Молим вас да ми, на основу члана 106. Закона о решавању сукоба закона са прописима других земаља, издате уверење о прописима Републике Србије којима је регулисана материја закључења бра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Назив државе у којој се закључује бр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_____________________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/>
      </w:pPr>
      <w:r>
        <w:rPr>
          <w:lang w:val="sr-CS"/>
        </w:rPr>
        <w:t>2. Име и презиме особе која закључује брак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________________________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Датум                                                                                 Потпис подносиоца захте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________                                                    _________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19:00Z</dcterms:created>
  <dc:creator>Vojka Janjic</dc:creator>
  <dc:description/>
  <cp:keywords/>
  <dc:language>en-US</dc:language>
  <cp:lastModifiedBy>Korisnik</cp:lastModifiedBy>
  <cp:lastPrinted>2013-03-07T12:54:00Z</cp:lastPrinted>
  <dcterms:modified xsi:type="dcterms:W3CDTF">2015-10-23T07:21:00Z</dcterms:modified>
  <cp:revision>3</cp:revision>
  <dc:subject/>
  <dc:title>Министарство правде</dc:title>
</cp:coreProperties>
</file>