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У ОКТОБАРСКОМ</w:t>
      </w:r>
      <w:r>
        <w:rPr>
          <w:rFonts w:eastAsia="Times New Roman"/>
          <w:b/>
          <w:szCs w:val="24"/>
          <w:lang w:val="sr-Latn-CS"/>
        </w:rPr>
        <w:t xml:space="preserve"> </w:t>
      </w:r>
      <w:r>
        <w:rPr>
          <w:rFonts w:eastAsia="Times New Roman"/>
          <w:b/>
          <w:szCs w:val="24"/>
          <w:lang w:val="sr-RS"/>
        </w:rPr>
        <w:t>ИСПИТНОМ РОКУ</w:t>
      </w:r>
      <w:r>
        <w:rPr>
          <w:rFonts w:eastAsia="Times New Roman"/>
          <w:b/>
          <w:szCs w:val="24"/>
          <w:lang w:val="sr-CS"/>
        </w:rPr>
        <w:t xml:space="preserve"> 201</w:t>
      </w:r>
      <w:r>
        <w:rPr>
          <w:rFonts w:eastAsia="Times New Roman"/>
          <w:b/>
          <w:szCs w:val="24"/>
          <w:lang w:val="sr-RS"/>
        </w:rPr>
        <w:t>6</w:t>
      </w:r>
      <w:r>
        <w:rPr>
          <w:rFonts w:eastAsia="Times New Roman"/>
          <w:b/>
          <w:szCs w:val="24"/>
          <w:lang w:val="sr-CS"/>
        </w:rPr>
        <w:t xml:space="preserve">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>У ТРЕЋЕМ ИСПИТНОМ ОДБОРУ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p>
      <w:pPr>
        <w:pStyle w:val="Normal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54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ЈЧЕ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ЈЕЛЕ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71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9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ИЛОТИ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ИВО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62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8.09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Ш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ИЛИЈ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909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6.09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ЛУШЧ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АЈ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906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6.09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БОЈА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87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5.04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АР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ЏЕВДЕТ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ДРИТ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54/2015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0.11.2015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ЛАТ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ДУША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84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09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В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ЉУБИС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Ћ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65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9.09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ЕР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БОЖ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68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9.09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СМ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ИСИДОР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39/2014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25.03.2014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ВРЕНСКИ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И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СТРАХИЊ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90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4.09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>
          <w:trHeight w:val="8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РА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АНДРИЈ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51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2.09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БОЖИД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БОБ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901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6.09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УЧИБАБ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РА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908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6.09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И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ВЛА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ПРЕДРАГ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72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9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НИ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БОЖИД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ЈЕЛЕ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50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2.09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ЖАР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РЈ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78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9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У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ВЕСЕЛ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КАТАРИ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74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9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КАРОЛИ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98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5.09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ИС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СВЕТЛ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44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29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>
          <w:trHeight w:val="9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М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Р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СРЂА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525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1.05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МЕ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ЖИК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ВЕЉКО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89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4.09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ИЦ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83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09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УТ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АРИЈ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975/2015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5.12.2015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ЈЕЛЕ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237/2015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7.03.2015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М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ЈОВ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907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6.09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УРТ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ТРИФ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ВЛАДИЦ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79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9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39:00Z</dcterms:created>
  <dc:creator>Korisnik</dc:creator>
  <dc:description/>
  <cp:keywords/>
  <dc:language>en-US</dc:language>
  <cp:lastModifiedBy>Petar Rundic</cp:lastModifiedBy>
  <cp:lastPrinted>2016-09-30T08:50:00Z</cp:lastPrinted>
  <dcterms:modified xsi:type="dcterms:W3CDTF">2016-09-30T07:10:00Z</dcterms:modified>
  <cp:revision>9</cp:revision>
  <dc:subject/>
  <dc:title/>
</cp:coreProperties>
</file>