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 ОКТОБАР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6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У ПРВОМ ИСПИТНОМ ОДБОРУ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ВРА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Е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5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7.09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РЛ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ИЈ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8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ЋЕН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 xml:space="preserve">(МИОДРАГ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1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ЕС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В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4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2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ИЛ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5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2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АС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ИДОЈ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7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ИН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РАД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8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ЕЈ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639/2015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6.08.2015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АНАСИЈ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8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НЕЖ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А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8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Т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КАТАР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4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2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АНД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3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1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ЂОРЂ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1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6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4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31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ЉУБ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1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АЛЕНТ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9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1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ОБР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ЛЕЛ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7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ЕЏЕПАГ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ЕР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АМИ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6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РБ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9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0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Е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ОРИ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ЛАДИМИ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0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ЕС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29/200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1.200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УВАЈ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4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30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А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4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8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ЋУ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ИЈ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62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5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ЋЕП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УШ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1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0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39:00Z</dcterms:created>
  <dc:creator>Korisnik</dc:creator>
  <dc:description/>
  <cp:keywords/>
  <dc:language>en-US</dc:language>
  <cp:lastModifiedBy>Petar Rundic</cp:lastModifiedBy>
  <cp:lastPrinted>2016-09-30T09:11:00Z</cp:lastPrinted>
  <dcterms:modified xsi:type="dcterms:W3CDTF">2016-09-30T07:17:00Z</dcterms:modified>
  <cp:revision>9</cp:revision>
  <dc:subject/>
  <dc:title/>
</cp:coreProperties>
</file>