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ОКТО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ДРУГОМ ИСПИТНОМ ОДБОР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Е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Т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Д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ТОН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ИНИ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ИЉ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ОБОД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Ђ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Л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ДР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Д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4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АСИЉ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ДЛ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ГЊАТ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7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МИЉ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0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5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9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39:00Z</dcterms:created>
  <dc:creator>Korisnik</dc:creator>
  <dc:description/>
  <cp:keywords/>
  <dc:language>en-US</dc:language>
  <cp:lastModifiedBy>Petar Rundic</cp:lastModifiedBy>
  <dcterms:modified xsi:type="dcterms:W3CDTF">2016-09-30T07:08:00Z</dcterms:modified>
  <cp:revision>10</cp:revision>
  <dc:subject/>
  <dc:title/>
</cp:coreProperties>
</file>