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лешић Шпир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ујошевић Нико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логоњац Бранислав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Галечић Ма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дајић Са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имитријевић Мирј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озет Данил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ошен Гор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Жабаљац Соф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лимента Ес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ринковић Ма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рковић Боривој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хаиловић Миленко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гић Мар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дин Зор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вловић Славољуп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дикић Влад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одић Слободан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ојановић Алет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34:00Z</dcterms:created>
  <dc:creator>Gordana</dc:creator>
  <dc:description/>
  <cp:keywords/>
  <dc:language>en-US</dc:language>
  <cp:lastModifiedBy>Vladimir</cp:lastModifiedBy>
  <dcterms:modified xsi:type="dcterms:W3CDTF">2013-06-05T16:34:00Z</dcterms:modified>
  <cp:revision>2</cp:revision>
  <dc:subject/>
  <dc:title>1</dc:title>
</cp:coreProperties>
</file>