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ТРЕЋЕМ ИСПИТНОМ ОДБОРУ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>У НОВ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05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ЈЧ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3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РЕДРАГ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97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А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 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7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ОБОД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ХАИЛ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3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ФЕГ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РИСТ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33:00Z</dcterms:created>
  <dc:creator>Korisnik</dc:creator>
  <dc:description/>
  <cp:keywords/>
  <dc:language>en-US</dc:language>
  <cp:lastModifiedBy>Petar Rundic</cp:lastModifiedBy>
  <cp:lastPrinted>2016-10-31T08:54:00Z</cp:lastPrinted>
  <dcterms:modified xsi:type="dcterms:W3CDTF">2016-10-31T07:54:00Z</dcterms:modified>
  <cp:revision>10</cp:revision>
  <dc:subject/>
  <dc:title/>
</cp:coreProperties>
</file>