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У ПРВОМ ИСПИТНОМ ОДБОРУ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>У НОВЕМБАРСКОМ</w:t>
      </w:r>
      <w:r>
        <w:rPr>
          <w:rFonts w:eastAsia="Times New Roman"/>
          <w:b/>
          <w:szCs w:val="24"/>
          <w:lang w:val="sr-Latn-CS"/>
        </w:rPr>
        <w:t xml:space="preserve">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6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54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ТОМ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7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8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РЈАКТ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ЛАЈ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ЈЕ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ru-RU"/>
              </w:rPr>
              <w:t>Број: 152-03-0095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ОВАЦ КРИ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ИЛИЈ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Т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И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ЕВ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НЕГ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ЛЕ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9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ЗОР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62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У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67/200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05.200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Ј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КАТАРИ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25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5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ИЈ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ЛЕЛ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Д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025/2014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08.01.2014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СЛАЂ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284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3.03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И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АРКО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0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1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КО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 xml:space="preserve">Број: 152-03-00976/2016-14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27.10.201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ЛУН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МИЉ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58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4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ВИД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ИВ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6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НОВ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НАТАШ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3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ДО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ГОРАН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4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3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АМАР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937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2.10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(МИЋУ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/>
                <w:b/>
                <w:szCs w:val="24"/>
                <w:lang w:val="ru-RU"/>
              </w:rPr>
              <w:t>ТИЈАНА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Број: 152-03-00621/2016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ru-RU"/>
              </w:rPr>
            </w:pPr>
            <w:r>
              <w:rPr>
                <w:rFonts w:eastAsia="Times New Roman"/>
                <w:szCs w:val="24"/>
                <w:lang w:val="ru-RU"/>
              </w:rPr>
              <w:t>од 17.05.2016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ru-RU"/>
              </w:rPr>
            </w:pPr>
            <w:r>
              <w:rPr>
                <w:rFonts w:eastAsia="Times New Roman"/>
                <w:bCs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32:00Z</dcterms:created>
  <dc:creator>Korisnik</dc:creator>
  <dc:description/>
  <cp:keywords/>
  <dc:language>en-US</dc:language>
  <cp:lastModifiedBy>Petar Rundic</cp:lastModifiedBy>
  <dcterms:modified xsi:type="dcterms:W3CDTF">2016-10-31T07:53:00Z</dcterms:modified>
  <cp:revision>8</cp:revision>
  <dc:subject/>
  <dc:title/>
</cp:coreProperties>
</file>