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ДРУГОМ ИСПИТНОМ ОДБОР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НОВ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>
          <w:trHeight w:val="7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ОЈ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0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ЗД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ЕС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ФИКРЕТ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КО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Р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ОЛИВЕ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5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МБ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АН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1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0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5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1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С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ЛМ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ЏЕ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Е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ЕНВЕ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ЖИ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Љ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9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Р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ОРИС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413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10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РК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ГО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33:00Z</dcterms:created>
  <dc:creator>Korisnik</dc:creator>
  <dc:description/>
  <cp:keywords/>
  <dc:language>en-US</dc:language>
  <cp:lastModifiedBy>Petar Rundic</cp:lastModifiedBy>
  <dcterms:modified xsi:type="dcterms:W3CDTF">2016-10-31T07:55:00Z</dcterms:modified>
  <cp:revision>7</cp:revision>
  <dc:subject/>
  <dc:title/>
</cp:coreProperties>
</file>