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Антић Негован    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Букарица Ненад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Булајић Зоран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Буш Каролина 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Вулетић Милиц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Давинић Татја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sr-CS"/>
        </w:rPr>
        <w:t xml:space="preserve">Драгутиновић Милица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Животић Невен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sr-CS"/>
        </w:rPr>
        <w:t xml:space="preserve">Јукић Снежана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Марковић Зоран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иколић Драган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оваковић Миланк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Остојић Тањ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авићевић Катарин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роле Калаба Вер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Радомировић Драган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имић Бранко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пасић Јасмин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пасојевић Радомир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тојановић Зориц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Хрњак Пезо Ан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Шулејић Јелен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GB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57:00Z</dcterms:created>
  <dc:creator>Gordana</dc:creator>
  <dc:description/>
  <dc:language>en-US</dc:language>
  <cp:lastModifiedBy>Saki</cp:lastModifiedBy>
  <dcterms:modified xsi:type="dcterms:W3CDTF">2013-04-26T07:57:00Z</dcterms:modified>
  <cp:revision>2</cp:revision>
  <dc:subject/>
  <dc:title>Спасојевић Радомир</dc:title>
</cp:coreProperties>
</file>