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СПИСАК КАНДИДАТА КОЈИ СУ НА ПИСМЕНОМ ДЕЛУ ИСПИТА ЗА ИЗВРШИТЕЉА ОДРЖАНОГ ДАНА 20.04.2013. ГОДИНЕ ИСПУНИЛИ УСЛОВ ЗА ПОЛАГАЊЕ УСМЕНОГ ДЕЛА ИСПИ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АНИСЛАВ ПЕТРОВИЋ – освојио је укупно 51 бод ( 13 бодова на тесту и 38 бодов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  <w:t>ДРАГОВИЋ ЈЕЛЕНА – освојила је укупно 47 бодова ( 15 бодова на тесту и 32 бода на задацима)</w:t>
      </w:r>
    </w:p>
    <w:p>
      <w:pPr>
        <w:pStyle w:val="Normal"/>
        <w:rPr/>
      </w:pPr>
      <w:r>
        <w:rPr>
          <w:lang w:val="sr-CS"/>
        </w:rPr>
        <w:t>ЛУКИЋ НЕНАД – освојио је укупно 44 бодова ( 15 бодова на тесту и 29 бодов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  <w:t>ВУЧКОВИЋ ЈЕЛЕНА – освојила је укупно 44 бодова ( 12 бодова на тесту и 32 бода на задацима)</w:t>
      </w:r>
    </w:p>
    <w:p>
      <w:pPr>
        <w:pStyle w:val="Normal"/>
        <w:rPr/>
      </w:pPr>
      <w:r>
        <w:rPr>
          <w:lang w:val="sr-CS"/>
        </w:rPr>
        <w:t>ТРБОВИЋ СТАНКОВИЋ ЈАСМИНА – освојила је укупно 52 бода ( 16 бодова на тесту и 36 бодова на задацима)</w:t>
      </w:r>
    </w:p>
    <w:p>
      <w:pPr>
        <w:pStyle w:val="Normal"/>
        <w:rPr/>
      </w:pPr>
      <w:r>
        <w:rPr>
          <w:lang w:val="sr-CS"/>
        </w:rPr>
        <w:t>ЛОЗАНИЋ СОЊА – освојила је укупно 42 бода (14 бодова на тесту и 28 бодова на задацима)</w:t>
      </w:r>
    </w:p>
    <w:p>
      <w:pPr>
        <w:pStyle w:val="Normal"/>
        <w:rPr/>
      </w:pPr>
      <w:r>
        <w:rPr>
          <w:lang w:val="sr-CS"/>
        </w:rPr>
        <w:t>ЈАЊИЋ ВОЈКА – освојила је укупно 51 бод (13 бодова на тесту и 38 бодова на задацима)</w:t>
      </w:r>
    </w:p>
    <w:p>
      <w:pPr>
        <w:pStyle w:val="Normal"/>
        <w:rPr/>
      </w:pPr>
      <w:r>
        <w:rPr>
          <w:lang w:val="sr-CS"/>
        </w:rPr>
        <w:t>МИЛИЋ МИЛЕНКО – освојио је укупно 38 бодова ( 13 бодова на тесту и 35 бодова на задацима)</w:t>
      </w:r>
    </w:p>
    <w:p>
      <w:pPr>
        <w:pStyle w:val="Normal"/>
        <w:rPr/>
      </w:pPr>
      <w:r>
        <w:rPr>
          <w:lang w:val="sr-CS"/>
        </w:rPr>
        <w:t>ПАШИЋ ДЕЈАН – освојио је укупно 46 бодова (12 бодоваа на тесту и 34 бод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  <w:t>ШЋЕПАНОВИЋ НИКОЛА – освојио је укупно 53 бода ( 15 бодова на тесту и 38 бодов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  <w:t>ВЕСЕЛИНОВИЋ ГОРАН – освојио је укупно 52 бода ( 12 бодова на тесту и 40 бодов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  <w:t>БУКАРИЦА БИУКОВИЋ ИВАНА – освојила је укупно 49 бодова ( 13 бодова на тесту и 36 бодов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  <w:t>БОЖИЋ-ДЕВРЊА СВЕТЛАНА – освојила је укупно 42 бода ( 14 бодова на тесту и 28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  <w:t>БУРМАЗОВИЋ ЈЕЛЕНА – освојила је укупно 41 бод ( 15 бодова на тесту и 26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  <w:t>ЛАКОВИЋ МИЛИЦА – освојила је укупно 34 бода ( 14 бодова на тесту и 34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  <w:t>ВУЈАНАЦ НЕБОЈША – освојио је укупно 55 бода ( 17 бодова на тесту и 38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  <w:t>САВИЋ ГОРАН – освовио је укупно 42 бода (16 бодова на тесту и 26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смени део испита за извршитеља ће се одржати дана 29.0</w:t>
      </w:r>
      <w:r>
        <w:rPr/>
        <w:t>4</w:t>
      </w:r>
      <w:r>
        <w:rPr>
          <w:lang w:val="sr-CS"/>
        </w:rPr>
        <w:t>.2013. године у 15,00 часова у просторијама Министарства правде и државне управе, улица Немањина 22-26,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Кандидати ће полагати по следећем распореду: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ВИ ИСПИТНИ ОДБОР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едраг Трифуновић, судија Врховног касационог су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Немања Протић, извршитељ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Љиљана Благојевић, помоћник министра правде и државне упра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ВУЧКОВИЋ ЉИЉАН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АГОВИЋ ЈЕЛЕН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ЈАЊИЋ ВОЈК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ЛОЗАНИЋ СОЊ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ЛУКИЋ НЕНАД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МИЛИЋ МИЛЕНКО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АШИЋ ДЕЈАН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ЕТРОВИЋ БРАНИСЛАВ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ТРБОВИЋ СТАНКОВИЋ ЈАСМ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РУГИ ИСПИТНИ ОДБ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rPr>
          <w:lang w:val="sr-CS"/>
        </w:rPr>
      </w:pPr>
      <w:r>
        <w:rPr>
          <w:lang w:val="sr-CS"/>
        </w:rPr>
        <w:t xml:space="preserve">Стојан Јокић, судија Врховног касационог суда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rPr>
          <w:lang w:val="sr-CS"/>
        </w:rPr>
      </w:pPr>
      <w:r>
        <w:rPr>
          <w:lang w:val="sr-CS"/>
        </w:rPr>
        <w:t>Даница Чоловић, извршитељ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1080" w:hanging="720"/>
        <w:rPr>
          <w:lang w:val="sr-CS"/>
        </w:rPr>
      </w:pPr>
      <w:r>
        <w:rPr>
          <w:lang w:val="sr-CS"/>
        </w:rPr>
        <w:t>др Дејан Ђурђевић, ванредни професор Правног факул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>
          <w:lang w:val="sr-CS"/>
        </w:rPr>
      </w:pPr>
      <w:r>
        <w:rPr>
          <w:lang w:val="sr-CS"/>
        </w:rPr>
        <w:t>БУКАРИЦА БИУКОВИЋ ИВА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720"/>
        <w:rPr>
          <w:lang w:val="sr-CS"/>
        </w:rPr>
      </w:pPr>
      <w:r>
        <w:rPr>
          <w:rFonts w:eastAsia="Times New Roman"/>
          <w:lang w:val="sr-CS"/>
        </w:rPr>
        <w:t xml:space="preserve">   </w:t>
      </w:r>
      <w:r>
        <w:rPr>
          <w:lang w:val="sr-CS"/>
        </w:rPr>
        <w:t>БУРМАЗОВИЋ ЈЕЛЕН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>
          <w:lang w:val="sr-CS"/>
        </w:rPr>
      </w:pPr>
      <w:r>
        <w:rPr>
          <w:lang w:val="sr-CS"/>
        </w:rPr>
        <w:t>ВЕСЕЛИНОВИЋ ГОРАН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>
          <w:lang w:val="sr-CS"/>
        </w:rPr>
      </w:pPr>
      <w:r>
        <w:rPr>
          <w:lang w:val="sr-CS"/>
        </w:rPr>
        <w:t>ВУЈАНАЦ НЕБОЈШ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>
          <w:lang w:val="sr-CS"/>
        </w:rPr>
      </w:pPr>
      <w:r>
        <w:rPr>
          <w:lang w:val="sr-CS"/>
        </w:rPr>
        <w:t>ДЕВРЊА БОЖИЋ СВЕТЛАН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>
          <w:lang w:val="sr-CS"/>
        </w:rPr>
      </w:pPr>
      <w:r>
        <w:rPr>
          <w:lang w:val="sr-CS"/>
        </w:rPr>
        <w:t>ЛАКОВИЋ МИЛИЦА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>
          <w:lang w:val="sr-CS"/>
        </w:rPr>
      </w:pPr>
      <w:r>
        <w:rPr>
          <w:lang w:val="sr-CS"/>
        </w:rPr>
        <w:t>САВИЋ ГОРАН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>
          <w:lang w:val="sr-CS"/>
        </w:rPr>
      </w:pPr>
      <w:r>
        <w:rPr>
          <w:lang w:val="sr-CS"/>
        </w:rPr>
        <w:t xml:space="preserve">ШЋЕПАНОВИЋ НИКОЛА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720"/>
        <w:rPr>
          <w:lang w:val="sr-CS"/>
        </w:rPr>
      </w:pPr>
      <w:r>
        <w:rPr>
          <w:lang w:val="sr-CS"/>
        </w:rPr>
        <w:t>КОСТИЋ ПРЕДРАГ (поправни)</w:t>
      </w:r>
    </w:p>
    <w:p>
      <w:pPr>
        <w:pStyle w:val="Normal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10:00Z</dcterms:created>
  <dc:creator>PC Korisnik</dc:creator>
  <dc:description/>
  <dc:language>en-US</dc:language>
  <cp:lastModifiedBy>PC</cp:lastModifiedBy>
  <cp:lastPrinted>2013-04-23T14:27:00Z</cp:lastPrinted>
  <dcterms:modified xsi:type="dcterms:W3CDTF">2013-04-24T14:10:00Z</dcterms:modified>
  <cp:revision>2</cp:revision>
  <dc:subject/>
  <dc:title>БРАНИСЛАВ ПЕТРОВИЋ – освојио је укупно 51 бод ( 13 бодова на тесту и 38 бодова на задаци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922060</vt:r8>
  </property>
  <property fmtid="{D5CDD505-2E9C-101B-9397-08002B2CF9AE}" pid="3" name="_AuthorEmail">
    <vt:lpwstr>nenad.jovanovic@mpravde.gov.rs</vt:lpwstr>
  </property>
  <property fmtid="{D5CDD505-2E9C-101B-9397-08002B2CF9AE}" pid="4" name="_AuthorEmailDisplayName">
    <vt:lpwstr>Nenad Jovanović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