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ПИСАК КАНДИДАТА КОЈИ СУ НА ПИСМЕНОМ ДЕЛУ ИСПИТА ЗА ИЗВРШИТЕЉА ИСПУНИЛИ УСЛОВ ЗА ПОЛАГАЊЕ УСМЕНОГ ДЕЛА ИСПИТ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нтонић Марина – освојила је укупно 39 бодова (15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урић Бојан – освојио је укупно 54 бода (18 бодова на тесту и 36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Живанов Слободан – освојио је укупно 54 бода (19 бодова на тесту и 35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тровић Иван – освојио је укупно 36 бодова (12 бод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стић Бојан – освојио је укупно 42 бода ( 18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рдарић Коста – освојио је укупно 60 бодова (20 бодова на тесту и 40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пић Борис – освојио је укупно 36 бодова (12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цић Предраг – освојио је укупно 36 бодова (12 бодова на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елић Даринка – освојила је укпно 37 бодова (13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омић Десанка – освојила је укупно 36 бодова (12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ороња Јелена – освојила је укупно 37 бодова (13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стић Јасмина – освојила је укупно 36 бодова (12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огдановић Зоран – освојио је укупно 36 бодова ( 12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миљанић Мирела – освојила је укупно 39 бодова (13 бодова на тесту и 26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лексић Коста – освојио је укупно 47 бодова ( 12 бодова на тесту и 35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оваковић Никола – освојио је укупно 39 бодова (15 бодова на тесту и 24 бод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истић Бојана – освојила је укупно 38 бодова (12 бодова на тесту и 26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иновић Милован – освојио је укупно 38 бодова (13 бодова на тесту и 25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Ценков Тамара – освојила је укупно 39 бодова (13 бодова на тесту и 26 бодова на задацима)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укић Маја – освојила је укупно 44 бода (12 бодова на тесту и 32 бода на задаци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смени део испита за извршитеља ће се одржати дана 04. јуна 2013. године у просторијама Министарства правде и државне управе, улица Немањина 22-26, Београд, са почетком у 14,30 часова. Кандидати који су испунили услова за полагање усменог дела испита ће полагати по следећем распоре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ВИ ИСПИТНИ ОД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нтонић Марин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Брдарић Кост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Богдановић Зоран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Гороња Јелен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Ђурић Бојан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остић Бојан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рстић Јасмин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етровић Иван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Ромић Десанк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миљанић Мире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РУГИ ИСПИТНИ ОД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Алексић Кост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елић Даринк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укић Мај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Ђиновић Милован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Живанов Слободан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Коцић Предраг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оваковић Никол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апић Борис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истић Боја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Ценков Тамар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42:00Z</dcterms:created>
  <dc:creator>PC Korisnik</dc:creator>
  <dc:description/>
  <dc:language>en-US</dc:language>
  <cp:lastModifiedBy>PC</cp:lastModifiedBy>
  <dcterms:modified xsi:type="dcterms:W3CDTF">2013-05-31T10:42:00Z</dcterms:modified>
  <cp:revision>2</cp:revision>
  <dc:subject/>
  <dc:title>СПИСАК КАНДИДАТА КОЈИ СУ НА ПИСМЕНОМ ДЕЛУ ИСПИТА ЗА ИЗВРШИТЕЉА ИСПУНИЛИ УСЛОВ ЗА ПОЛАГАЊЕ УСМЕНОГ ДЕЛА И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8786927</vt:r8>
  </property>
  <property fmtid="{D5CDD505-2E9C-101B-9397-08002B2CF9AE}" pid="3" name="_AuthorEmail">
    <vt:lpwstr>nenad.jovanovic@mpravde.gov.rs</vt:lpwstr>
  </property>
  <property fmtid="{D5CDD505-2E9C-101B-9397-08002B2CF9AE}" pid="4" name="_AuthorEmailDisplayName">
    <vt:lpwstr>Nenad Jovanovi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