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lang w:val="sr-CS"/>
        </w:rPr>
        <w:t>СПИСАК КАНДИДАТА КОЈИ СУ НА ПИСМЕНОМ ДЕЛУ ИСПИТА ЗА ИЗВРШИТЕЉА ОДРЖАНОГ ДАНА 21.09.2013. ГОДИНЕ ИСПУНИЛИ УСЛОВ ЗА ПОЛАГАЊЕ УСМЕНОГ ДЕЛА ИСПИТА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Тонковић Соња – освојила је укупно 53,5 бодова (17,5 бодова на тесту и 36 бодова на задацима)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Томић Горан – освојио је укупно 51,5 бода (14,5 бодова на тесту и 37 бодова на задацим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Недељковић Марија – освојила је укупно 54 бода (14 бодова на тесту и 40 бодова на задацим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Тошић Радован – освојио је укупно 47,5 бодова (13,5 бода на тесту и 34 бода на задацим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утлача Сандра – освојила је укупно 49,5 бодова ( 15,5 бода на тесту и 34 бода на задацим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Ђорђевић Гордана – освојила је укупно 46,5 бодова (14,5 бодова на тесту и 32 бодова на задацим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Павлица Добрила – освојила је укупно 49 бодова (15 бодова на тесту и 34 бода на задацим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Губеринић Вељко – освојио је укупно 43,5 бодова (13,5 бодова на тесту и 30 бодова на задацим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Пејчић Маја – освојила је укупно 56 бодова (16 бодова на тесту и 40 бодова на задацим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Вуковић Машан – освојио је укупно 51 бод (14 бодова на тесту и 37 бодова на задацим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Секуљица Саша – освојио је укупно 36 бодова (12 бодова на тесту и 24 бода на задацим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Смиљанић Нинослав – освојио је укупно 51 бод (19 бодова на тесту и 32 бода на задацим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Крџић Александар – освојио је укупно 47 бодова ( 13 бодова на тесту и 34 бода на задацим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Радовић Костадин – освојио је укупно 46 бодова (14 бодова на тесту и 36 бодова на задацима)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Чантрић Бранислав – освојио је укупно 57 бодова ( 17 бодова на тесту и 40 бодова на задацима)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Крстојевић Весна – освојила је укупно 37,5 бодова (13,5 бодова на тесту и 24 бода на задацим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Секулић Лазар – освојио је укупно 42,5 бодова (15,5 бодова на тесту и 27 бодова на задацим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Огњановић Синиша  – освојио је укупно 44,5 бодова (12,5 бодова на тесту и 32 бода на задацим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Усмени део испита за извршитеља ће се одржати дана 01. октобра 2013. године у просторијама Министарства правде и државне управе, улица Немањина 22-26, Београд, са почетком у 15,00 часова по следећем распоред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ВИ ИСПИТНИ ОДБОР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Гелић Даринка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Крстојевић Весна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Крџић Александар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Недељковић Марија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Радовић Костадин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Секулић Лазар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Секуљица Саша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Смиљанић Нинослав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Томић Горан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Чантрић Бранислав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РУГИ ИСПИТНИ ОДБОР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Вуковић Машан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Губеринић Вељко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Ђорђевић Гордан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Кутлача Сандр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Огњановић Синиш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Павлица Добрил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Пејчић Мај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Ристић Бојан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Тонковић Сањ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Тошић Радован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3:34:00Z</dcterms:created>
  <dc:creator>PC Korisnik</dc:creator>
  <dc:description/>
  <dc:language>en-US</dc:language>
  <cp:lastModifiedBy>PC</cp:lastModifiedBy>
  <dcterms:modified xsi:type="dcterms:W3CDTF">2013-09-24T13:34:00Z</dcterms:modified>
  <cp:revision>2</cp:revision>
  <dc:subject/>
  <dc:title>СПИСАК КАНДИДАТА КОЈИ СУ НА ПИСМЕНОМ ДЕЛУ ИСПИТА ЗА ИЗВРШИТЕЉА ИСПУНИЛИ УСЛОВ ЗА ПОЛАГАЊЕ УСМЕНОГ ДЕЛА ИСП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38410492</vt:r8>
  </property>
  <property fmtid="{D5CDD505-2E9C-101B-9397-08002B2CF9AE}" pid="3" name="_AuthorEmail">
    <vt:lpwstr>nenad.jovanovic@mpravde.gov.rs</vt:lpwstr>
  </property>
  <property fmtid="{D5CDD505-2E9C-101B-9397-08002B2CF9AE}" pid="4" name="_AuthorEmailDisplayName">
    <vt:lpwstr>Nenad Jovanović</vt:lpwstr>
  </property>
  <property fmtid="{D5CDD505-2E9C-101B-9397-08002B2CF9AE}" pid="5" name="_EmailSubject">
    <vt:lpwstr/>
  </property>
  <property fmtid="{D5CDD505-2E9C-101B-9397-08002B2CF9AE}" pid="6" name="_PreviousAdHocReviewCycleID">
    <vt:r8>-1528786927</vt:r8>
  </property>
  <property fmtid="{D5CDD505-2E9C-101B-9397-08002B2CF9AE}" pid="7" name="_ReviewingToolsShownOnce">
    <vt:lpwstr/>
  </property>
</Properties>
</file>