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ОКТОБАРСКОМ ИСПИТНОМ РОКУ 2016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ТОРАК 25. ОКТОБАР 2016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89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- Караичић)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Поповић - Ш и сви поправни кандидати)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16:30 УСТАВНО ПРАВ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анићијевић -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 26. ОКТОБ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89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1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)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 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Latn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оповић - Ш)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 - Попадић)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- Милићевић и сви поправни кандидати)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ЧЕТВРТАК 27. ОКТОБАР 2016. године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89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Кнежевић - Попадић и сви поправни кандидати)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екић -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16:30 УСТАВНО ПРАВ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 – Зиндовић и сви поправни кандидати)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ЕТАК 28. ОКТОБАР 2016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2898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лошевић - Ш)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- Латиновић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 xml:space="preserve">РЕЗУЛТАТИ ПИСМЕНОГ ДЕЛА ИСПИТА БИЋЕ САОПШТЕНИ У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>УТОРАК 25. ОКТОБРА 2016. године</w:t>
      </w:r>
    </w:p>
    <w:p>
      <w:pPr>
        <w:pStyle w:val="Normal"/>
        <w:spacing w:lineRule="auto" w:line="240" w:before="0" w:after="0"/>
        <w:ind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 xml:space="preserve">У 13;00 ЧАСОВА У ХОЛУ НА ПРВОМ СПРАТУ;  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rPr>
          <w:lang w:val="sr-RS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2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55:00Z</dcterms:created>
  <dc:creator>Korisnik</dc:creator>
  <dc:description/>
  <cp:keywords/>
  <dc:language>en-US</dc:language>
  <cp:lastModifiedBy>Korisnik</cp:lastModifiedBy>
  <cp:lastPrinted>2016-09-26T10:22:00Z</cp:lastPrinted>
  <dcterms:modified xsi:type="dcterms:W3CDTF">2016-10-20T08:02:00Z</dcterms:modified>
  <cp:revision>60</cp:revision>
  <dc:subject/>
  <dc:title/>
</cp:coreProperties>
</file>