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ФЕБРУАРСКОМ ИСПИТНОМ РОКУ 2018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ФЕБРУ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Л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ФЕБРУ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ФЕБРУ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Л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Latn-RS"/>
              </w:rPr>
              <w:t xml:space="preserve">     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6. ФЕБРУАРА  2018. ГОДИНЕ У 08:30 ЧАСОВА У ХОЛУ НА ПРВОМ СПРАТУ ИСПРЕД ДЕКАНАТА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15:00Z</dcterms:created>
  <dc:creator>Vesna</dc:creator>
  <dc:description/>
  <dc:language>en-US</dc:language>
  <cp:lastModifiedBy>Korisnik</cp:lastModifiedBy>
  <cp:lastPrinted>2018-02-08T11:21:00Z</cp:lastPrinted>
  <dcterms:modified xsi:type="dcterms:W3CDTF">2018-02-13T11:15:00Z</dcterms:modified>
  <cp:revision>2</cp:revision>
  <dc:subject/>
  <dc:title>РАСПОРЕД  ПОЛАГАЊА ПРАВОСУДНОГ ИСПИТА</dc:title>
</cp:coreProperties>
</file>