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СЕПТЕМБАРСКОМ ИСПИТНОМ РОКУ 2017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19.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ИЛАНОВИЋ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АТИЋ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0.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АТИЋ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ИЛАНОВИЋ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1.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П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3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ИЛАНОВИЋ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АТИЋ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7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, 22. 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4:3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ИЛАНОВИЋ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АТИЋ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СЕПТ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19. СЕПТЕМБРА  2017. ГОДИНЕ У 08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7-02-20T09:28:00Z</cp:lastPrinted>
  <dcterms:modified xsi:type="dcterms:W3CDTF">2017-09-12T11:54:00Z</dcterms:modified>
  <cp:revision>79</cp:revision>
  <dc:subject/>
  <dc:title>РАСПОРЕД  ПОЛАГАЊА ПРАВОСУДНОГ ИСПИТА</dc:title>
</cp:coreProperties>
</file>