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ДЕЦЕМБАРСКОМ ИСПИТНОМ РОКУ 2016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дец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, 27. дец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О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, 28. дец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А-О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6. ДЕЦЕМБРА 2016. ГОДИНЕ У 09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12-23T08:01:00Z</dcterms:modified>
  <cp:revision>32</cp:revision>
  <dc:subject/>
  <dc:title>РАСПОРЕД  ПОЛАГАЊА ПРАВОСУДНОГ ИСПИТА</dc:title>
</cp:coreProperties>
</file>