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СЕПТЕМБАР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7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торак, 19. септембар 2017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09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З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З и сви накнад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3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Љ – Ш и накнадни кандидати чија презимена почињу словима Л –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Њ –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И – Н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Л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кнадни кандидати чија презимена почињу словима А – Л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, 20. септембар 2017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09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И – 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0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 – Л и накнадни кандидати чија презимена почињу словима А – К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И – 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накнад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 – З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Њ –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кнадни кандидати чија презимена почињу словима Љ – Ш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Четвртак, 21. септембар 2017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– Л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Њ – Ш и сви накнад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Љ –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 – 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Петак, 22. септембар 2017. године</w:t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Љ – Ш и сви накнад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накнад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Љ – 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before="0" w:after="200"/>
        <w:ind w:right="-720" w:hanging="0"/>
        <w:jc w:val="center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19. СЕПТЕМБРА 2017. ГОДИНЕ У 8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2:00Z</dcterms:created>
  <dc:creator>Korisnik</dc:creator>
  <dc:description/>
  <cp:keywords/>
  <dc:language>en-US</dc:language>
  <cp:lastModifiedBy>Vukašin Jerinić</cp:lastModifiedBy>
  <cp:lastPrinted>2017-09-12T11:50:00Z</cp:lastPrinted>
  <dcterms:modified xsi:type="dcterms:W3CDTF">2017-09-12T09:56:00Z</dcterms:modified>
  <cp:revision>8</cp:revision>
  <dc:subject/>
  <dc:title>РАСПОРЕД  ПОЛАГАЊА ПРАВОСУДНОГ ИСПИТА</dc:title>
</cp:coreProperties>
</file>