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 xml:space="preserve">РАСПОРЕД 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ПОЛАГАЊА ПРАВОСУДНОГ ИСПИТА</w:t>
      </w:r>
      <w:r>
        <w:rPr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У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Latn-RS"/>
        </w:rPr>
        <w:t>МАЈСКОМ</w:t>
      </w:r>
      <w:r>
        <w:rPr>
          <w:b/>
          <w:sz w:val="22"/>
          <w:szCs w:val="22"/>
          <w:lang w:val="sr-RS"/>
        </w:rPr>
        <w:t xml:space="preserve"> ИСПИТНОМ РОКУ 2016. </w:t>
      </w:r>
      <w:r>
        <w:rPr>
          <w:b/>
          <w:sz w:val="22"/>
          <w:szCs w:val="22"/>
          <w:lang w:val="ru-RU"/>
        </w:rPr>
        <w:t>ГОДИНЕ</w:t>
      </w:r>
      <w:r>
        <w:rPr>
          <w:b/>
          <w:sz w:val="22"/>
          <w:szCs w:val="22"/>
          <w:lang w:val="sr-RS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  <w:t xml:space="preserve">ТРЕЋИ ИСПИТНИ ОДБОР 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утор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4. мај 2016. годин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6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Љ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среда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5. мај 2016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6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:00 ГРАЂАНСКО ПРАВО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(кандидати чија презимена почињу словима А-Љ</w:t>
            </w:r>
            <w:r>
              <w:rPr>
                <w:lang w:val="sr-Latn-RS"/>
              </w:rPr>
              <w:t>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M-Ш и сви кандидати који накнадно полажу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етвртак, 26. мај 2016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6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:00 ГРАЂАНСКО ПРАВО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(кандидати чија презимена почињу словима M-Ш и сви кандидати који накнадно полажу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Љ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M-Ш и сви кандидати који накнадно полажу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16:00 УСТАВНО ПРАВО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Љ и  кандидати који накнадно полажу чија презимена почињу словима А-Ј 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Оливера Вуч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етак, 27. мај 2016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6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Љ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M-Ш и сви кандидати који накнадно полажу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16:00 УСТАВНО ПРАВО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М-Ш и  кандидати који накнадно полажу чија презимена почињу словима К-Ш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Оливера Вуч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онедељак, 30. мај 2016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6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09</w:t>
            </w:r>
            <w:r>
              <w:rPr/>
              <w:t xml:space="preserve">:0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сви редовни кандидати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2:0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сви накнадни кандидати)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КРИВИЧ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А-Љ 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уторак, 31. мај 2016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6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КРИВИЧ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M-Ш и сви кандидати који накнадно полажу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72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РЕЗУЛТАТИ ПИСМЕНОГ ДЕЛА ИСПИТА БИЋЕ САОПШТЕНИ</w:t>
      </w:r>
    </w:p>
    <w:p>
      <w:pPr>
        <w:pStyle w:val="Normal"/>
        <w:ind w:left="-600" w:right="-720" w:hanging="0"/>
        <w:jc w:val="center"/>
        <w:rPr/>
      </w:pPr>
      <w:r>
        <w:rPr>
          <w:b/>
          <w:sz w:val="20"/>
          <w:szCs w:val="20"/>
          <w:lang w:val="sr-RS"/>
        </w:rPr>
        <w:t xml:space="preserve">24. МАЈА 2016. ГОДИНЕ У 14:30 ЧАСОВА У ХОЛУ НА ПРВОМ СПРАТУ </w:t>
      </w:r>
    </w:p>
    <w:p>
      <w:pPr>
        <w:pStyle w:val="Normal"/>
        <w:ind w:right="-72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          </w:t>
      </w:r>
    </w:p>
    <w:p>
      <w:pPr>
        <w:pStyle w:val="Normal"/>
        <w:ind w:left="720" w:right="-720" w:firstLine="72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(КАНДИДАТИ КОЈИ НЕЋЕ ПРИСТУПИТИ ПОЛАГАЊУ НЕКОГ ОД </w:t>
      </w:r>
    </w:p>
    <w:p>
      <w:pPr>
        <w:pStyle w:val="Normal"/>
        <w:ind w:left="-600" w:right="-72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ИСПИТНИХ ПРЕДМЕТА, ДУЖНИ СУ ДА О ТОМЕ ОБАВЕСТЕ СЕКРЕТАРА ОДБОРА)</w:t>
      </w:r>
    </w:p>
    <w:sectPr>
      <w:type w:val="nextPage"/>
      <w:pgSz w:w="12240" w:h="15840"/>
      <w:pgMar w:left="1800" w:right="180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03:00Z</dcterms:created>
  <dc:creator>Vesna</dc:creator>
  <dc:description/>
  <dc:language>en-US</dc:language>
  <cp:lastModifiedBy>Korisnik</cp:lastModifiedBy>
  <cp:lastPrinted>2014-12-15T10:05:00Z</cp:lastPrinted>
  <dcterms:modified xsi:type="dcterms:W3CDTF">2016-05-10T11:03:00Z</dcterms:modified>
  <cp:revision>2</cp:revision>
  <dc:subject/>
  <dc:title>РАСПОРЕД  ПОЛАГАЊА ПРАВОСУДНОГ ИСПИТА</dc:title>
</cp:coreProperties>
</file>