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sz w:val="22"/>
          <w:szCs w:val="22"/>
          <w:lang w:val="sr-RS"/>
        </w:rPr>
        <w:t xml:space="preserve">  </w:t>
      </w: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АПРИЛСКОМ ИСПИТНОМ РОКУ 2018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 </w:t>
      </w: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4. АПРИЛ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Л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МЕЂУНАРОДНО ПРИВАТНО ПРАВО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lang w:val="sr-RS"/>
              </w:rPr>
            </w:pPr>
            <w:r>
              <w:rPr>
                <w:lang w:val="sr-RS"/>
              </w:rPr>
              <w:t>(сви редовни и сви накнадни кандидати)</w:t>
              <w:tab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6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Ш и накнадни кандидати чија презимена почињу словима Л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АПРИЛ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М-Ш и накнадни кандидати чија презимена почињу словима Л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6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Л и накнадни кандидати чија презимена почињу словима А-К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6:00 УПР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АПРИЛ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8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редовни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09:00 УСТ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редовни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2:00 РАД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редовни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Л и накнадни кандидати чија презимена почињу словима А-К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>РЕЗУЛТАТИ ПИСМЕНОГ ДЕЛА ИСПИТА БИЋЕ САОПШТЕНИ 24. АПРИЛА  2018. ГОДИНЕ У 13:30 ЧАСОВА У ХОЛУ НА ПРВОМ СПРАТУ ИСПРЕД ДЕКАНАТА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6:18:00Z</dcterms:created>
  <dc:creator>Vesna</dc:creator>
  <dc:description/>
  <cp:keywords/>
  <dc:language>en-US</dc:language>
  <cp:lastModifiedBy>Korisnik</cp:lastModifiedBy>
  <cp:lastPrinted>2018-03-15T11:41:00Z</cp:lastPrinted>
  <dcterms:modified xsi:type="dcterms:W3CDTF">2018-04-17T05:23:00Z</dcterms:modified>
  <cp:revision>131</cp:revision>
  <dc:subject/>
  <dc:title>РАСПОРЕД  ПОЛАГАЊА ПРАВОСУДНОГ ИСПИТА</dc:title>
</cp:coreProperties>
</file>