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  </w:t>
      </w: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МАРТОВСКОМ ИСПИТНОМ РОКУ 2018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МАРТ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сви редовни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 и накнадни кандидати чија презимена почињу словима А-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накнадни кандидати чија презимена почињу словима Ј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МЕЂУНАРОДНО ПРИВАТНО ПРАВО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  <w:tab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МАРТ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Н-Ш и накнадни кандидати чија презимена почињу словима Ј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6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 и накнадни кандидати чија презимена почињу словима А-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МАРТ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0. МАРТ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8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6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7. МАРТА  2018. ГОДИНЕ У 08:30 ЧАСОВА У ХОЛУ НА ПРВОМ СПРАТУ ИСПРЕД ДЕКАНАТА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19:00Z</dcterms:created>
  <dc:creator>Vesna</dc:creator>
  <dc:description/>
  <dc:language>en-US</dc:language>
  <cp:lastModifiedBy>Korisnik</cp:lastModifiedBy>
  <cp:lastPrinted>2018-03-15T11:41:00Z</cp:lastPrinted>
  <dcterms:modified xsi:type="dcterms:W3CDTF">2018-03-19T07:19:00Z</dcterms:modified>
  <cp:revision>2</cp:revision>
  <dc:subject/>
  <dc:title>РАСПОРЕД  ПОЛАГАЊА ПРАВОСУДНОГ ИСПИТА</dc:title>
</cp:coreProperties>
</file>