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ЈАНУАР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ЈАН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О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ЈАН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О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1. ЈАНУ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О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Latn-RS"/>
              </w:rPr>
              <w:t xml:space="preserve">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9. ЈАНУАРА  2018. ГОДИНЕ У 08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7-12-14T09:11:00Z</cp:lastPrinted>
  <dcterms:modified xsi:type="dcterms:W3CDTF">2018-01-15T09:54:00Z</dcterms:modified>
  <cp:revision>109</cp:revision>
  <dc:subject/>
  <dc:title>РАСПОРЕД  ПОЛАГАЊА ПРАВОСУДНОГ ИСПИТА</dc:title>
</cp:coreProperties>
</file>