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ацр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 ЗАШТИТИ ОД НАСИЉ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УВОД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м законом уређује се организација и поступање државних и других органа и организација и хитне мере за спречавање насиља у породици, сузбијање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их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и пружање заштите и подршке жртвама насиља у породици и 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иљ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иљ овог закона 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</w:t>
      </w:r>
      <w:r>
        <w:rPr>
          <w:rFonts w:cs="Times New Roman" w:ascii="Times New Roman" w:hAnsi="Times New Roman"/>
          <w:sz w:val="24"/>
          <w:szCs w:val="24"/>
          <w:lang w:val="ru-RU"/>
        </w:rPr>
        <w:t>а на општи и јединствен начин уред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изацију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туп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х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других органа и организација ради делотворног сп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ечавања насиља у породици, сузбијања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 </w:t>
      </w:r>
      <w:r>
        <w:rPr>
          <w:rFonts w:cs="Times New Roman" w:ascii="Times New Roman" w:hAnsi="Times New Roman"/>
          <w:sz w:val="24"/>
          <w:szCs w:val="24"/>
          <w:lang w:val="ru-RU"/>
        </w:rPr>
        <w:t>обез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ђивања </w:t>
      </w:r>
      <w:r>
        <w:rPr>
          <w:rFonts w:cs="Times New Roman" w:ascii="Times New Roman" w:hAnsi="Times New Roman"/>
          <w:sz w:val="24"/>
          <w:szCs w:val="24"/>
          <w:lang w:val="ru-RU"/>
        </w:rPr>
        <w:t>пружањ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зе, благовремене и делотворне заштите жртв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ручје примене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е примењује у случајевима постојања сумње да је учињен акт физичког, сексуалног, психичког или економског насиље према другом лицу са којим се то лице налази у садашњем или ранијем брачном, ванбрачном, партнерском или сродничком односу, као и у свим случајевима прогањања и сексуалног насиљ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вај закон се примењује н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RS"/>
        </w:rPr>
        <w:t>, као и на сарадњу државних и других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оступцима за кривична дел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силовање (члан 178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обљуба на немоћним лицем (члан 179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обљуба над дететом (члан 180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обљуба злоупотребом положаја (члан 181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недозвољене полне радње (члан 182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) подвођење и омогућавање вршења полног односа (члан 183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7) посредовање у вршењу проституције (члан 184. Кривичног законик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8) приказивање, прибављање и поседовање порнографског материјала и искоришћавање малолетних лица за порнографију (члан 185.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9) навођење малолетника на присуствовање полним радњама (члан 185а Кривичног законик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0) сексуално узнемиравање (члан _____ Кривичног зако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1) прогањање (члан ______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 запуштање и злостављање малолетног лица (члан 193.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насиље у породици (члан 194.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 недавање издржавања (члан 195.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) кршење породичних обавеза (члан 196.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) родоскрвњење (члан 197. Кривичног законик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17) трговина људима (члан члан 388. Кривичног закони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закон се примењује и у поступцима за друга кривична дела, ако је кривично дело последица насиља у породи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закон се примењује и на пружање подршке и заштите жртвама насиља у породици и кривичних дела из ст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закон не примењује се на малолетне учиниоце кривичних дел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мена других пропи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Ако овим законом није другачије прописано у спречавању насиља у породици, поступцима против учинилаца 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их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ужању заштите и подршке жртвама насиља у породици и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их овим 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примењују се Кривични законик, Законик о кривичном поступку и Породични закон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. НАДЛЕЖНИ ОРГ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 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пречавању насиља у породици, поступцима против учинилаца кривичних дела 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у пружању заштите и подршке жртв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сиља у породици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лежни су полиција, јавно тужилаштво, судови опште надлежности, центри за социјални рад и установе социјалне заштите, установе у систему образовања и васпитања, здравствене установе и Национална служба за запошљавање, у складу са надлежностима прописаним овим законом и законима који уређују њихов рад.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-9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 сврху пружања свеобухватније помоћи жртв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иља у породици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ње помоћи жртвама мог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ити укључ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руга правна лица, удружења и појединци.                                                     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циј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уководилац </w:t>
      </w:r>
      <w:r>
        <w:rPr>
          <w:rFonts w:cs="Times New Roman" w:ascii="Times New Roman" w:hAnsi="Times New Roman"/>
          <w:sz w:val="24"/>
          <w:szCs w:val="24"/>
          <w:lang w:val="ru-RU"/>
        </w:rPr>
        <w:t>подручне полицијс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е дуж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и</w:t>
      </w:r>
      <w:r>
        <w:rPr>
          <w:rFonts w:cs="Times New Roman" w:ascii="Times New Roman" w:hAnsi="Times New Roman"/>
          <w:sz w:val="24"/>
          <w:szCs w:val="24"/>
          <w:lang w:val="sr-CS"/>
        </w:rPr>
        <w:t>менује полицијске службени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ји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или специјализован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писану овим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даљем тексту: полицијски службеник за спречавање насиља у породици), ради обављања полицијских послова у вези са спречавањем насиља у породици и откривањем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их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спровођењем мера заштите жртве насиља у породици и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их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авно тужилаш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сваком основном и вишем јавном тужилаштву, надлежни јавни тужилац дужан је да именује заменике јавног тужиоца, који су завршили специјализовну обуку прописану овим законом, ради обаваљања послова из надлежности јавног тужилаштва у вези са спречавањем насиља у породици и кривичним гоњењем за кривична дел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а ов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уд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сваком основном и вишем суду, председник суда дужан је да одреди судије, које су завршиле специјализовану обуку прописану овим законом, ради суђења у предметима спречавања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и надлежни орг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Центри за социјални рад и у</w:t>
      </w:r>
      <w:r>
        <w:rPr>
          <w:rFonts w:cs="Times New Roman" w:ascii="Times New Roman" w:hAnsi="Times New Roman"/>
          <w:sz w:val="24"/>
          <w:szCs w:val="24"/>
          <w:lang w:val="sr-CS"/>
        </w:rPr>
        <w:t>станове социјалне заштите, установе у систему образовања и васпитања, здравствене установе и Национална служба за запошљавање, дужни су да на захтев полиције, јавног тужилаштв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у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групе за координацију и сарадњ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складу са својим надлежностима, достављају потребна обавештења и обезбеде помоћ жртви насиља у породици и кривичн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val="sr-CS"/>
        </w:rPr>
        <w:t>ПОСТУПА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а правила поступањ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и други органи и организације надл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жени за поступање у складу са овим закон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и су да обезбеде </w:t>
      </w:r>
      <w:r>
        <w:rPr>
          <w:rFonts w:cs="Times New Roman" w:ascii="Times New Roman" w:hAnsi="Times New Roman"/>
          <w:sz w:val="24"/>
          <w:szCs w:val="24"/>
          <w:lang w:val="sr-CS"/>
        </w:rPr>
        <w:t>хитно</w:t>
      </w:r>
      <w:r>
        <w:rPr>
          <w:rFonts w:cs="Times New Roman" w:ascii="Times New Roman" w:hAnsi="Times New Roman"/>
          <w:sz w:val="24"/>
          <w:szCs w:val="24"/>
          <w:lang w:val="ru-RU"/>
        </w:rPr>
        <w:t>, делотворно и координисано поступање ко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пречава насиље у породици, вршење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штити жртву и обезбеђује одговарајућу правну и психосоцијалну помоћ жртви рад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тклањања узрока и последица насиља у породици и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их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 Спречавање насиља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ава и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позн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насиља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к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же да пријави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сиље у породи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ржавни и други органи и организације дужни су да без одлагања пријаве полицији или јавном тужиоцу свако сазнање о извршеном насиљу у породи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познавање насиља у породици је обавеза с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х органа из овог зако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оквир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у обављања </w:t>
      </w:r>
      <w:r>
        <w:rPr>
          <w:rFonts w:cs="Times New Roman" w:ascii="Times New Roman" w:hAnsi="Times New Roman"/>
          <w:sz w:val="24"/>
          <w:szCs w:val="24"/>
          <w:lang w:val="ru-RU"/>
        </w:rPr>
        <w:t>њихових редов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ло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познавање може бити резултат пријаве од стране жртве било к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уочавања физичких или других трагова насиља од стране било ког службеног или стручног лица или од стране трећег лица које насиље пријављу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упање у случају непосредне опасности од насиља у породиц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ви полицијски службеници дужни су да </w:t>
      </w:r>
      <w:r>
        <w:rPr>
          <w:rFonts w:cs="Times New Roman" w:ascii="Times New Roman" w:hAnsi="Times New Roman"/>
          <w:sz w:val="24"/>
          <w:szCs w:val="24"/>
          <w:lang w:val="sr-CS"/>
        </w:rPr>
        <w:t>одмах обавесте полицијског службеника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сваком пријављеном случају нарушавања јавног реда и мира или било ког облика насиља у коме су учесници чланови породиц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случају из става 1. овог члана полицијски службеник може да могућег учиниоца насиља у породици спроведе у полицијску станицу ради спровођења даљег поступка од стране </w:t>
      </w:r>
      <w:r>
        <w:rPr>
          <w:rFonts w:cs="Times New Roman" w:ascii="Times New Roman" w:hAnsi="Times New Roman"/>
          <w:sz w:val="24"/>
          <w:szCs w:val="24"/>
          <w:lang w:val="sr-CS"/>
        </w:rPr>
        <w:t>полицијског службеника за спречавање насиља у породиц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ржавање ради спровођења поступка из става 2. овог члана може трајати најдуже осам час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ње полицијског службеника за спречавање насиља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 одмах по пријему обавештења о случају нарушавања јавног реда и мира или било ког облика насиља у  коме су учесници чланови породице или ако постоје друге околности које указују на могућ случај насиља у породици, дужан је 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роведе све потребне мере и радње у складу са законом и изврши процену ризика од насиља у породици (у даљем тексту: процена ризик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из члана 12. став 2. овог закона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 је дужан да узме изјаву од могућег учиниоца насиља у породици, прикупи потребна обавештења од других полицијских службеника, одмах изврши процену ризика и у случају потребе изрекне хитну мер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штиту од насиља у породици (у даљем тексту: хитна мера) </w:t>
      </w:r>
      <w:r>
        <w:rPr>
          <w:rFonts w:cs="Times New Roman" w:ascii="Times New Roman" w:hAnsi="Times New Roman"/>
          <w:sz w:val="24"/>
          <w:szCs w:val="24"/>
          <w:lang w:val="ru-RU"/>
        </w:rPr>
        <w:t>прописану овим законом, као и да о томе одмах обавести јавног тужиоца и центар за социјални 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на риз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ну ризика спроводи  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 на основу свих доступних информација у најкраћем могућем ро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цена ризик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 се на основу постојања чињеница које указују на могућу опасност од вршења насиља у породици, а нарочито у случај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претње убиством или самоубиством од стране насилника, поседовања оружја, предход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чајева </w:t>
      </w:r>
      <w:r>
        <w:rPr>
          <w:rFonts w:cs="Times New Roman" w:ascii="Times New Roman" w:hAnsi="Times New Roman"/>
          <w:sz w:val="24"/>
          <w:szCs w:val="24"/>
          <w:lang w:val="ru-RU"/>
        </w:rPr>
        <w:t>насиља, присуства менталних болести, злоупотребе психоактивних супстанци, сукоба око старатељства над дететом или начином одржавања личних односа детета и родитеља који чини насиље у породици, постојања судских мера зашт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насиља у породиц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живљаја страха код жртве и њена процена ризика да се насиље деси или пон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 дуж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 процену ризика која ука</w:t>
      </w:r>
      <w:r>
        <w:rPr>
          <w:rFonts w:cs="Times New Roman" w:ascii="Times New Roman" w:hAnsi="Times New Roman"/>
          <w:sz w:val="24"/>
          <w:szCs w:val="24"/>
          <w:lang w:val="sr-RS"/>
        </w:rPr>
        <w:t>з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остој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мње да је извршено </w:t>
      </w:r>
      <w:r>
        <w:rPr>
          <w:rFonts w:cs="Times New Roman" w:ascii="Times New Roman" w:hAnsi="Times New Roman"/>
          <w:sz w:val="24"/>
          <w:szCs w:val="24"/>
          <w:lang w:val="ru-RU"/>
        </w:rPr>
        <w:t>насиљ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породици или на постојање озбиљне непосредне опасности од насиља у породици одмах достави надлежном јавном тужиоц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групи за координацију и сарадњ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итне м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тне мере су: мера привременог удаљења учиниоца из стана и мера привремене забране контактирања и прила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ње јавног туж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Јавни тужилац после пријема обавештења, процене ризика и одлуке о изреченим хитним мерама од стране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ог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члана 13. став 2. овог закона, дужан је да у року од 24 часа од часа пријема обавештења предложи надлежном суду продужавање хитних мера, ако из обавештења и процене ризика утврди да постоји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а опасност од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з предлог јавног тужиоца из става 1. овог члана доставља се процена ризика и други докази који указују на </w:t>
      </w:r>
      <w:r>
        <w:rPr>
          <w:rFonts w:cs="Times New Roman" w:ascii="Times New Roman" w:hAnsi="Times New Roman"/>
          <w:sz w:val="24"/>
          <w:szCs w:val="24"/>
          <w:lang w:val="ru-RU"/>
        </w:rPr>
        <w:t>непосредну опасност од насиља у породиц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тупање с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одлучивање о предлогу јавног туж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продужавању хитних м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лежан је суд који је, у складу са Породичним законом, надлежан и за одлучивање у спору за заштиту од насиља у породиц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луку о предлогу за продужавање хитних мера донос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дија појединац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и суд може предло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ог тужиоца </w:t>
      </w:r>
      <w:r>
        <w:rPr>
          <w:rFonts w:cs="Times New Roman" w:ascii="Times New Roman" w:hAnsi="Times New Roman"/>
          <w:sz w:val="24"/>
          <w:szCs w:val="24"/>
          <w:lang w:val="sr-RS"/>
        </w:rPr>
        <w:t>усвојити и продужити хитну ме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ак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основу </w:t>
      </w:r>
      <w:r>
        <w:rPr>
          <w:rFonts w:cs="Times New Roman" w:ascii="Times New Roman" w:hAnsi="Times New Roman"/>
          <w:sz w:val="24"/>
          <w:szCs w:val="24"/>
          <w:lang w:val="ru-RU"/>
        </w:rPr>
        <w:t>проц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изика, приложених дока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вода из предлога утвр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ојање озбиљне непосредне опасности од насиља у породиц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длежни суд ће одбити предлог ако утврди да је предлог неосн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лука о предлогу јавног тужиоца доноси се у облику решења, </w:t>
      </w:r>
      <w:r>
        <w:rPr>
          <w:rFonts w:cs="Times New Roman" w:ascii="Times New Roman" w:hAnsi="Times New Roman"/>
          <w:sz w:val="24"/>
          <w:szCs w:val="24"/>
          <w:lang w:val="sr-CS"/>
        </w:rPr>
        <w:t>без одржавања рочишта, у року од 24 часа од часа подношења предлог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 донетој одлуци по предлогу јавног тужиоца за продужење хитних мера суд одмах обавештава јавног тужиоца и 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ог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, који је дужан да о одлуци одмах обаве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ице према којем је одредио хитну ме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тив решењ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тава 5. овог члана дозвољена је жалб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три дана од дана достављања решења. Жалба не одлаже извршење реш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Жалбу против решења из става 5. овог члана могу поднети јавни тужилац и лице према коме је одређена хитна ме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жалби одлучује веће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 троје судија </w:t>
      </w:r>
      <w:r>
        <w:rPr>
          <w:rFonts w:cs="Times New Roman" w:ascii="Times New Roman" w:hAnsi="Times New Roman"/>
          <w:sz w:val="24"/>
          <w:szCs w:val="24"/>
          <w:lang w:val="sr-CS"/>
        </w:rPr>
        <w:t>истог суда у року од три дана од дана достављања жал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ајање хитних м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Хитне мере које изриче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 могу трајати најдуже 48 час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Хитне мере суд може продужити највише до окончања поступка за одређивање мера заштите од насиља у породици у складу са Породичним законом по тужби јавног тужио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јавни тужилац не поднесе тужбу из става 2. овог члана у року од 30 дана од правноснажности решења о продужењу хитних мера, суд је дужан да по службеној дужности укине хитне м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поступка по тужби јавног тужиоца за одређивање мера заштите од насиља у породици суд је дужан да сваких 30 дана по службеној дужности преиспитује оправданост продужења примене хитних м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себ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едбе кривичног поступ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авеза пријављивања кривичног де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 које има сазнања о извршеном кривичном делу одређеном овим законом дужно 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о пријави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 јавно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ужиоц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итност у одлучивању о мерама за обезбеђење вођења кривичног поступка и несметано вођење кривичног поступ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кривичном поступку који се води против окривљеног за кривична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а овим законом, </w:t>
      </w:r>
      <w:r>
        <w:rPr>
          <w:rFonts w:cs="Times New Roman" w:ascii="Times New Roman" w:hAnsi="Times New Roman"/>
          <w:sz w:val="24"/>
          <w:szCs w:val="24"/>
          <w:lang w:val="sr-CS"/>
        </w:rPr>
        <w:t>суд је дужан да у року од 24 часа одлучи по предлогу јавног тужиоца за одређивање мере забране прилажења, састајања или комуницирања са одређеним лицем и посећивања одређених места, мере забране напуштања и боравишта и мере забране напуштања ст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РАДЊА ДРЖАВНИХ И ДРУГ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ца одређена за ве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У циљу ефикаснијег спровођења овог закона у полицијској управи, основном и вишем јавном тужилаштву, основном и вишем суду и центру за социјални рад именују се лица одређена за вез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Лица одређена за везу именује руководилац полицијске управе, јавни тужилац,  председник суда и руководилац центра за социјални рад из реда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х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>, носилаца правосудних функција и запослених у центру за социјални рад који су завршили специјализовану обуку прописану овим зако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Лица одређена за везу дужна су да свакодневно размењују информације и податке ради спречавања насиља у породици, откривања, гоњења и суђења за кривична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а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и пружања помоћи жртвама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опис ко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ближе уређује начин размене информција и података између лица одређених за везу, заједнички доносе министар надлежан за унутрашње посло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министар надлежан за послове правосуђ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рупа за координацију и сарадњ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На подручју сваког </w:t>
      </w:r>
      <w:r>
        <w:rPr>
          <w:rFonts w:cs="Times New Roman" w:ascii="Times New Roman" w:hAnsi="Times New Roman"/>
          <w:sz w:val="24"/>
          <w:szCs w:val="24"/>
          <w:lang w:val="sr-RS"/>
        </w:rPr>
        <w:t>основног јавног тужилашт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разује се група за координацију и сарадњу која размат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јединачно с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учајев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иља у породици који нису окончани правоснажним судским одлукама или у кој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потребна </w:t>
      </w:r>
      <w:r>
        <w:rPr>
          <w:rFonts w:cs="Times New Roman" w:ascii="Times New Roman" w:hAnsi="Times New Roman"/>
          <w:sz w:val="24"/>
          <w:szCs w:val="24"/>
          <w:lang w:val="ru-RU"/>
        </w:rPr>
        <w:t>заштита жр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ва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ених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предлаже мере за окончање поступака и спровођење потребних мера заштите жрт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ве групе за координацију и сарадњу чине представници основних јавних тужилаштава, представници полицијских управа и центара за социјални рад са подручја за које се образује група за координацију и сарадњ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ове групе за координацију и сарадњу именују руководиоци органа из ре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меника јавних тужиоц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и су завршили специјализовану обуку прописану овим законом,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х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из реда запослених у центрима за социјални рад који поступају у предметима насиља у породиц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упом за координацију и сарадњу председ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 групе из реда заменика основног јавног тужио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ко је у поступку за кривична дела предвиђена овим законом надлежно више јавно тужилаштво, виши јавни тужилац именоваће свог заменика који ће учествовати у раду групе за координациј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упа за координацију и сарадњу одржава састанке најмање једном у 15 д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станцима групе за координацију и сарадњу могу присуствовати по потреби и представници установа у систему образовања и васпитања, здравствених установа и Националне службе за запошљавање, као и предст</w:t>
      </w:r>
      <w:r>
        <w:rPr>
          <w:rFonts w:cs="Times New Roman" w:ascii="Times New Roman" w:hAnsi="Times New Roman"/>
          <w:sz w:val="24"/>
          <w:szCs w:val="24"/>
          <w:lang w:val="sr-RS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>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>друг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в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х </w:t>
      </w:r>
      <w:r>
        <w:rPr>
          <w:rFonts w:cs="Times New Roman" w:ascii="Times New Roman" w:hAnsi="Times New Roman"/>
          <w:sz w:val="24"/>
          <w:szCs w:val="24"/>
          <w:lang w:val="ru-RU"/>
        </w:rPr>
        <w:t>л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удружења и поједин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спроводе мере заштите жртава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Група за координацију и сарадњу доноси пословник о раду којим се ближе уређује њен састав, начин рада и одлучивањ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инистар надлежан за послове правосуђа, министар надлежан за унутрашње послове и министар надлежан за послове породичне заштите доносе протокол о сарадњи којим се ближе уређују међусобна права, обавезе и сарадња државних и других органа и организација у поступку спречавања насиља у породици и пружања заштите жртвама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V. O</w:t>
      </w:r>
      <w:r>
        <w:rPr>
          <w:rFonts w:cs="Times New Roman" w:ascii="Times New Roman" w:hAnsi="Times New Roman"/>
          <w:sz w:val="24"/>
          <w:szCs w:val="24"/>
          <w:lang w:val="sr-CS"/>
        </w:rPr>
        <w:t>БУ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ецијализована обу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осиоци правосудних функција који обављају послове из надлежности суда или јавног тужилаштва прописаних овим законом дужни су да заврше специјализовану обуку према програму који доноси Правосудна академ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буку из става 1. овог члана спроводи Правосудна академија у сарадњи са другим стручним установама и институција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 завршеној обуц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лазницима специјализоване обуке Правосудна академија издаје сертификат о завршеној об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Издавање и образац сертификата из става 3. овог члана ближе се уређује актом Правосудне академ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е врсте обу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танове социјалне заштите, установе у систему образовања и васпитања, здравствене установе и Национална служба за запошљавање, дужни су да, у складу са својим могућностима, обезбеде обуку за запослене који обављају послове заштите жртава насиља у породици и кривичних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их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ограм и начин спровођења обуке из става 1. овог члана уређују се актом министра надлежног за послове породичне заштите, актом министра надлежног за послове здравља и актом министра надлежног за послове просвет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УЖАЊЕ ПОМОЋИ ЖРТВАМА НАСИЉА У ПОРОДИЦИ И КРИВИЧНИХ ДЕЛ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ЕНИХ ОВИМ ЗАКО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информиса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и и други органи и организације надлежни за спровођење овог закона дужни су да </w:t>
      </w:r>
      <w:r>
        <w:rPr>
          <w:rFonts w:cs="Times New Roman" w:ascii="Times New Roman" w:hAnsi="Times New Roman"/>
          <w:sz w:val="24"/>
          <w:szCs w:val="24"/>
          <w:lang w:val="ru-RU"/>
        </w:rPr>
        <w:t>у првом контакту са могућом жртв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иља у  породици или кривичног де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ређеног овим законом пру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пуне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је о органима, правним лицима и удружењима који пружају  помоћ и осигуравају безбедности жртвама насиља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да по потреби о томе обавесте групу за координацију и сарадњ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правну помо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Жртва насиља у породици и кривичног дел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писаног овим законом, </w:t>
      </w:r>
      <w:r>
        <w:rPr>
          <w:rFonts w:cs="Times New Roman" w:ascii="Times New Roman" w:hAnsi="Times New Roman"/>
          <w:sz w:val="24"/>
          <w:szCs w:val="24"/>
          <w:lang w:val="sr-CS"/>
        </w:rPr>
        <w:t>има право на бесплатну правну помоћ, у складу са посеб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дивидуални план зашт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рт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 пријем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цене ризика од насиља у породици, односно обавештења надлежног органа и организације</w:t>
      </w:r>
      <w:r>
        <w:rPr>
          <w:rFonts w:cs="Times New Roman" w:ascii="Times New Roman" w:hAnsi="Times New Roman"/>
          <w:sz w:val="24"/>
          <w:szCs w:val="24"/>
          <w:lang w:val="ru-RU"/>
        </w:rPr>
        <w:t>,  гру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координацију и сарадњ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ће израдити индивидуални план зашти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жрт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обезбеђује целовиту, делотворну и ефикасну заштиту и одговарајућу помоћ за жр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иља у породици и кривичног де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ређеног овим зако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за друге </w:t>
      </w:r>
      <w:r>
        <w:rPr>
          <w:rFonts w:cs="Times New Roman" w:ascii="Times New Roman" w:hAnsi="Times New Roman"/>
          <w:sz w:val="24"/>
          <w:szCs w:val="24"/>
          <w:lang w:val="ru-RU"/>
        </w:rPr>
        <w:t>чланове пород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ма је помоћ потреб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ане мере заштите морају осигурати безбедност жртве, да зауставе насиље и да спречи да се дело понови, да заштите права жртве и да омогуће да жртва добије услуге које служе њеном опоравку, оснаживању и осамостаљивањ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дивидуалним планом заштите одређују се  носиоци појединих активности и рокови за њихово предузимање, као и план праћења и проце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лотвор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ланираних и предузетих ме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I. </w:t>
      </w:r>
      <w:r>
        <w:rPr>
          <w:rFonts w:cs="Times New Roman" w:ascii="Times New Roman" w:hAnsi="Times New Roman"/>
          <w:sz w:val="24"/>
          <w:szCs w:val="24"/>
          <w:lang w:val="sr-CS"/>
        </w:rPr>
        <w:t>ЕВИДЕНЦИЈА ПОДАТАКА О СЛУЧАЈЕВИМА НАСИЉА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виден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</w:t>
      </w:r>
      <w:r>
        <w:rPr>
          <w:rFonts w:cs="Times New Roman" w:ascii="Times New Roman" w:hAnsi="Times New Roman"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длежна полицијска управа дужна је да води евиденције о пријављеним случајевима насиља у породици, одређивању и спровођењу хитних мера и мера заштите од насиља у породици прописаних Породич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Евиденција из става 1. овог члан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датке о пријављеним случајевима насиља у породици (учесници догађаја, време, место, прикупљене изјаве, околности случаја, подаци о могућој жртви и д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одатке о могућем учиниоцу насиља (име, презиме, јединствени матични број, адреса пребивалишта или боравишта, постојање судских мера заштите од насиља у породици и др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податке о процени ризика и назив органа којима је процена доставље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4) податке о одређивању хитних мера (датум, час 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одлуке о одређивању хитних мера</w:t>
      </w:r>
      <w:r>
        <w:rPr>
          <w:rFonts w:cs="Times New Roman" w:ascii="Times New Roman" w:hAnsi="Times New Roman"/>
          <w:sz w:val="24"/>
          <w:szCs w:val="24"/>
          <w:lang w:val="sr-CS"/>
        </w:rPr>
        <w:t>, време почетка трајања хитне мер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продужењу и спровођењу хитних мера (број и датум одлуке о продужењу хитних мера, подаци о спровођењу хитних мер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) подаци о спровођењу мера заштите од насиља у породици прописаних Породич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длежни суд дужан је да води евиденцију о хитним мерама које је продужио и мерама заштите од насиља у породици прописаних Породич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Евиденција о хитним мерама које је продужио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датке о лицу према коме је продужена хитна мера (име, презиме, јединствени матични број, адреса пребивалишта или боравишта, постојање судских мера заштите од насиља у породиц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број и датум одлуке о продуженим хитним мера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податке о укидању хитних м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Евиденција о мерама заштите од насиља у породици прописаних Породичним законом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датке о лицу према коме је изречена мера заштите (име, презиме, јединствени матични број, адреса пребивалишта или боравишта, постојање судских мера заштите од насиља у породиц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одатке о одлуци суда о одређивању мера заштите (број и датум одлуке, врста мере која је одређена и њено трајањ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податке о жалби на одлуку о одређивању мера зашт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податке о другостепеној одлуци по жалб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продужењу, односно престанку мера заш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длежно јавно тужилаштво дужно је да води евиденцију о продужењу хитних мера и захтеву за изрицање мера заштите од насиља у породици прописаних Породичним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Евиденција из става 6. овог члана садрж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податке о лицу према коме је продужена хитна мера (име, презиме, јединствени матични број, адреса пребивалишта или боравишта, подаци о раније продуженим хитним мерама, постојање судских мера заштите од насиља у породиц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податке о продужењу хитних мера (датум и број предлога за продужење хитних мера, назив суда којем је предложено продужење хитних мера, одлука суда по предлогу јавног тужиоца, подаци о укидању хитних мер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податке о подношењу тужбе за одређивање мера заштите од насиља у породици у складу са Породичним зако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врста мере заштите чије се одређивање траж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5) податке о одлуци суда поводом тужбе (број и датум одлуке, врста мера која је одређена и дужина трајање мер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6) податке о продужењу, односно престанку мер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длежни центар за социјални рад дужан је да води евиденцију о спровођењу индивидуалних програма заштите жр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Евиденција из става 8. овог члана садрж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име, презиме, јединиствени матични број грађана и адресу пребивалишта, односно боравишта жр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) податке о индивидуалном програму заштите жртв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3) податке о планираним мерама заштите жртв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) податке о и носиоцима активности планираних мера заштите, роковима за њихово предузимање и њиховом спровођењ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5) податке 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у праћења и процен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елотвор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ланираних и предузетих мер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виденције из ст. 1, 3. 6. и 8. овог члана воде се у електронском облику и чине Централну евиденцију о случајевима насиља у породици (у даљем тексту: Централна евиденциј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Централна евиденција води се у Републичком јавном тужилашт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ос података у Централну евиденцију може се вршити само уз коришћење одговарајућих заштићених приступних шифа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чин вођења Централне евиденције ближе прописује министар надлежан за послове правосуђ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 евиденци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ступ Централној евиденцији се може вршити само у сврху остваривања надлежности предвиђених овим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ступ Централној евиденцији може се вршити само уз коришћење одговарајућих заштићених приступних шиф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иступ свим подацима из Централне евиденције има заменик јавног тужиоца из члана 7. овог зак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Приступ подацима из Централне евиденције у делу у коме су садржани подаци из евиденција подручних полицијских управа и надлежних центара за социјални рад има </w:t>
      </w:r>
      <w:r>
        <w:rPr>
          <w:rFonts w:cs="Times New Roman" w:ascii="Times New Roman" w:hAnsi="Times New Roman"/>
          <w:sz w:val="24"/>
          <w:szCs w:val="24"/>
          <w:lang w:val="ru-RU"/>
        </w:rPr>
        <w:t>полици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ru-RU"/>
        </w:rPr>
        <w:t>ски службени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спречавање насиља у породиц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длежни судови имају приступ подацима из Централне евиденције у делу у коме су садржани подаци из евиденција које воде судо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длежни центри за социјални рад имају приступ подацима из Централне евиденције у делу у коме су садржани подаци из евиденција које воде центри за социјални р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та података о лич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ргани, организације и установ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поступају у складу са овим законом </w:t>
      </w:r>
      <w:r>
        <w:rPr>
          <w:rFonts w:cs="Times New Roman" w:ascii="Times New Roman" w:hAnsi="Times New Roman"/>
          <w:sz w:val="24"/>
          <w:szCs w:val="24"/>
          <w:lang w:val="sr-CS"/>
        </w:rPr>
        <w:t>дужни су да обезбеде заштиту података о личности у складу са законом који уређује заштиту података о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VIII.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Е ПРИМЕНЕ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вет за сузбијање насиља у пород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и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примене овог закона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напређ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орд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саног и ефикасног деловања у обла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штите од наси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ородици, Влада образује Савет за сузбијање насиља у породици (у даљем тексту: Сав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Чланове Савета чине представници надлежних државних органа, организација и устан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вет може, по потреби, у свој рад укључивати и представнике научних и других стручних институција и удружења које обављају делатности у вези са заштитом од насиља у породи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астав, начин рада и одлучивање Савета ближе се уређује актом Владе о образовању Са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IX. </w:t>
      </w:r>
      <w:r>
        <w:rPr>
          <w:rFonts w:cs="Times New Roman" w:ascii="Times New Roman" w:hAnsi="Times New Roman"/>
          <w:sz w:val="24"/>
          <w:szCs w:val="24"/>
          <w:lang w:val="sr-CS"/>
        </w:rPr>
        <w:t>КАЗНЕ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кршај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азном затвора до 60 дана казниће се прекршај лице које прекрши хитну меру или меру заштите од насиља у породици прописа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родичним закон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овчаном казном од 50.000 динара до 150.000 динара казниће се за прекрша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говорно лиц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е не пријав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знање о извршеном насиљу у породици </w:t>
      </w:r>
      <w:r>
        <w:rPr>
          <w:rFonts w:cs="Times New Roman" w:ascii="Times New Roman" w:hAnsi="Times New Roman"/>
          <w:sz w:val="24"/>
          <w:szCs w:val="24"/>
          <w:lang w:val="sr-CS"/>
        </w:rPr>
        <w:t>(члан 1</w:t>
      </w:r>
      <w:r>
        <w:rPr>
          <w:rFonts w:cs="Times New Roman" w:ascii="Times New Roman" w:hAnsi="Times New Roman"/>
          <w:sz w:val="24"/>
          <w:szCs w:val="24"/>
          <w:lang w:val="sr-RS"/>
        </w:rPr>
        <w:t>1. став 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суђујућа пресуда за прекршај из става 1. овог члана може се извршити пре правноснажности, у складу са одредбама закона који уређује прекршајни поступа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X. </w:t>
      </w:r>
      <w:r>
        <w:rPr>
          <w:rFonts w:cs="Times New Roman" w:ascii="Times New Roman" w:hAnsi="Times New Roman"/>
          <w:sz w:val="24"/>
          <w:szCs w:val="24"/>
          <w:lang w:val="sr-CS"/>
        </w:rPr>
        <w:t>ПРЕЛАЗНЕ И ЗАВРШ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за доношење подзаконских пропи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дзаконски акти предвиђени овим законом донеће се у року од три месеца од ступања овог закона на снагу, изузев акта које доносе групе за координ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арад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ће се донети у року од 30 дана од дана образовања тих груп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ок за образовање група за координацију и Савета и именовање лица одређених за вез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о дана почетка примене овог закона образоваће се групе за координацију и сарадњу и Савет и именоваће се лица одређена за ве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вршна одред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вај закон ступа на снагу осмог дана од дана објављивања у „Службеном гласнику Републике Србије”, а примењује се истеком шест месеци од дана ступања на снаг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06:00Z</dcterms:created>
  <dc:creator>Jovan</dc:creator>
  <dc:description/>
  <dc:language>en-US</dc:language>
  <cp:lastModifiedBy>Zlatko PETROVIC</cp:lastModifiedBy>
  <cp:lastPrinted>2016-03-18T14:25:00Z</cp:lastPrinted>
  <dcterms:modified xsi:type="dcterms:W3CDTF">2016-03-18T13:34:00Z</dcterms:modified>
  <cp:revision>10</cp:revision>
  <dc:subject/>
  <dc:title>НАЦРТ ЗАКОНА</dc:title>
</cp:coreProperties>
</file>