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НДИДАТИ КОЈИ СУ ПОЛОЖИЛИ ЈАВНОБЕЛЕЖНИЧКИ ИСПИТ У ЈУНСКОМ ИСПИТНОМ РО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лешић Шпир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логоњац Бранислав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алечић Ма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дајић Са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зет Данил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лимента Ес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хаиловић Миленк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дин Зор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вловић Славољуп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дикић Влад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одић Слободанк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45:00Z</dcterms:created>
  <dc:creator>Gordana</dc:creator>
  <dc:description/>
  <dc:language>en-US</dc:language>
  <cp:lastModifiedBy>PC</cp:lastModifiedBy>
  <dcterms:modified xsi:type="dcterms:W3CDTF">2013-06-12T13:45:00Z</dcterms:modified>
  <cp:revision>2</cp:revision>
  <dc:subject/>
  <dc:title>1</dc:title>
</cp:coreProperties>
</file>