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КАНДИДАТИ  КОЈИ  СУ  ПОЛОЖИЛИ  УСМЕНИ ДЕО ЈАВНОБЕЛЕЖНИЧКОГ ИСПИТА ОДРЖАНОГ ДАНА 08.10.2013. ГОДИН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Вујић Ненад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Ђорђевић Боже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Ђурђевић Петар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рстић Милаков Љиља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анић Ненад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илишић Никол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илосављевић Мил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иколић Александар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авловић Анђелк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ашквалин Славиц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етковић А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адомировић Драга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оквић Борислав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танисављевић Мирољуб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имитријевић Мирја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тојановић Алет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Шулејић Јелен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Негић Мари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Жабаљац Софиј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9:00Z</dcterms:created>
  <dc:creator>Gordana</dc:creator>
  <dc:description/>
  <cp:keywords/>
  <dc:language>en-US</dc:language>
  <cp:lastModifiedBy>Mario</cp:lastModifiedBy>
  <dcterms:modified xsi:type="dcterms:W3CDTF">2013-10-09T07:39:00Z</dcterms:modified>
  <cp:revision>2</cp:revision>
  <dc:subject/>
  <dc:title>КАНДИДАТИ  КОЈИ  СУ  ПОЛОЖИЛИ  УСМЕНИ ДЕО ЈАВНОБЕЛЕЖНИЧКОГ ИСПИТА ОДРЖАНОГ ДАНА 08</dc:title>
</cp:coreProperties>
</file>