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КАНДИДАТИ  КОЈИ  СУ  ПОЛОЖИЛИ  УСМЕНИ  ДЕО  ЈАВНОБЕЛЕЖНИЧКОГ  ИСПИТА  У  АПРИЛСКОМ  ИСПИТНОМ  РОК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Аџић Наталиј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Глишић Миодраг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раговић Михаило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рстић Олг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ановић Радојчић Лел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илошевић Јеле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рвошевић Радован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Муратовић Даниел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ешић Драгиш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ибиновић Ђорђ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>Симовић Алексић Мирјан</w:t>
      </w:r>
      <w:r>
        <w:rPr/>
        <w:t>a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Стојков Драган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Чубриловић Бранисл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57:00Z</dcterms:created>
  <dc:creator>Gordana</dc:creator>
  <dc:description/>
  <cp:keywords/>
  <dc:language>en-US</dc:language>
  <cp:lastModifiedBy>Mario</cp:lastModifiedBy>
  <dcterms:modified xsi:type="dcterms:W3CDTF">2014-04-17T09:57:00Z</dcterms:modified>
  <cp:revision>2</cp:revision>
  <dc:subject/>
  <dc:title>КАНДИДАТИ  КОЈИ  СУ  ПРИЈАВИЛИ  ЈАВНОБЕЛЕЖНИЧКИ  ИСПИТ  ЗА  АПРИЛСКИ  ИСПИТНИ  РОК</dc:title>
</cp:coreProperties>
</file>