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КАНДИДАТИ  КОЈИ  СУ  ПОЛОЖИЛИ  УСМЕНИ ДЕО ЈАВНОБЕЛЕЖНИЧКОГ ИСПИТА ОДРЖАНОГ ДАНА </w:t>
      </w:r>
      <w:r>
        <w:rPr>
          <w:b/>
          <w:bCs/>
          <w:lang w:val="ru-RU"/>
        </w:rPr>
        <w:t>24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03</w:t>
      </w:r>
      <w:r>
        <w:rPr>
          <w:b/>
          <w:bCs/>
          <w:lang w:val="sr-CS"/>
        </w:rPr>
        <w:t>.201</w:t>
      </w:r>
      <w:r>
        <w:rPr>
          <w:b/>
          <w:bCs/>
          <w:lang w:val="ru-RU"/>
        </w:rPr>
        <w:t>4</w:t>
      </w:r>
      <w:r>
        <w:rPr>
          <w:b/>
          <w:bCs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sr-CS"/>
        </w:rPr>
        <w:t xml:space="preserve">ндрић Горан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>Баљевић Јел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>Бојаџиевска Јас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sr-CS"/>
        </w:rPr>
        <w:t xml:space="preserve">Винш Владимир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Јовановић Славиц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sr-CS"/>
        </w:rPr>
        <w:t xml:space="preserve">Карановић Лидиј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Мајсторовић Ман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Марићевић Зориц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>Медаковић Бранисла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>Ненадовић Ненад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sr-CS"/>
        </w:rPr>
        <w:t xml:space="preserve">Павићевић Мариј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sr-CS"/>
        </w:rPr>
        <w:t xml:space="preserve">Ранковић Исидор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sr-CS"/>
        </w:rPr>
        <w:t xml:space="preserve">Ранковић Вук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sr-CS"/>
        </w:rPr>
        <w:t xml:space="preserve">Смиљанић Гордан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Хинић Павић Ивана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sr-CS"/>
        </w:rPr>
        <w:t xml:space="preserve">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55:00Z</dcterms:created>
  <dc:creator>Gordana</dc:creator>
  <dc:description/>
  <cp:keywords/>
  <dc:language>en-US</dc:language>
  <cp:lastModifiedBy>Mario</cp:lastModifiedBy>
  <cp:lastPrinted>2014-03-24T09:18:00Z</cp:lastPrinted>
  <dcterms:modified xsi:type="dcterms:W3CDTF">2014-03-25T09:55:00Z</dcterms:modified>
  <cp:revision>2</cp:revision>
  <dc:subject/>
  <dc:title>КАНДИДАТИ  КОЈИ  СУ  ПОЛОЖИЛИ ПИСМЕНИ ДЕО ЈАВНОБЕЛЕЖНИЧКОГ ИСПИТА ОДРЖАНОГ ДАНА 08</dc:title>
</cp:coreProperties>
</file>