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sr-CS"/>
        </w:rPr>
        <w:t xml:space="preserve">КАНДИДАТИ  КОЈИ  СУ  ПОЛОЖИЛИ ПИСМЕНИ ДЕО ЈАВНОБЕЛЕЖНИЧКОГ ИСПИТА ОДРЖАНОГ ДАНА </w:t>
      </w:r>
      <w:r>
        <w:rPr>
          <w:b/>
          <w:bCs/>
          <w:sz w:val="28"/>
          <w:szCs w:val="28"/>
          <w:lang w:val="ru-RU"/>
        </w:rPr>
        <w:t>08</w:t>
      </w:r>
      <w:r>
        <w:rPr>
          <w:b/>
          <w:bCs/>
          <w:sz w:val="28"/>
          <w:szCs w:val="28"/>
          <w:lang w:val="sr-CS"/>
        </w:rPr>
        <w:t>.03.2014. ГОДИН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>
          <w:lang w:val="sr-CS"/>
        </w:rPr>
        <w:t>ндрић Горан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одрожић Јас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инш Владими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лишић Миодраг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арановић Лид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ујунџић Драг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стић Олг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јсторовић Ман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арићевић Зориц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рвошевић Радов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шић Драгиш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вићевић Ма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дунавац Ма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нковић Исидор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нковић Ву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миљанић Горда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33:00Z</dcterms:created>
  <dc:creator>Gordana</dc:creator>
  <dc:description/>
  <cp:keywords/>
  <dc:language>en-US</dc:language>
  <cp:lastModifiedBy>Mario</cp:lastModifiedBy>
  <dcterms:modified xsi:type="dcterms:W3CDTF">2014-03-19T08:33:00Z</dcterms:modified>
  <cp:revision>2</cp:revision>
  <dc:subject/>
  <dc:title>КАНДИДАТИ  КОЈИ  СУ  ПОЛОЖИЛИ ПИСМЕНИ ДЕО ЈАВНОБЕЛЕЖНИЧКОГ ИСПИТА ОДРЖАНОГ ДАНА 08</dc:title>
</cp:coreProperties>
</file>