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 xml:space="preserve">КАНДИДАТИ  КОЈИ  СУ  ПОЛОЖИЛИ ПИСМЕНИ ДЕО ЈАВНОБЕЛЕЖНИЧКОГ ИСПИТА ОДРЖАНОГ ДАНА </w:t>
      </w:r>
      <w:r>
        <w:rPr>
          <w:b/>
          <w:bCs/>
          <w:sz w:val="28"/>
          <w:szCs w:val="28"/>
          <w:lang w:val="ru-RU"/>
        </w:rPr>
        <w:t>02</w:t>
      </w:r>
      <w:r>
        <w:rPr>
          <w:b/>
          <w:bCs/>
          <w:sz w:val="28"/>
          <w:szCs w:val="28"/>
          <w:lang w:val="sr-CS"/>
        </w:rPr>
        <w:t>.</w:t>
      </w:r>
      <w:r>
        <w:rPr>
          <w:b/>
          <w:bCs/>
          <w:sz w:val="28"/>
          <w:szCs w:val="28"/>
          <w:lang w:val="ru-RU"/>
        </w:rPr>
        <w:t>11</w:t>
      </w:r>
      <w:r>
        <w:rPr>
          <w:b/>
          <w:bCs/>
          <w:sz w:val="28"/>
          <w:szCs w:val="28"/>
          <w:lang w:val="sr-CS"/>
        </w:rPr>
        <w:t>.2013. ГОД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Антонијевић Наталиј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Димитријевић Мирја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Ђукић Снежа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Ђурић Бранисла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Крџић Ве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Милошевић Јеле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Марјановић Чедомир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Никачевић Никол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>Стевановић Александ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12:00Z</dcterms:created>
  <dc:creator>Gordana</dc:creator>
  <dc:description/>
  <cp:keywords/>
  <dc:language>en-US</dc:language>
  <cp:lastModifiedBy>Mario</cp:lastModifiedBy>
  <dcterms:modified xsi:type="dcterms:W3CDTF">2013-11-06T17:12:00Z</dcterms:modified>
  <cp:revision>2</cp:revision>
  <dc:subject/>
  <dc:title>КАНДИДАТИ  КОЈИ  СУ  ПОЛОЖИЛИ ПИСМЕНИ ДЕО ЈАВНОБЕЛЕЖНИЧКОГ ИСПИТА ОДРЖАНОГ ДАНА 28</dc:title>
</cp:coreProperties>
</file>