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КАНДИДАТИ  КОЈИ  СУ  ПОЛОЖИЛИ ПИСМЕНИ ДЕО  ЈАВНОБЕЛЕЖНИЧКОГ  ИСПИТА  У  АПРИЛСКОМ  ИСПИТНОМ  РОК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џић Наталиј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аговић Михаило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ановић Радојчић Лел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ћковић Саво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ошевић Јеле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уратовић Даниел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етровић Ратко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еровић Јеле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дуловић Дејан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ибиновић Ђорђ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тојков Драга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миљевић Драган</w:t>
      </w:r>
      <w:r>
        <w:rPr/>
        <w:t>a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Симовић Алексић Мирја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Хорват Ђуриц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убриловић Бранислав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9:07:00Z</dcterms:created>
  <dc:creator>Gordana</dc:creator>
  <dc:description/>
  <cp:keywords/>
  <dc:language>en-US</dc:language>
  <cp:lastModifiedBy>Mario</cp:lastModifiedBy>
  <dcterms:modified xsi:type="dcterms:W3CDTF">2014-04-10T19:07:00Z</dcterms:modified>
  <cp:revision>2</cp:revision>
  <dc:subject/>
  <dc:title>КАНДИДАТИ  КОЈИ  СУ  ПРИЈАВИЛИ  ЈАВНОБЕЛЕЖНИЧКИ  ИСПИТ  ЗА  АПРИЛСКИ  ИСПИТНИ  РОК</dc:title>
</cp:coreProperties>
</file>