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sr-CS"/>
        </w:rPr>
        <w:t>Министарство правде</w:t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CS"/>
        </w:rPr>
        <w:t xml:space="preserve">Сектор за </w:t>
      </w:r>
      <w:r>
        <w:rPr>
          <w:b/>
          <w:lang w:val="sr-RS"/>
        </w:rPr>
        <w:t xml:space="preserve">међународну </w:t>
      </w:r>
      <w:r>
        <w:rPr>
          <w:b/>
          <w:lang w:val="sr-RS"/>
        </w:rPr>
        <w:t>сарадњу и стратешко планирање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</w:t>
      </w:r>
      <w:r>
        <w:rPr>
          <w:b/>
          <w:lang w:val="sr-RS"/>
        </w:rPr>
        <w:t xml:space="preserve">    </w:t>
      </w:r>
      <w:r>
        <w:rPr>
          <w:lang w:val="sr-CS"/>
        </w:rPr>
        <w:t>Одељење за међународну правну помо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jc w:val="right"/>
        <w:rPr>
          <w:b/>
          <w:b/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ПОДНОСИЛАЦ ЗАХТЕВ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                     </w:t>
      </w:r>
      <w:r>
        <w:rPr>
          <w:i/>
          <w:lang w:val="sr-CS"/>
        </w:rPr>
        <w:t>(име и презиме, адреса на коју треба доставити уверење)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ХТЕВ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давање уверења о прописима Републик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олим вас да ми, на основу члана 106. Закона о решавању сукоба закона са прописима других земаља, издате уверење о прописима Републике Србије којима је регулисана материја _________________________. Уверење ми је потребно ради _________________________________________________________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државе у којој ће се уверење кориси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_______________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lang w:val="sr-CS"/>
        </w:rPr>
        <w:t xml:space="preserve">                         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атум                                                                                 Потпис подносиоца захте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_                                                    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8:00Z</dcterms:created>
  <dc:creator>Darko Boskovic</dc:creator>
  <dc:description/>
  <dc:language>en-US</dc:language>
  <cp:lastModifiedBy>Darko Boskovic</cp:lastModifiedBy>
  <cp:lastPrinted>2013-03-07T12:54:00Z</cp:lastPrinted>
  <dcterms:modified xsi:type="dcterms:W3CDTF">2024-05-13T08:2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E72BB3C474C51B4A0B29BBBBC8A08_13</vt:lpwstr>
  </property>
  <property fmtid="{D5CDD505-2E9C-101B-9397-08002B2CF9AE}" pid="3" name="KSOProductBuildVer">
    <vt:lpwstr>1033-12.2.0.16909</vt:lpwstr>
  </property>
</Properties>
</file>