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lang w:val="ru-RU"/>
        </w:rPr>
        <w:t>К</w:t>
      </w:r>
      <w:r>
        <w:rPr>
          <w:b/>
          <w:lang w:val="sr-Latn-CS"/>
        </w:rPr>
        <w:t xml:space="preserve"> </w:t>
      </w:r>
      <w:r>
        <w:rPr>
          <w:b/>
          <w:lang w:val="ru-RU"/>
        </w:rPr>
        <w:t>О</w:t>
      </w:r>
      <w:r>
        <w:rPr>
          <w:b/>
          <w:lang w:val="sr-Latn-CS"/>
        </w:rPr>
        <w:t xml:space="preserve"> </w:t>
      </w:r>
      <w:r>
        <w:rPr>
          <w:b/>
          <w:lang w:val="ru-RU"/>
        </w:rPr>
        <w:t>Н</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Р</w:t>
      </w:r>
      <w:r>
        <w:rPr>
          <w:b/>
          <w:lang w:val="sr-Latn-CS"/>
        </w:rPr>
        <w:t xml:space="preserve"> </w:t>
      </w:r>
      <w:r>
        <w:rPr>
          <w:b/>
          <w:lang w:val="ru-RU"/>
        </w:rPr>
        <w:t>С</w:t>
      </w:r>
      <w:r>
        <w:rPr>
          <w:b/>
          <w:lang w:val="sr-Latn-CS"/>
        </w:rPr>
        <w:t xml:space="preserve"> </w:t>
      </w:r>
      <w:r>
        <w:rPr>
          <w:b/>
          <w:lang w:val="ru-RU"/>
        </w:rPr>
        <w:t>Н</w:t>
      </w:r>
      <w:r>
        <w:rPr>
          <w:b/>
          <w:lang w:val="sr-Latn-CS"/>
        </w:rPr>
        <w:t xml:space="preserve"> </w:t>
      </w:r>
      <w:r>
        <w:rPr>
          <w:b/>
          <w:lang w:val="ru-RU"/>
        </w:rPr>
        <w:t xml:space="preserve">А </w:t>
      </w:r>
      <w:r>
        <w:rPr>
          <w:b/>
          <w:lang w:val="sr-Latn-CS"/>
        </w:rPr>
        <w:t xml:space="preserve">  </w:t>
      </w:r>
      <w:r>
        <w:rPr>
          <w:b/>
          <w:lang w:val="ru-RU"/>
        </w:rPr>
        <w:t>Д</w:t>
      </w:r>
      <w:r>
        <w:rPr>
          <w:b/>
          <w:lang w:val="sr-Latn-CS"/>
        </w:rPr>
        <w:t xml:space="preserve"> </w:t>
      </w:r>
      <w:r>
        <w:rPr>
          <w:b/>
          <w:lang w:val="ru-RU"/>
        </w:rPr>
        <w:t>О</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М</w:t>
      </w:r>
      <w:r>
        <w:rPr>
          <w:b/>
          <w:lang w:val="sr-Latn-CS"/>
        </w:rPr>
        <w:t xml:space="preserve"> </w:t>
      </w:r>
      <w:r>
        <w:rPr>
          <w:b/>
          <w:lang w:val="ru-RU"/>
        </w:rPr>
        <w:t>Е</w:t>
      </w:r>
      <w:r>
        <w:rPr>
          <w:b/>
          <w:lang w:val="sr-Latn-CS"/>
        </w:rPr>
        <w:t xml:space="preserve"> </w:t>
      </w:r>
      <w:r>
        <w:rPr>
          <w:b/>
          <w:lang w:val="ru-RU"/>
        </w:rPr>
        <w:t>Н</w:t>
      </w:r>
      <w:r>
        <w:rPr>
          <w:b/>
          <w:lang w:val="sr-Latn-CS"/>
        </w:rPr>
        <w:t xml:space="preserve"> </w:t>
      </w:r>
      <w:r>
        <w:rPr>
          <w:b/>
          <w:lang w:val="ru-RU"/>
        </w:rPr>
        <w:t>Т</w:t>
      </w:r>
      <w:r>
        <w:rPr>
          <w:b/>
          <w:lang w:val="sr-Latn-CS"/>
        </w:rPr>
        <w:t xml:space="preserve"> </w:t>
      </w:r>
      <w:r>
        <w:rPr>
          <w:b/>
          <w:lang w:val="ru-RU"/>
        </w:rPr>
        <w:t>А</w:t>
      </w:r>
      <w:r>
        <w:rPr>
          <w:b/>
          <w:lang w:val="sr-Latn-CS"/>
        </w:rPr>
        <w:t xml:space="preserve"> </w:t>
      </w:r>
      <w:r>
        <w:rPr>
          <w:b/>
          <w:lang w:val="ru-RU"/>
        </w:rPr>
        <w:t>Ц</w:t>
      </w:r>
      <w:r>
        <w:rPr>
          <w:b/>
          <w:lang w:val="sr-Latn-CS"/>
        </w:rPr>
        <w:t xml:space="preserve"> </w:t>
      </w:r>
      <w:r>
        <w:rPr>
          <w:b/>
          <w:lang w:val="ru-RU"/>
        </w:rPr>
        <w:t>И</w:t>
      </w:r>
      <w:r>
        <w:rPr>
          <w:b/>
          <w:lang w:val="sr-Latn-CS"/>
        </w:rPr>
        <w:t xml:space="preserve"> </w:t>
      </w:r>
      <w:r>
        <w:rPr>
          <w:b/>
          <w:lang w:val="ru-RU"/>
        </w:rPr>
        <w:t>Ј</w:t>
      </w:r>
      <w:r>
        <w:rPr>
          <w:b/>
          <w:lang w:val="sr-Latn-CS"/>
        </w:rPr>
        <w:t xml:space="preserve"> </w:t>
      </w:r>
      <w:r>
        <w:rPr>
          <w:b/>
          <w:lang w:val="ru-RU"/>
        </w:rPr>
        <w:t>А</w:t>
      </w:r>
    </w:p>
    <w:p>
      <w:pPr>
        <w:pStyle w:val="Normal"/>
        <w:jc w:val="center"/>
        <w:rPr>
          <w:b/>
          <w:b/>
          <w:lang w:val="ru-RU"/>
        </w:rPr>
      </w:pPr>
      <w:r>
        <w:rPr>
          <w:b/>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pPr>
      <w:r>
        <w:rPr>
          <w:lang w:val="sr-RS"/>
        </w:rPr>
        <w:t>РАДОВИ НА ИЗГРАДЊИ ОГРАДНОГ ЗИДА ОБЈЕКТА СА ИЗГРАДЊОМ НОВЕ ПРИЈАВНИЦЕ У ОКРУЖНОМ ЗАТВОР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pPr>
      <w:r>
        <w:rPr>
          <w:lang w:val="ru-RU"/>
        </w:rPr>
        <w:t xml:space="preserve">редни број      ЈНОП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мај 2020</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Идентификациони број у </w:t>
            </w:r>
          </w:p>
          <w:p>
            <w:pPr>
              <w:pStyle w:val="Normal"/>
              <w:jc w:val="both"/>
              <w:rPr>
                <w:lang w:val="sr-CS"/>
              </w:rPr>
            </w:pPr>
            <w:r>
              <w:rPr>
                <w:lang w:val="sr-CS"/>
              </w:rPr>
              <w:t>Централном регистру фактура   00012</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мај 2020.</w:t>
      </w:r>
      <w:r>
        <w:rPr>
          <w:lang w:val="sr-CS"/>
        </w:rPr>
        <w:t xml:space="preserve"> године</w:t>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број 404-9/20-04 од  15.05.2020.године и Решења о образовању комисије за предметну јавну набавку бр</w:t>
      </w:r>
      <w:r>
        <w:rPr/>
        <w:t>oj</w:t>
      </w:r>
      <w:r>
        <w:rPr>
          <w:lang w:val="ru-RU"/>
        </w:rPr>
        <w:t xml:space="preserve"> 404-/20-04 од </w:t>
      </w:r>
      <w:r>
        <w:rPr>
          <w:lang w:val="sr-RS"/>
        </w:rPr>
        <w:t>15.05.2020</w:t>
      </w:r>
      <w:r>
        <w:rPr>
          <w:lang w:val="ru-RU"/>
        </w:rPr>
        <w:t xml:space="preserve">. 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pPr>
      <w:r>
        <w:rPr>
          <w:lang w:val="ru-RU"/>
        </w:rPr>
        <w:t>У  отвореном поступку за јавну набавку  радова/</w:t>
      </w:r>
      <w:r>
        <w:rPr>
          <w:lang w:val="sr-RS"/>
        </w:rPr>
        <w:t xml:space="preserve"> ОГРАДНОМ ЗИДУ ОБЈЕКТА СА ИЗГРАДЊОМ НОВЕ ПРИЈАВНИЦЕ У ОКРУЖНОМ ЗАТВОРУ БЕОГРАДУ</w:t>
      </w:r>
    </w:p>
    <w:p>
      <w:pPr>
        <w:pStyle w:val="Normal"/>
        <w:jc w:val="both"/>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tabs>
          <w:tab w:val="clear" w:pos="720"/>
          <w:tab w:val="left" w:pos="2760" w:leader="none"/>
        </w:tabs>
        <w:jc w:val="both"/>
        <w:rPr>
          <w:lang w:val="ru-RU"/>
        </w:rPr>
      </w:pPr>
      <w:r>
        <w:rPr>
          <w:lang w:val="ru-RU"/>
        </w:rPr>
        <w:tab/>
      </w:r>
    </w:p>
    <w:p>
      <w:pPr>
        <w:pStyle w:val="Normal"/>
        <w:tabs>
          <w:tab w:val="clear" w:pos="720"/>
          <w:tab w:val="left" w:pos="2760" w:leader="none"/>
        </w:tabs>
        <w:jc w:val="both"/>
        <w:rPr>
          <w:lang w:val="ru-RU"/>
        </w:rPr>
      </w:pPr>
      <w:r>
        <w:rPr>
          <w:lang w:val="ru-RU"/>
        </w:rPr>
      </w:r>
    </w:p>
    <w:p>
      <w:pPr>
        <w:pStyle w:val="Normal"/>
        <w:tabs>
          <w:tab w:val="clear" w:pos="720"/>
          <w:tab w:val="left" w:pos="2760" w:leader="none"/>
        </w:tabs>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lang w:val="sr-RS"/>
        </w:rPr>
      </w:pPr>
      <w:r>
        <w:rPr>
          <w:lang w:val="ru-RU"/>
        </w:rPr>
        <w:t xml:space="preserve">Предмет јавне набавке  редни  број ЈНОП </w:t>
      </w:r>
      <w:r>
        <w:rPr>
          <w:lang w:val="sr-RS"/>
        </w:rPr>
        <w:t>1/2020 су</w:t>
      </w:r>
      <w:r>
        <w:rPr>
          <w:lang w:val="ru-RU"/>
        </w:rPr>
        <w:t xml:space="preserve"> радови на  </w:t>
      </w:r>
      <w:r>
        <w:rPr>
          <w:lang w:val="sr-RS"/>
        </w:rPr>
        <w:t>оградном зиду објекта са изградњом нове пријавнице у Окружном затвору у  Београду</w:t>
      </w:r>
      <w:r>
        <w:rPr>
          <w:lang w:val="ru-RU"/>
        </w:rPr>
        <w:t xml:space="preserve">,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 Евентуална питања која проистекну из конкурсне документације неопходно је упутити у радно време државног органа у односу на које ће се рачунати рокови када су  у питању евентуалне нејасноће проистекле из ове конкурсне документације  од стране заинтересованих лица.</w:t>
      </w:r>
    </w:p>
    <w:p>
      <w:pPr>
        <w:pStyle w:val="Normal"/>
        <w:jc w:val="both"/>
        <w:rPr>
          <w:lang w:val="ru-RU"/>
        </w:rPr>
      </w:pPr>
      <w:r>
        <w:rPr>
          <w:lang w:val="ru-RU"/>
        </w:rPr>
        <w:t xml:space="preserve"> </w:t>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оградном зиду објекта са изградњом нове пријавнице у Окружном затвору у  Београду</w:t>
      </w:r>
      <w:r>
        <w:rPr>
          <w:lang w:val="ru-RU"/>
        </w:rPr>
        <w:t xml:space="preserve">, </w:t>
      </w:r>
      <w:r>
        <w:rPr>
          <w:lang w:val="sr-CS"/>
        </w:rPr>
        <w:t>општи речник набавки</w:t>
      </w:r>
      <w:r>
        <w:rPr>
          <w:lang w:val="ru-RU"/>
        </w:rPr>
        <w:t xml:space="preserve"> </w:t>
      </w:r>
      <w:r>
        <w:rPr>
          <w:lang w:val="sr-CS"/>
        </w:rPr>
        <w:t>-45000000-</w:t>
      </w:r>
      <w:r>
        <w:rPr>
          <w:lang w:val="sr-Latn-CS"/>
        </w:rPr>
        <w:t xml:space="preserve"> </w:t>
      </w:r>
      <w:r>
        <w:rPr>
          <w:lang w:val="sr-CS"/>
        </w:rPr>
        <w:t>Грађевински радови</w:t>
      </w:r>
    </w:p>
    <w:p>
      <w:pPr>
        <w:pStyle w:val="Normal"/>
        <w:jc w:val="both"/>
        <w:rPr/>
      </w:pPr>
      <w:r>
        <w:rPr>
          <w:b/>
          <w:bCs/>
          <w:lang w:val="sr-CS" w:eastAsia="en-US"/>
        </w:rPr>
        <w:t xml:space="preserve"> </w:t>
      </w:r>
      <w:r>
        <w:rPr>
          <w:b/>
          <w:bCs/>
          <w:lang w:val="sr-CS"/>
        </w:rPr>
        <w:t>Процењена вредност јавне набавке 66.000.000,00 динара (без ПДВ-а).</w:t>
      </w:r>
      <w:r>
        <w:rPr>
          <w:lang w:val="ru-RU"/>
        </w:rPr>
        <w:t xml:space="preserve"> </w:t>
      </w:r>
      <w:r>
        <w:rPr>
          <w:b/>
          <w:lang w:val="ru-RU"/>
        </w:rPr>
        <w:t>Финансирање радова планирано је у две буџетске године</w:t>
      </w:r>
      <w:r>
        <w:rPr>
          <w:lang w:val="ru-RU"/>
        </w:rPr>
        <w:t xml:space="preserve">. Законом о буџету Републике Србије у 2020.години («Службени гласник РС « бр 84 /20) у члану 5. делу прегледа планираних капиталних издатака буџетских корисника за текућу и наредне две буџетске године у разделу 23,  Глави 23.1/ Управа за извршење кривичних санкција Програму 1607 за пројекат 5003 (Окружни затвор у Београду) планиран је износ за  2020.годину, у висини од 43.000.000,00 динара од чега је Наручилац, Планом набавки и </w:t>
      </w:r>
      <w:r>
        <w:rPr>
          <w:b/>
          <w:lang w:val="ru-RU"/>
        </w:rPr>
        <w:t>финансијским планом за 2020.годину определио укупан износ од  33.389.335,00 динара</w:t>
      </w:r>
      <w:r>
        <w:rPr>
          <w:lang w:val="ru-RU"/>
        </w:rPr>
        <w:t xml:space="preserve"> за финансирање ових радова, а за 2021.годину опредељен је укупан износ од 106.000.000,00 од чега ће </w:t>
      </w:r>
      <w:r>
        <w:rPr>
          <w:b/>
          <w:lang w:val="ru-RU"/>
        </w:rPr>
        <w:t xml:space="preserve">Наручилац уласком у нову буџетску годину (2021.годину) финансирати остатак намењен за ове радове  у износу од 32.610.665,00 динара. </w:t>
      </w:r>
    </w:p>
    <w:p>
      <w:pPr>
        <w:pStyle w:val="Normal"/>
        <w:jc w:val="both"/>
        <w:rPr/>
      </w:pPr>
      <w:r>
        <w:rPr>
          <w:b/>
          <w:lang w:val="ru-RU"/>
        </w:rPr>
        <w:t>Максимални износ плаћања у овој буџетској години (2020.) износи од  33.389.335,00 динара, односно до наведеног планираног износа</w:t>
      </w:r>
    </w:p>
    <w:p>
      <w:pPr>
        <w:pStyle w:val="Normal"/>
        <w:jc w:val="both"/>
        <w:rPr>
          <w:b/>
          <w:b/>
          <w:lang w:val="ru-RU"/>
        </w:rPr>
      </w:pPr>
      <w:r>
        <w:rPr>
          <w:b/>
          <w:lang w:val="ru-RU"/>
        </w:rPr>
      </w:r>
    </w:p>
    <w:p>
      <w:pPr>
        <w:pStyle w:val="Normal"/>
        <w:jc w:val="both"/>
        <w:rPr>
          <w:lang w:val="ru-RU"/>
        </w:rPr>
      </w:pPr>
      <w:r>
        <w:rPr>
          <w:lang w:val="ru-RU"/>
        </w:rPr>
        <w:t xml:space="preserve">Финансирање укукупно уговорене вредности планирано је из извора предвиђених Законом о буџету Републике Србије за 2020. Годину (Закон је објављен у "Службеном гласнику РС", бр. </w:t>
      </w:r>
      <w:hyperlink r:id="rId2">
        <w:r>
          <w:rPr>
            <w:rStyle w:val="InternetLink"/>
            <w:lang w:val="ru-RU"/>
          </w:rPr>
          <w:t>84/2019</w:t>
        </w:r>
      </w:hyperlink>
      <w:r>
        <w:rPr>
          <w:lang w:val="ru-RU"/>
        </w:rPr>
        <w:t xml:space="preserve"> и </w:t>
      </w:r>
      <w:hyperlink r:id="rId3">
        <w:r>
          <w:rPr>
            <w:rStyle w:val="InternetLink"/>
            <w:lang w:val="ru-RU"/>
          </w:rPr>
          <w:t>60/2020</w:t>
        </w:r>
      </w:hyperlink>
      <w:r>
        <w:rPr>
          <w:lang w:val="ru-RU"/>
        </w:rPr>
        <w:t xml:space="preserve"> - други пропис.).</w:t>
      </w:r>
    </w:p>
    <w:p>
      <w:pPr>
        <w:pStyle w:val="Normal"/>
        <w:jc w:val="both"/>
        <w:rPr>
          <w:lang w:val="ru-RU"/>
        </w:rPr>
      </w:pPr>
      <w:r>
        <w:rPr>
          <w:lang w:val="ru-RU"/>
        </w:rPr>
        <w:t>Финансирање предметне набавке спровешће се из предвиђених средстава у односу на 2020. годину и средстава предвиђена за 2021.годину, будући да је извођење радова поводом ове набавке планирано током обе буџетске године односно као крај рока извођења радова предвиђен је за 31.3.2021.године</w:t>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оградном зиду објекта са изградњом нове пријавнице у Окружном затвору у  Београду,</w:t>
      </w:r>
      <w:r>
        <w:rPr>
          <w:lang w:val="ru-RU"/>
        </w:rPr>
        <w:t xml:space="preserve">  редни број ЈНОП </w:t>
      </w:r>
      <w:r>
        <w:rPr>
          <w:lang w:val="sr-RS"/>
        </w:rPr>
        <w:t>1/2020</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Предмер и предрачун радова се налази од стране 46 конкурсне документације; конкурсна документација укупно страна 297  страна</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lang w:val="ru-RU"/>
        </w:rPr>
      </w:pPr>
      <w:r>
        <w:rPr>
          <w:b/>
          <w:lang w:val="ru-RU"/>
        </w:rPr>
        <w:t>Рок за завршетак радова из овог поступка планиран је за 31.03.2021.</w:t>
      </w:r>
      <w:r>
        <w:rPr>
          <w:lang w:val="ru-RU"/>
        </w:rPr>
        <w:t xml:space="preserve"> године.Рок  може бити продужен у складу са одредбама уговора.</w:t>
      </w:r>
    </w:p>
    <w:p>
      <w:pPr>
        <w:pStyle w:val="Normal"/>
        <w:jc w:val="both"/>
        <w:rPr>
          <w:lang w:val="ru-RU"/>
        </w:rPr>
      </w:pPr>
      <w:r>
        <w:rPr>
          <w:lang w:val="ru-RU"/>
        </w:rPr>
      </w:r>
    </w:p>
    <w:p>
      <w:pPr>
        <w:pStyle w:val="Normal"/>
        <w:jc w:val="both"/>
        <w:rPr/>
      </w:pPr>
      <w:r>
        <w:rPr>
          <w:lang w:val="ru-RU"/>
        </w:rPr>
        <w:t xml:space="preserve">6. Место извођ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7, 2018, 2019.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стамбено-пословни, пословни, стамбени, објекти казнено – поправних установа и други јавни објекти) у износу од минимум  80.000.000,00 динара без ПДВ од чега два објекта најмање од по 35.000,000,00 динара без ПДВ (оверене окончане ситуације које се прилажу, морају бити из захтеваног периода (2017, 2018, 2019</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Cs/>
          <w:lang w:val="sr-CS"/>
        </w:rPr>
      </w:pPr>
      <w:r>
        <w:rPr>
          <w:bCs/>
          <w:lang w:val="sr-CS"/>
        </w:rPr>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bCs/>
          <w:color w:val="8064A2"/>
          <w:lang w:val="sr-CS"/>
        </w:rPr>
      </w:pPr>
      <w:r>
        <w:rPr>
          <w:bCs/>
          <w:color w:val="8064A2"/>
          <w:lang w:val="sr-CS"/>
        </w:rPr>
        <w:t xml:space="preserve"> </w:t>
      </w:r>
    </w:p>
    <w:p>
      <w:pPr>
        <w:pStyle w:val="Normal"/>
        <w:jc w:val="both"/>
        <w:rPr/>
      </w:pPr>
      <w:r>
        <w:rPr>
          <w:b/>
          <w:bCs/>
          <w:lang w:val="sr-CS"/>
        </w:rPr>
        <w:t xml:space="preserve">Потребно је да понуђач  поседује:      </w:t>
      </w:r>
    </w:p>
    <w:p>
      <w:pPr>
        <w:pStyle w:val="Normal"/>
        <w:jc w:val="both"/>
        <w:rPr/>
      </w:pPr>
      <w:r>
        <w:rPr>
          <w:bCs/>
          <w:lang w:val="sr-CS"/>
        </w:rPr>
        <w:t>А) Поседује лиценцу за изградњу објеката за које грађевинску дозволу издаје министарство надлежно за послове грађевинарства (упис привредног друштва у одоварајући регистар за грађење објеката из члана 133.став 2 тачка 5 Закона о планирању и изградњи- конретно за изградњу казнено-поправних завода)</w:t>
      </w:r>
      <w:r>
        <w:rPr>
          <w:rFonts w:eastAsia="Calibri"/>
          <w:u w:val="single"/>
          <w:lang w:val="sr-RS" w:eastAsia="en-US"/>
        </w:rPr>
        <w:t xml:space="preserve"> </w:t>
      </w:r>
      <w:r>
        <w:rPr>
          <w:bCs/>
          <w:u w:val="single"/>
          <w:lang w:val="sr-RS"/>
        </w:rPr>
        <w:t xml:space="preserve">Решење </w:t>
      </w:r>
      <w:r>
        <w:rPr>
          <w:bCs/>
          <w:lang w:val="sr-RS"/>
        </w:rPr>
        <w:t xml:space="preserve">којим се утврђује да привредно друштво испуњава услове за добијање лиценци за грађење објекта за које грађевиснку дозволу издаје министарство надлежно за послове грађевинарства сходно Правилнику о начину, поступку и садржини података за утврђивање испуњености услова за издавање лиценце за израду техничке документације и лиценце за грађење објеката за које грађевинску дозволу издаје министарство, односно аутономна покрајина, као и о условима за одузимање тих лиценци (Правилник је објављен у "Службеном гласнику РС", бр. 24/2015 од 6.3.2015. године, а ступио је на снагу 7.3.2015.) </w:t>
      </w:r>
    </w:p>
    <w:p>
      <w:pPr>
        <w:pStyle w:val="Normal"/>
        <w:jc w:val="both"/>
        <w:rPr>
          <w:bCs/>
          <w:lang w:val="sr-RS"/>
        </w:rPr>
      </w:pPr>
      <w:r>
        <w:rPr>
          <w:bCs/>
          <w:lang w:val="sr-RS"/>
        </w:rPr>
      </w:r>
    </w:p>
    <w:p>
      <w:pPr>
        <w:pStyle w:val="Normal"/>
        <w:jc w:val="both"/>
        <w:rPr>
          <w:bCs/>
          <w:color w:val="8064A2"/>
          <w:lang w:val="sr-CS"/>
        </w:rPr>
      </w:pPr>
      <w:r>
        <w:rPr>
          <w:bCs/>
          <w:color w:val="8064A2"/>
          <w:lang w:val="sr-CS"/>
        </w:rPr>
      </w:r>
    </w:p>
    <w:p>
      <w:pPr>
        <w:pStyle w:val="Normal"/>
        <w:jc w:val="both"/>
        <w:rPr>
          <w:bCs/>
          <w:lang w:val="sr-CS"/>
        </w:rPr>
      </w:pPr>
      <w:r>
        <w:rPr>
          <w:bCs/>
          <w:lang w:val="sr-CS"/>
        </w:rPr>
        <w:t>Технички капацитет</w:t>
      </w:r>
    </w:p>
    <w:p>
      <w:pPr>
        <w:pStyle w:val="Normal"/>
        <w:jc w:val="both"/>
        <w:rPr>
          <w:bCs/>
          <w:lang w:val="sr-CS"/>
        </w:rPr>
      </w:pPr>
      <w:r>
        <w:rPr>
          <w:bCs/>
          <w:lang w:val="sr-CS"/>
        </w:rPr>
        <w:t xml:space="preserve">      </w:t>
      </w:r>
      <w:r>
        <w:rPr>
          <w:bCs/>
          <w:lang w:val="sr-CS"/>
        </w:rPr>
        <w:t>а) да поседује камион преко 5 т носивости,  минимум 1 возило (сопствено, закуп.);</w:t>
      </w:r>
    </w:p>
    <w:p>
      <w:pPr>
        <w:pStyle w:val="Normal"/>
        <w:jc w:val="both"/>
        <w:rPr>
          <w:bCs/>
          <w:lang w:val="sr-CS"/>
        </w:rPr>
      </w:pPr>
      <w:r>
        <w:rPr>
          <w:bCs/>
          <w:lang w:val="sr-CS"/>
        </w:rPr>
        <w:t xml:space="preserve">      </w:t>
      </w:r>
      <w:r>
        <w:rPr>
          <w:bCs/>
          <w:lang w:val="sr-CS"/>
        </w:rPr>
        <w:t>б) поседује  радионицу (сопствену, закуп..)</w:t>
      </w:r>
    </w:p>
    <w:p>
      <w:pPr>
        <w:pStyle w:val="Normal"/>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jc w:val="both"/>
        <w:rPr>
          <w:bCs/>
          <w:color w:val="8064A2"/>
          <w:lang w:val="sr-CS"/>
        </w:rPr>
      </w:pPr>
      <w:r>
        <w:rPr>
          <w:bCs/>
          <w:color w:val="8064A2"/>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jc w:val="both"/>
        <w:rPr>
          <w:b/>
          <w:b/>
          <w:bCs/>
          <w:lang w:val="sr-CS"/>
        </w:rPr>
      </w:pPr>
      <w:r>
        <w:rPr>
          <w:bCs/>
          <w:lang w:val="sr-CS"/>
        </w:rPr>
        <w:t xml:space="preserve">Важност сертификације: </w:t>
      </w:r>
      <w:r>
        <w:rPr>
          <w:b/>
          <w:bCs/>
          <w:lang w:val="sr-CS"/>
        </w:rPr>
        <w:t>потребно је да сертификат важи за све време извођења радова а најмање до рока предвиђеног за завршетак радова, односно до 31.3.2021. године.</w:t>
      </w:r>
    </w:p>
    <w:p>
      <w:pPr>
        <w:pStyle w:val="Normal"/>
        <w:jc w:val="both"/>
        <w:rPr>
          <w:bCs/>
          <w:color w:val="8064A2"/>
          <w:lang w:val="sr-CS"/>
        </w:rPr>
      </w:pPr>
      <w:r>
        <w:rPr>
          <w:bCs/>
          <w:color w:val="8064A2"/>
          <w:lang w:val="sr-CS"/>
        </w:rPr>
        <w:t xml:space="preserve"> </w:t>
      </w:r>
    </w:p>
    <w:p>
      <w:pPr>
        <w:pStyle w:val="Normal"/>
        <w:jc w:val="both"/>
        <w:rPr/>
      </w:pPr>
      <w:r>
        <w:rPr>
          <w:bCs/>
          <w:color w:val="8064A2"/>
          <w:lang w:val="sr-CS"/>
        </w:rPr>
        <w:t>1</w:t>
      </w:r>
      <w:r>
        <w:rPr>
          <w:bCs/>
          <w:lang w:val="sr-CS"/>
        </w:rPr>
        <w:t>.2.3.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jc w:val="both"/>
        <w:rPr/>
      </w:pPr>
      <w:r>
        <w:rPr>
          <w:b/>
          <w:lang w:val="sr-CS"/>
        </w:rPr>
        <w:t xml:space="preserve">            </w:t>
      </w:r>
      <w:r>
        <w:rPr>
          <w:lang w:val="sr-CS"/>
        </w:rPr>
        <w:t>а.1.   лиценца 400 или (401/410/411)</w:t>
      </w:r>
    </w:p>
    <w:p>
      <w:pPr>
        <w:pStyle w:val="Normal"/>
        <w:jc w:val="both"/>
        <w:rPr>
          <w:lang w:val="sr-CS"/>
        </w:rPr>
      </w:pPr>
      <w:r>
        <w:rPr>
          <w:lang w:val="sr-CS"/>
        </w:rPr>
        <w:t xml:space="preserve">            </w:t>
      </w:r>
      <w:r>
        <w:rPr>
          <w:lang w:val="sr-CS"/>
        </w:rPr>
        <w:t xml:space="preserve">а.2.   лиценца 414 </w:t>
      </w:r>
    </w:p>
    <w:p>
      <w:pPr>
        <w:pStyle w:val="Normal"/>
        <w:jc w:val="both"/>
        <w:rPr>
          <w:lang w:val="sr-CS"/>
        </w:rPr>
      </w:pPr>
      <w:r>
        <w:rPr>
          <w:lang w:val="sr-CS"/>
        </w:rPr>
        <w:t xml:space="preserve">            </w:t>
      </w:r>
      <w:r>
        <w:rPr>
          <w:lang w:val="sr-CS"/>
        </w:rPr>
        <w:t>а.3.   лиценца 430 или ( 830)</w:t>
      </w:r>
    </w:p>
    <w:p>
      <w:pPr>
        <w:pStyle w:val="Normal"/>
        <w:jc w:val="both"/>
        <w:rPr>
          <w:lang w:val="sr-CS"/>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numPr>
          <w:ilvl w:val="0"/>
          <w:numId w:val="2"/>
        </w:numPr>
        <w:jc w:val="both"/>
        <w:rPr/>
      </w:pPr>
      <w:r>
        <w:rPr>
          <w:lang w:val="sr-CS"/>
        </w:rPr>
        <w:t>минимум 15 (петнаест) ВКВ или КВ радника</w:t>
      </w:r>
      <w:r>
        <w:rPr>
          <w:b/>
          <w:lang w:val="sr-CS"/>
        </w:rPr>
        <w:t xml:space="preserve"> -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jc w:val="both"/>
        <w:rPr/>
      </w:pPr>
      <w:r>
        <w:rPr>
          <w:lang w:val="sr-CS"/>
        </w:rPr>
        <w:t>минимум 15 (петнаест) НКВ радника.</w:t>
      </w:r>
      <w:r>
        <w:rPr>
          <w:bCs/>
          <w:lang w:val="sr-CS"/>
        </w:rPr>
        <w:tab/>
      </w:r>
    </w:p>
    <w:p>
      <w:pPr>
        <w:pStyle w:val="Normal"/>
        <w:jc w:val="both"/>
        <w:rPr>
          <w:bCs/>
          <w:lang w:val="sr-CS"/>
        </w:rPr>
      </w:pPr>
      <w:r>
        <w:rPr>
          <w:bCs/>
          <w:lang w:val="sr-CS"/>
        </w:rPr>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color w:val="31849B"/>
          <w:lang w:val="ru-RU"/>
        </w:rPr>
      </w:pPr>
      <w:r>
        <w:rPr>
          <w:color w:val="31849B"/>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t>БАНКАРСКА ГАРАНЦИЈА ЗА ОЗБИЉНОСТ ПОНУДЕ</w:t>
      </w:r>
    </w:p>
    <w:p>
      <w:pPr>
        <w:pStyle w:val="Normal"/>
        <w:jc w:val="both"/>
        <w:rPr>
          <w:b/>
          <w:b/>
          <w:lang w:val="ru-RU"/>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5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w:t>
      </w:r>
      <w:r>
        <w:rPr>
          <w:lang w:val="sr-RS"/>
        </w:rPr>
        <w:t xml:space="preserve">да обезбеди </w:t>
      </w:r>
      <w:r>
        <w:rPr>
          <w:lang w:val="ru-RU"/>
        </w:rPr>
        <w:t xml:space="preserve">или је одбио да достави уговором тражене банкарске гаранције.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jc w:val="both"/>
        <w:rPr>
          <w:b/>
          <w:b/>
          <w:lang w:val="ru-RU"/>
        </w:rPr>
      </w:pPr>
      <w:r>
        <w:rPr>
          <w:b/>
          <w:lang w:val="ru-RU"/>
        </w:rPr>
      </w:r>
    </w:p>
    <w:p>
      <w:pPr>
        <w:pStyle w:val="Normal"/>
        <w:jc w:val="both"/>
        <w:rPr>
          <w:b/>
          <w:b/>
          <w:lang w:val="sr-CS"/>
        </w:rPr>
      </w:pPr>
      <w:r>
        <w:rPr>
          <w:b/>
          <w:lang w:val="sr-CS"/>
        </w:rPr>
        <w:t>ПИСМО О НАМЕРАМА (ОБАВЕЗУЈУЋЕ ПИСМО)  банке за издавање неопозиве, безусловне и наплативе на први позив и без права на приговор, банкарске гаранције за повраћај аванса у висини уговореног аванса.</w:t>
      </w:r>
    </w:p>
    <w:p>
      <w:pPr>
        <w:pStyle w:val="Normal"/>
        <w:jc w:val="both"/>
        <w:rPr/>
      </w:pPr>
      <w:r>
        <w:rPr>
          <w:lang w:val="sr-CS"/>
        </w:rPr>
        <w:t>Понуђач је дужан уз понуду доставити писмо о намерама банке за издавање неопозиве, безусловне и наплативе на први позив и без права на приговор, банкарске гаранције за повраћај аванса у висини од 25% вредности понуде понуђача (без ПДВ-а). Важност писма о намерама за повраћај аванса  потребно је да буде на датум 31.12.2020.године.</w:t>
      </w:r>
    </w:p>
    <w:p>
      <w:pPr>
        <w:pStyle w:val="Normal"/>
        <w:jc w:val="both"/>
        <w:rPr>
          <w:lang w:val="sr-CS"/>
        </w:rPr>
      </w:pPr>
      <w:r>
        <w:rPr>
          <w:color w:val="31849B"/>
          <w:lang w:val="sr-CS"/>
        </w:rPr>
        <w:t xml:space="preserve"> </w:t>
      </w:r>
      <w:r>
        <w:rPr>
          <w:lang w:val="sr-CS"/>
        </w:rPr>
        <w:t>Изабрани понуђач (понуђач који буде изабран као најповољнији ) је у обавези да по основу овог писма, приликом закључења уговора преда наручиоцу БАНКАРСКУ ГАРАНЦИЈУ ЗА ПОВРАЋАЈ АВАНСА у наведеној висини.Наручилац ће задржати право уплате аванса до предаје ове банкарске гаранциј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5.2021.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недостатака у гарантном року </w:t>
      </w:r>
    </w:p>
    <w:p>
      <w:pPr>
        <w:pStyle w:val="Normal"/>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 xml:space="preserve">уговора </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1.3.2023.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 а писмо о намерама у изборном поступку.Наручилац задржава право коначног плаћања до предаје ове гаранције</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предвиђен је за 31.3.2021.године.</w:t>
      </w:r>
    </w:p>
    <w:p>
      <w:pPr>
        <w:pStyle w:val="Normal"/>
        <w:jc w:val="both"/>
        <w:rPr>
          <w:b/>
          <w:b/>
          <w:lang w:val="sr-CS"/>
        </w:rPr>
      </w:pPr>
      <w:r>
        <w:rPr>
          <w:b/>
          <w:lang w:val="sr-CS"/>
        </w:rPr>
      </w:r>
    </w:p>
    <w:p>
      <w:pPr>
        <w:pStyle w:val="Normal"/>
        <w:jc w:val="both"/>
        <w:rPr>
          <w:color w:val="31849B"/>
          <w:lang w:val="sr-CS"/>
        </w:rPr>
      </w:pPr>
      <w:r>
        <w:rPr>
          <w:color w:val="31849B"/>
          <w:lang w:val="sr-CS"/>
        </w:rPr>
      </w:r>
    </w:p>
    <w:p>
      <w:pPr>
        <w:pStyle w:val="Normal"/>
        <w:jc w:val="both"/>
        <w:rPr/>
      </w:pPr>
      <w:r>
        <w:rPr>
          <w:color w:val="31849B"/>
          <w:lang w:val="sr-Latn-CS"/>
        </w:rPr>
        <w:t>2</w:t>
      </w:r>
      <w:r>
        <w:rPr>
          <w:lang w:val="sr-Latn-CS"/>
        </w:rPr>
        <w:t xml:space="preserve">.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9,2018,2017.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80.000.000 без ПДВ).Потребно је </w:t>
      </w:r>
      <w:r>
        <w:rPr>
          <w:bCs/>
          <w:lang w:val="sr-CS"/>
        </w:rPr>
        <w:t>доставити и  оверене окончане ситуације које морају бити из захтеваног периода (2019, 2018,2017</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9, 2018,2017.)</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jc w:val="both"/>
        <w:rPr/>
      </w:pPr>
      <w:r>
        <w:rPr>
          <w:bCs/>
          <w:iCs/>
          <w:lang w:val="sr-CS"/>
        </w:rPr>
        <w:t>Фотокопије извода из пописне листе, са стањем на дан 31.12.2020.године уз маркирање /уочљиво обележавање/подвлачење, опреме тражене конкурсном документацијом;</w:t>
      </w:r>
    </w:p>
    <w:p>
      <w:pPr>
        <w:pStyle w:val="Normal"/>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април 2020.године (без обзира на које се податке извод из априла односи, дакле без обзира да ли је извештајем за април обухваћена исплата за април или март)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овањ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овањ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R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b/>
          <w:b/>
          <w:lang w:val="sr-RS"/>
        </w:rPr>
      </w:pPr>
      <w:r>
        <w:rPr>
          <w:b/>
          <w:lang w:val="sr-RS"/>
        </w:rPr>
        <w:t>Финансијски капацитет докази:</w:t>
      </w:r>
    </w:p>
    <w:p>
      <w:pPr>
        <w:pStyle w:val="Normal"/>
        <w:jc w:val="both"/>
        <w:rPr>
          <w:lang w:val="sr-RS"/>
        </w:rPr>
      </w:pPr>
      <w:r>
        <w:rPr>
          <w:lang w:val="sr-RS"/>
        </w:rPr>
        <w:t>Писма о намерама на начин који је наведен у овој конкурсној документацији и банкарска гаранција за озбиљност понуде.</w:t>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на оградном зиду објекта са изградњом нове пријавнице у Окружном затвору Београду</w:t>
      </w:r>
      <w:r>
        <w:rPr>
          <w:lang w:val="sr-Latn-CS"/>
        </w:rPr>
        <w:t xml:space="preserve">, редни број ЈНОП </w:t>
      </w:r>
      <w:r>
        <w:rPr>
          <w:lang w:val="sr-RS"/>
        </w:rPr>
        <w:t>1/2020</w:t>
      </w:r>
      <w:r>
        <w:rPr>
          <w:lang w:val="sr-Latn-CS"/>
        </w:rPr>
        <w:t xml:space="preserve">“. </w:t>
      </w:r>
    </w:p>
    <w:p>
      <w:pPr>
        <w:pStyle w:val="Normal"/>
        <w:jc w:val="both"/>
        <w:rPr>
          <w:color w:val="FF0000"/>
          <w:lang w:val="sr-CS"/>
        </w:rPr>
      </w:pPr>
      <w:r>
        <w:rPr>
          <w:color w:val="FF0000"/>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АРХИТЕКТУРЕ - ПРИЈАВНИЦА;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CS"/>
        </w:rPr>
        <w:t>редни број ЈНОП 1/2020</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r>
              <w:rPr>
                <w:iCs/>
                <w:lang w:val="sr-RS"/>
              </w:rPr>
              <w:t>/</w:t>
            </w:r>
            <w:r>
              <w:rPr>
                <w:iCs/>
              </w:rPr>
              <w:t>Телефакс:</w:t>
            </w:r>
          </w:p>
          <w:p>
            <w:pPr>
              <w:pStyle w:val="Normal"/>
              <w:jc w:val="both"/>
              <w:rPr>
                <w:b/>
                <w:b/>
                <w:bCs/>
                <w:iCs/>
              </w:rPr>
            </w:pPr>
            <w:r>
              <w:rPr>
                <w:b/>
                <w:bCs/>
                <w:iCs/>
              </w:rPr>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Cs/>
                <w:iCs/>
                <w:lang w:val="sr-RS"/>
              </w:rPr>
            </w:pPr>
            <w:r>
              <w:rPr>
                <w:bCs/>
                <w:iCs/>
                <w:lang w:val="sr-RS"/>
              </w:rPr>
              <w:t>Предузеће по величини</w:t>
            </w:r>
          </w:p>
          <w:p>
            <w:pPr>
              <w:pStyle w:val="Normal"/>
              <w:jc w:val="both"/>
              <w:rPr>
                <w:bCs/>
                <w:iCs/>
                <w:lang w:val="sr-RS"/>
              </w:rPr>
            </w:pPr>
            <w:r>
              <w:rPr>
                <w:bCs/>
                <w:iCs/>
                <w:lang w:val="sr-RS"/>
              </w:rPr>
              <w:t xml:space="preserve"> </w:t>
            </w:r>
            <w:r>
              <w:rPr>
                <w:bCs/>
                <w:iCs/>
                <w:lang w:val="sr-RS"/>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sr-RS"/>
              </w:rPr>
            </w:pPr>
            <w:r>
              <w:rPr>
                <w:b/>
                <w:bCs/>
                <w:iCs/>
                <w:lang w:val="sr-RS"/>
              </w:rPr>
            </w:r>
          </w:p>
          <w:p>
            <w:pPr>
              <w:pStyle w:val="Normal"/>
              <w:jc w:val="both"/>
              <w:rPr>
                <w:bCs/>
                <w:iCs/>
                <w:lang w:val="sr-RS"/>
              </w:rPr>
            </w:pPr>
            <w:r>
              <w:rPr>
                <w:bCs/>
                <w:iCs/>
                <w:lang w:val="sr-RS"/>
              </w:rPr>
              <w:t>мало           средње                велико</w:t>
            </w:r>
          </w:p>
          <w:p>
            <w:pPr>
              <w:pStyle w:val="Normal"/>
              <w:jc w:val="both"/>
              <w:rPr>
                <w:b/>
                <w:b/>
                <w:bCs/>
                <w:iCs/>
                <w:lang w:val="sr-RS"/>
              </w:rPr>
            </w:pPr>
            <w:r>
              <w:rPr>
                <w:b/>
                <w:bCs/>
                <w:iCs/>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 xml:space="preserve">2) ПОНУДУ ПОДНОСИ: </w:t>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pPr>
      <w:r>
        <w:rPr>
          <w:b/>
          <w:bCs/>
          <w:lang w:val="sr-CS"/>
        </w:rPr>
        <w:t xml:space="preserve">3) </w:t>
      </w:r>
      <w:r>
        <w:rPr>
          <w:b/>
          <w:bCs/>
        </w:rPr>
        <w:t xml:space="preserve">ПОДАЦИ О ПОДИЗВОЂАЧУ </w:t>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46 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отвореном поступку јавне набавке радова /</w:t>
      </w:r>
      <w:r>
        <w:rPr>
          <w:lang w:val="sr-RS"/>
        </w:rPr>
        <w:t xml:space="preserve"> РАДОВИ НА ОГРАДНОМ ЗИДУ ОБЈЕКТА СА ИЗГРАДЊОМ НОВЕ ПРИЈАВНИЦЕ У ОКРУЖНОМ ЗАТВОРУ БЕОГРАДУ,</w:t>
      </w:r>
      <w:r>
        <w:rPr>
          <w:lang w:val="ru-RU"/>
        </w:rPr>
        <w:t xml:space="preserve"> редни број ЈНОП 1/2020, а  на  основу спецификације радова приказане према предмеру и предрачуну који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b/>
          <w:b/>
          <w:bCs/>
          <w:lang w:val="ru-RU"/>
        </w:rPr>
      </w:pPr>
      <w:r>
        <w:rPr>
          <w:b/>
          <w:bCs/>
          <w:lang w:val="ru-RU"/>
        </w:rPr>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bCs/>
          <w:lang w:val="sr-CS"/>
        </w:rPr>
      </w:pPr>
      <w:r>
        <w:rPr>
          <w:bCs/>
          <w:lang w:val="sr-CS"/>
        </w:rPr>
        <w:t>АВАНС У ВИСИНИ ОД 25% (двадесеетпетпроцената) вредности понуде понуђача без ПДВ-а, по закључењу уговора према условима из уговора, а након што наручиоцу буде предато средство финансијског обезбеђења за повраћај аванса .</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ГАРАНТНИ РОК за испоручену припадајућу ОПРЕМУ:Према гарантном року произвођача опреме.</w:t>
      </w:r>
    </w:p>
    <w:p>
      <w:pPr>
        <w:pStyle w:val="Normal"/>
        <w:jc w:val="both"/>
        <w:rPr>
          <w:bCs/>
          <w:lang w:val="sr-CS"/>
        </w:rPr>
      </w:pPr>
      <w:r>
        <w:rPr>
          <w:bCs/>
          <w:lang w:val="sr-CS"/>
        </w:rPr>
        <w:t>РОК ИЗВОЂЕЊА РАДОВА: предвиђени рок за завршетак радова је планиран за 31.3.2021.годину</w:t>
      </w:r>
    </w:p>
    <w:p>
      <w:pPr>
        <w:pStyle w:val="Normal"/>
        <w:jc w:val="both"/>
        <w:rPr/>
      </w:pPr>
      <w:r>
        <w:rPr>
          <w:bCs/>
          <w:lang w:val="sr-CS"/>
        </w:rPr>
        <w:t>По изведеним радовима се обавезујемо да ћемо за наведену цену и укупну вредност понуде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 xml:space="preserve">_______________, ___. ___. 2020.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дметну набавку за радове наведене у техничкој спецификацији од стране </w:t>
      </w:r>
      <w:r>
        <w:rPr>
          <w:lang w:val="sr-RS"/>
        </w:rPr>
        <w:t xml:space="preserve">46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tbl>
      <w:tblPr>
        <w:tblW w:w="8940" w:type="dxa"/>
        <w:jc w:val="left"/>
        <w:tblInd w:w="-15" w:type="dxa"/>
        <w:tblLayout w:type="fixed"/>
        <w:tblCellMar>
          <w:top w:w="0" w:type="dxa"/>
          <w:left w:w="108" w:type="dxa"/>
          <w:bottom w:w="0" w:type="dxa"/>
          <w:right w:w="108" w:type="dxa"/>
        </w:tblCellMar>
      </w:tblPr>
      <w:tblGrid>
        <w:gridCol w:w="960"/>
        <w:gridCol w:w="4240"/>
        <w:gridCol w:w="960"/>
        <w:gridCol w:w="680"/>
        <w:gridCol w:w="460"/>
        <w:gridCol w:w="500"/>
        <w:gridCol w:w="1140"/>
      </w:tblGrid>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RHITEKTURA</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940" w:type="dxa"/>
            <w:gridSpan w:val="7"/>
            <w:tcBorders/>
            <w:shd w:fill="FFFFFF" w:val="clear"/>
            <w:vAlign w:val="bottom"/>
          </w:tcPr>
          <w:p>
            <w:pPr>
              <w:pStyle w:val="Normal"/>
              <w:jc w:val="center"/>
              <w:rPr>
                <w:b/>
                <w:b/>
                <w:bCs/>
              </w:rPr>
            </w:pPr>
            <w:r>
              <w:rPr>
                <w:b/>
                <w:bCs/>
              </w:rPr>
              <w:t>РЕКАПИТУЛАЦИЈА I-АРХИТЕКТУРА</w:t>
            </w:r>
          </w:p>
        </w:tc>
      </w:tr>
      <w:tr>
        <w:trPr>
          <w:trHeight w:val="315" w:hRule="atLeast"/>
        </w:trPr>
        <w:tc>
          <w:tcPr>
            <w:tcW w:w="8940" w:type="dxa"/>
            <w:gridSpan w:val="7"/>
            <w:tcBorders/>
            <w:shd w:fill="FFFFFF" w:val="clear"/>
            <w:vAlign w:val="bottom"/>
          </w:tcPr>
          <w:p>
            <w:pPr>
              <w:pStyle w:val="Normal"/>
              <w:jc w:val="center"/>
              <w:rPr>
                <w:b/>
                <w:b/>
                <w:bCs/>
              </w:rPr>
            </w:pPr>
            <w:r>
              <w:rPr>
                <w:b/>
                <w:bCs/>
              </w:rPr>
              <w:t>ГРАЂЕВИНСКИХ  И  ГРАЂЕВИНСКО-ЗАНАТСКИХ  РАДОВА</w:t>
            </w:r>
          </w:p>
        </w:tc>
      </w:tr>
      <w:tr>
        <w:trPr>
          <w:trHeight w:val="315" w:hRule="atLeast"/>
        </w:trPr>
        <w:tc>
          <w:tcPr>
            <w:tcW w:w="960" w:type="dxa"/>
            <w:tcBorders/>
            <w:shd w:fill="FFFFFF" w:val="clear"/>
            <w:vAlign w:val="bottom"/>
          </w:tcPr>
          <w:p>
            <w:pPr>
              <w:pStyle w:val="Normal"/>
              <w:rPr>
                <w:b/>
                <w:b/>
                <w:bCs/>
              </w:rPr>
            </w:pPr>
            <w:r>
              <w:rPr>
                <w:b/>
                <w:bCs/>
              </w:rPr>
              <w:t> </w:t>
            </w:r>
          </w:p>
        </w:tc>
        <w:tc>
          <w:tcPr>
            <w:tcW w:w="5880" w:type="dxa"/>
            <w:gridSpan w:val="3"/>
            <w:tcBorders/>
            <w:shd w:fill="FFFFFF" w:val="clear"/>
            <w:vAlign w:val="bottom"/>
          </w:tcPr>
          <w:p>
            <w:pPr>
              <w:pStyle w:val="Normal"/>
              <w:rPr>
                <w:b/>
                <w:b/>
                <w:bCs/>
              </w:rPr>
            </w:pPr>
            <w:r>
              <w:rPr>
                <w:b/>
                <w:bCs/>
              </w:rPr>
              <w:t> </w:t>
            </w:r>
          </w:p>
        </w:tc>
        <w:tc>
          <w:tcPr>
            <w:tcW w:w="960" w:type="dxa"/>
            <w:gridSpan w:val="2"/>
            <w:tcBorders/>
            <w:shd w:fill="FFFFFF" w:val="clear"/>
            <w:vAlign w:val="bottom"/>
          </w:tcPr>
          <w:p>
            <w:pPr>
              <w:pStyle w:val="Normal"/>
              <w:rPr>
                <w:b/>
                <w:b/>
                <w:bCs/>
              </w:rPr>
            </w:pPr>
            <w:r>
              <w:rPr>
                <w:b/>
                <w:bCs/>
              </w:rPr>
              <w:t> </w:t>
            </w:r>
          </w:p>
        </w:tc>
        <w:tc>
          <w:tcPr>
            <w:tcW w:w="1140" w:type="dxa"/>
            <w:tcBorders/>
            <w:shd w:fill="FFFFFF" w:val="clear"/>
            <w:vAlign w:val="bottom"/>
          </w:tcPr>
          <w:p>
            <w:pPr>
              <w:pStyle w:val="Normal"/>
              <w:rPr>
                <w:b/>
                <w:b/>
                <w:bCs/>
              </w:rPr>
            </w:pPr>
            <w:r>
              <w:rPr>
                <w:b/>
                <w:bCs/>
              </w:rPr>
              <w:t> </w:t>
            </w:r>
          </w:p>
        </w:tc>
      </w:tr>
      <w:tr>
        <w:trPr>
          <w:trHeight w:val="315" w:hRule="atLeast"/>
        </w:trPr>
        <w:tc>
          <w:tcPr>
            <w:tcW w:w="960" w:type="dxa"/>
            <w:tcBorders/>
            <w:shd w:fill="FFFFFF" w:val="clear"/>
            <w:vAlign w:val="center"/>
          </w:tcPr>
          <w:p>
            <w:pPr>
              <w:pStyle w:val="Normal"/>
              <w:jc w:val="center"/>
              <w:rPr/>
            </w:pPr>
            <w:r>
              <w:rPr/>
              <w:t>01-00</w:t>
            </w:r>
          </w:p>
        </w:tc>
        <w:tc>
          <w:tcPr>
            <w:tcW w:w="5880" w:type="dxa"/>
            <w:gridSpan w:val="3"/>
            <w:tcBorders/>
            <w:shd w:fill="FFFFFF" w:val="clear"/>
            <w:vAlign w:val="center"/>
          </w:tcPr>
          <w:p>
            <w:pPr>
              <w:pStyle w:val="Normal"/>
              <w:rPr/>
            </w:pPr>
            <w:r>
              <w:rPr/>
              <w:t>ЗИД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2-00</w:t>
            </w:r>
          </w:p>
        </w:tc>
        <w:tc>
          <w:tcPr>
            <w:tcW w:w="5880" w:type="dxa"/>
            <w:gridSpan w:val="3"/>
            <w:tcBorders/>
            <w:shd w:fill="FFFFFF" w:val="clear"/>
            <w:vAlign w:val="center"/>
          </w:tcPr>
          <w:p>
            <w:pPr>
              <w:pStyle w:val="Normal"/>
              <w:rPr/>
            </w:pPr>
            <w:r>
              <w:rPr/>
              <w:t>ПОКРИВАЧ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3-00</w:t>
            </w:r>
          </w:p>
        </w:tc>
        <w:tc>
          <w:tcPr>
            <w:tcW w:w="5880" w:type="dxa"/>
            <w:gridSpan w:val="3"/>
            <w:tcBorders/>
            <w:shd w:fill="FFFFFF" w:val="clear"/>
            <w:vAlign w:val="center"/>
          </w:tcPr>
          <w:p>
            <w:pPr>
              <w:pStyle w:val="Normal"/>
              <w:rPr/>
            </w:pPr>
            <w:r>
              <w:rPr/>
              <w:t>ИЗОЛАТЕ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4-00</w:t>
            </w:r>
          </w:p>
        </w:tc>
        <w:tc>
          <w:tcPr>
            <w:tcW w:w="5880" w:type="dxa"/>
            <w:gridSpan w:val="3"/>
            <w:tcBorders/>
            <w:shd w:fill="FFFFFF" w:val="clear"/>
            <w:vAlign w:val="center"/>
          </w:tcPr>
          <w:p>
            <w:pPr>
              <w:pStyle w:val="Normal"/>
              <w:rPr/>
            </w:pPr>
            <w:r>
              <w:rPr/>
              <w:t>БРАВАРСКИ  РАДОВИ И АЛУМИНАРИЈА</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5-00</w:t>
            </w:r>
          </w:p>
        </w:tc>
        <w:tc>
          <w:tcPr>
            <w:tcW w:w="5880" w:type="dxa"/>
            <w:gridSpan w:val="3"/>
            <w:tcBorders/>
            <w:shd w:fill="FFFFFF" w:val="clear"/>
            <w:vAlign w:val="center"/>
          </w:tcPr>
          <w:p>
            <w:pPr>
              <w:pStyle w:val="Normal"/>
              <w:rPr/>
            </w:pPr>
            <w:r>
              <w:rPr/>
              <w:t>ЛИМ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6-00</w:t>
            </w:r>
          </w:p>
        </w:tc>
        <w:tc>
          <w:tcPr>
            <w:tcW w:w="5880" w:type="dxa"/>
            <w:gridSpan w:val="3"/>
            <w:tcBorders/>
            <w:shd w:fill="FFFFFF" w:val="clear"/>
            <w:vAlign w:val="center"/>
          </w:tcPr>
          <w:p>
            <w:pPr>
              <w:pStyle w:val="Normal"/>
              <w:rPr/>
            </w:pPr>
            <w:r>
              <w:rPr/>
              <w:t>КЕРАМИЧ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7-00</w:t>
            </w:r>
          </w:p>
        </w:tc>
        <w:tc>
          <w:tcPr>
            <w:tcW w:w="5880" w:type="dxa"/>
            <w:gridSpan w:val="3"/>
            <w:tcBorders/>
            <w:shd w:fill="FFFFFF" w:val="clear"/>
            <w:vAlign w:val="center"/>
          </w:tcPr>
          <w:p>
            <w:pPr>
              <w:pStyle w:val="Normal"/>
              <w:rPr/>
            </w:pPr>
            <w:r>
              <w:rPr/>
              <w:t>СПУШТЕНИ  ПЛАФОН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8-00</w:t>
            </w:r>
          </w:p>
        </w:tc>
        <w:tc>
          <w:tcPr>
            <w:tcW w:w="5880" w:type="dxa"/>
            <w:gridSpan w:val="3"/>
            <w:tcBorders/>
            <w:shd w:fill="FFFFFF" w:val="clear"/>
            <w:vAlign w:val="center"/>
          </w:tcPr>
          <w:p>
            <w:pPr>
              <w:pStyle w:val="Normal"/>
              <w:rPr/>
            </w:pPr>
            <w:r>
              <w:rPr/>
              <w:t>МОЛЕРСКО-ФАРБ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9-00</w:t>
            </w:r>
          </w:p>
        </w:tc>
        <w:tc>
          <w:tcPr>
            <w:tcW w:w="5880" w:type="dxa"/>
            <w:gridSpan w:val="3"/>
            <w:tcBorders/>
            <w:shd w:fill="FFFFFF" w:val="clear"/>
            <w:vAlign w:val="center"/>
          </w:tcPr>
          <w:p>
            <w:pPr>
              <w:pStyle w:val="Normal"/>
              <w:rPr/>
            </w:pPr>
            <w:r>
              <w:rPr/>
              <w:t>ФАСАДЕ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10-00</w:t>
            </w:r>
          </w:p>
        </w:tc>
        <w:tc>
          <w:tcPr>
            <w:tcW w:w="5880" w:type="dxa"/>
            <w:gridSpan w:val="3"/>
            <w:tcBorders/>
            <w:shd w:fill="FFFFFF" w:val="clear"/>
            <w:vAlign w:val="center"/>
          </w:tcPr>
          <w:p>
            <w:pPr>
              <w:pStyle w:val="Normal"/>
              <w:rPr/>
            </w:pPr>
            <w:r>
              <w:rPr/>
              <w:t>РАЗН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center"/>
          </w:tcPr>
          <w:p>
            <w:pPr>
              <w:pStyle w:val="Normal"/>
              <w:jc w:val="center"/>
              <w:rPr>
                <w:rFonts w:ascii="Arial" w:hAnsi="Arial" w:cs="Arial"/>
                <w:b/>
                <w:b/>
                <w:bCs/>
              </w:rPr>
            </w:pPr>
            <w:r>
              <w:rPr>
                <w:rFonts w:cs="Arial" w:ascii="Arial" w:hAnsi="Arial"/>
                <w:b/>
                <w:bCs/>
              </w:rPr>
              <w:t>II</w:t>
            </w:r>
          </w:p>
        </w:tc>
        <w:tc>
          <w:tcPr>
            <w:tcW w:w="5880" w:type="dxa"/>
            <w:gridSpan w:val="3"/>
            <w:tcBorders/>
            <w:shd w:fill="FFFFFF" w:val="clear"/>
            <w:vAlign w:val="center"/>
          </w:tcPr>
          <w:p>
            <w:pPr>
              <w:pStyle w:val="Normal"/>
              <w:jc w:val="center"/>
              <w:rPr>
                <w:rFonts w:ascii="Arial" w:hAnsi="Arial" w:cs="Arial"/>
                <w:b/>
                <w:b/>
                <w:bCs/>
              </w:rPr>
            </w:pPr>
            <w:r>
              <w:rPr>
                <w:rFonts w:cs="Arial" w:ascii="Arial" w:hAnsi="Arial"/>
                <w:b/>
                <w:bCs/>
              </w:rPr>
              <w:t>КОНСТРУКЦИЈА</w:t>
            </w:r>
          </w:p>
        </w:tc>
        <w:tc>
          <w:tcPr>
            <w:tcW w:w="960" w:type="dxa"/>
            <w:gridSpan w:val="2"/>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0" w:type="dxa"/>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960"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80" w:type="dxa"/>
            <w:gridSpan w:val="3"/>
            <w:tcBorders/>
            <w:shd w:fill="FFFFFF" w:val="clear"/>
            <w:vAlign w:val="center"/>
          </w:tcPr>
          <w:p>
            <w:pPr>
              <w:pStyle w:val="Normal"/>
              <w:snapToGrid w:val="false"/>
              <w:jc w:val="center"/>
              <w:rPr>
                <w:sz w:val="22"/>
                <w:szCs w:val="22"/>
              </w:rPr>
            </w:pPr>
            <w:r>
              <w:rPr>
                <w:sz w:val="22"/>
                <w:szCs w:val="22"/>
              </w:rPr>
            </w:r>
          </w:p>
        </w:tc>
        <w:tc>
          <w:tcPr>
            <w:tcW w:w="960" w:type="dxa"/>
            <w:gridSpan w:val="2"/>
            <w:tcBorders/>
            <w:shd w:fill="FFFFFF" w:val="clear"/>
            <w:vAlign w:val="bottom"/>
          </w:tcPr>
          <w:p>
            <w:pPr>
              <w:pStyle w:val="Normal"/>
              <w:snapToGrid w:val="false"/>
              <w:jc w:val="center"/>
              <w:rPr>
                <w:sz w:val="22"/>
                <w:szCs w:val="22"/>
              </w:rPr>
            </w:pPr>
            <w:r>
              <w:rPr>
                <w:sz w:val="22"/>
                <w:szCs w:val="22"/>
              </w:rPr>
            </w:r>
          </w:p>
        </w:tc>
        <w:tc>
          <w:tcPr>
            <w:tcW w:w="1140" w:type="dxa"/>
            <w:tcBorders/>
            <w:shd w:fill="FFFFFF" w:val="clear"/>
            <w:vAlign w:val="bottom"/>
          </w:tcPr>
          <w:p>
            <w:pPr>
              <w:pStyle w:val="Normal"/>
              <w:snapToGrid w:val="false"/>
              <w:jc w:val="center"/>
              <w:rPr>
                <w:sz w:val="22"/>
                <w:szCs w:val="22"/>
              </w:rPr>
            </w:pPr>
            <w:r>
              <w:rPr>
                <w:sz w:val="22"/>
                <w:szCs w:val="22"/>
              </w:rPr>
            </w:r>
          </w:p>
        </w:tc>
      </w:tr>
      <w:tr>
        <w:trPr>
          <w:trHeight w:val="585" w:hRule="atLeast"/>
        </w:trPr>
        <w:tc>
          <w:tcPr>
            <w:tcW w:w="8940" w:type="dxa"/>
            <w:gridSpan w:val="7"/>
            <w:tcBorders/>
            <w:shd w:fill="FFFFFF" w:val="clear"/>
            <w:vAlign w:val="center"/>
          </w:tcPr>
          <w:p>
            <w:pPr>
              <w:pStyle w:val="Normal"/>
              <w:jc w:val="center"/>
              <w:rPr>
                <w:b/>
                <w:b/>
                <w:bCs/>
                <w:sz w:val="22"/>
                <w:szCs w:val="22"/>
              </w:rPr>
            </w:pPr>
            <w:r>
              <w:rPr>
                <w:b/>
                <w:bCs/>
                <w:sz w:val="22"/>
                <w:szCs w:val="22"/>
              </w:rPr>
              <w:t xml:space="preserve"> </w:t>
            </w:r>
            <w:r>
              <w:rPr>
                <w:b/>
                <w:bCs/>
                <w:sz w:val="22"/>
                <w:szCs w:val="22"/>
              </w:rPr>
              <w:t>РЕКАПИТУЛАЦИЈА - II-I ПРИЈАВНИЦА</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6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5880" w:type="dxa"/>
            <w:gridSpan w:val="3"/>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tcPr>
          <w:p>
            <w:pPr>
              <w:pStyle w:val="Normal"/>
              <w:snapToGrid w:val="false"/>
              <w:rPr>
                <w:color w:val="000000"/>
                <w:sz w:val="20"/>
                <w:szCs w:val="20"/>
              </w:rPr>
            </w:pPr>
            <w:r>
              <w:rPr>
                <w:color w:val="000000"/>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tcPr>
          <w:p>
            <w:pPr>
              <w:pStyle w:val="Normal"/>
              <w:snapToGrid w:val="false"/>
              <w:rPr/>
            </w:pPr>
            <w:r>
              <w:rPr/>
            </w:r>
          </w:p>
        </w:tc>
        <w:tc>
          <w:tcPr>
            <w:tcW w:w="1140" w:type="dxa"/>
            <w:tcBorders/>
            <w:shd w:fill="FFFFFF" w:val="clear"/>
            <w:vAlign w:val="bottom"/>
          </w:tcPr>
          <w:p>
            <w:pPr>
              <w:pStyle w:val="Normal"/>
              <w:snapToGrid w:val="false"/>
              <w:rPr/>
            </w:pPr>
            <w:r>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РЕКАПИТУЛАЦИЈА  II-II ОГРАДА ТИП 1.1А</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A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6840" w:type="dxa"/>
            <w:gridSpan w:val="5"/>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5-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БРАВ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tcPr>
          <w:p>
            <w:pPr>
              <w:pStyle w:val="Normal"/>
              <w:snapToGrid w:val="false"/>
              <w:jc w:val="center"/>
              <w:rPr>
                <w:color w:val="000000"/>
                <w:sz w:val="20"/>
                <w:szCs w:val="20"/>
              </w:rPr>
            </w:pPr>
            <w:r>
              <w:rPr>
                <w:color w:val="000000"/>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rPr/>
            </w:pPr>
            <w:r>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РЕКАПИТУЛАЦИЈА II-III ОГРАДА ТИП 1.1Б</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A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6840" w:type="dxa"/>
            <w:gridSpan w:val="5"/>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5-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БРАВ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tcPr>
          <w:p>
            <w:pPr>
              <w:pStyle w:val="Normal"/>
              <w:snapToGrid w:val="false"/>
              <w:jc w:val="center"/>
              <w:rPr>
                <w:color w:val="000000"/>
                <w:sz w:val="20"/>
                <w:szCs w:val="20"/>
              </w:rPr>
            </w:pPr>
            <w:r>
              <w:rPr>
                <w:color w:val="000000"/>
                <w:sz w:val="20"/>
                <w:szCs w:val="20"/>
              </w:rPr>
            </w:r>
          </w:p>
        </w:tc>
        <w:tc>
          <w:tcPr>
            <w:tcW w:w="5880" w:type="dxa"/>
            <w:gridSpan w:val="3"/>
            <w:tcBorders/>
            <w:shd w:fill="FFFFFF" w:val="clear"/>
          </w:tcPr>
          <w:p>
            <w:pPr>
              <w:pStyle w:val="Normal"/>
              <w:snapToGrid w:val="false"/>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rPr/>
            </w:pPr>
            <w:r>
              <w:rPr/>
            </w:r>
          </w:p>
        </w:tc>
      </w:tr>
      <w:tr>
        <w:trPr>
          <w:trHeight w:val="315" w:hRule="atLeast"/>
        </w:trPr>
        <w:tc>
          <w:tcPr>
            <w:tcW w:w="8940" w:type="dxa"/>
            <w:gridSpan w:val="7"/>
            <w:tcBorders/>
            <w:shd w:fill="FFFFFF" w:val="clear"/>
            <w:vAlign w:val="center"/>
          </w:tcPr>
          <w:p>
            <w:pPr>
              <w:pStyle w:val="Normal"/>
              <w:jc w:val="center"/>
              <w:rPr>
                <w:b/>
                <w:b/>
                <w:bCs/>
              </w:rPr>
            </w:pPr>
            <w:r>
              <w:rPr>
                <w:b/>
                <w:bCs/>
              </w:rPr>
              <w:t xml:space="preserve"> </w:t>
            </w:r>
            <w:r>
              <w:rPr>
                <w:b/>
                <w:bCs/>
              </w:rPr>
              <w:t>РЕКАПИТУЛАЦИЈА II-IV КЛИЗНА КАПИЈА 1</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6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5880" w:type="dxa"/>
            <w:gridSpan w:val="3"/>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5-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БРАВ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6-00</w:t>
            </w:r>
          </w:p>
        </w:tc>
        <w:tc>
          <w:tcPr>
            <w:tcW w:w="5880" w:type="dxa"/>
            <w:gridSpan w:val="3"/>
            <w:tcBorders/>
            <w:shd w:fill="FFFFFF" w:val="clear"/>
            <w:vAlign w:val="center"/>
          </w:tcPr>
          <w:p>
            <w:pPr>
              <w:pStyle w:val="Normal"/>
              <w:rPr>
                <w:color w:val="000000"/>
                <w:sz w:val="22"/>
                <w:szCs w:val="22"/>
              </w:rPr>
            </w:pPr>
            <w:r>
              <w:rPr>
                <w:color w:val="000000"/>
                <w:sz w:val="22"/>
                <w:szCs w:val="22"/>
              </w:rPr>
              <w:t>УКУПНО ЧЕЛИЧ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vAlign w:val="bottom"/>
          </w:tcPr>
          <w:p>
            <w:pPr>
              <w:pStyle w:val="Normal"/>
              <w:snapToGrid w:val="false"/>
              <w:jc w:val="center"/>
              <w:rPr>
                <w:color w:val="000000"/>
                <w:sz w:val="20"/>
                <w:szCs w:val="20"/>
              </w:rPr>
            </w:pPr>
            <w:r>
              <w:rPr>
                <w:color w:val="000000"/>
                <w:sz w:val="20"/>
                <w:szCs w:val="20"/>
              </w:rPr>
            </w:r>
          </w:p>
        </w:tc>
        <w:tc>
          <w:tcPr>
            <w:tcW w:w="5880" w:type="dxa"/>
            <w:gridSpan w:val="3"/>
            <w:tcBorders/>
            <w:shd w:fill="FFFFFF" w:val="clear"/>
          </w:tcPr>
          <w:p>
            <w:pPr>
              <w:pStyle w:val="Normal"/>
              <w:snapToGrid w:val="false"/>
              <w:rPr/>
            </w:pPr>
            <w:r>
              <w:rPr/>
            </w:r>
          </w:p>
        </w:tc>
        <w:tc>
          <w:tcPr>
            <w:tcW w:w="960" w:type="dxa"/>
            <w:gridSpan w:val="2"/>
            <w:tcBorders/>
            <w:shd w:fill="FFFFFF" w:val="clear"/>
            <w:vAlign w:val="bottom"/>
          </w:tcPr>
          <w:p>
            <w:pPr>
              <w:pStyle w:val="Normal"/>
              <w:snapToGrid w:val="false"/>
              <w:rPr/>
            </w:pPr>
            <w:r>
              <w:rPr/>
            </w:r>
          </w:p>
        </w:tc>
        <w:tc>
          <w:tcPr>
            <w:tcW w:w="114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РЕКАПИТУЛАЦИЈА II-V ДЕО САОБРАЋАЈНИЦА</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6840" w:type="dxa"/>
            <w:gridSpan w:val="5"/>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ЗБИРНА РЕКАПИТУЛАЦИЈА II КОНСТРУКЦИЈА</w:t>
            </w:r>
          </w:p>
        </w:tc>
      </w:tr>
      <w:tr>
        <w:trPr>
          <w:trHeight w:val="300" w:hRule="atLeast"/>
        </w:trPr>
        <w:tc>
          <w:tcPr>
            <w:tcW w:w="960" w:type="dxa"/>
            <w:tcBorders/>
            <w:shd w:fill="FFFFFF" w:val="clear"/>
            <w:vAlign w:val="center"/>
          </w:tcPr>
          <w:p>
            <w:pPr>
              <w:pStyle w:val="Normal"/>
              <w:rPr>
                <w:b/>
                <w:b/>
                <w:bCs/>
                <w:color w:val="000000"/>
                <w:sz w:val="22"/>
                <w:szCs w:val="22"/>
              </w:rPr>
            </w:pPr>
            <w:r>
              <w:rPr>
                <w:b/>
                <w:bCs/>
                <w:color w:val="000000"/>
                <w:sz w:val="22"/>
                <w:szCs w:val="22"/>
              </w:rPr>
              <w:t> </w:t>
            </w:r>
          </w:p>
        </w:tc>
        <w:tc>
          <w:tcPr>
            <w:tcW w:w="5880" w:type="dxa"/>
            <w:gridSpan w:val="3"/>
            <w:tcBorders/>
            <w:shd w:fill="FFFFFF" w:val="clear"/>
            <w:vAlign w:val="center"/>
          </w:tcPr>
          <w:p>
            <w:pPr>
              <w:pStyle w:val="Normal"/>
              <w:rPr>
                <w:b/>
                <w:b/>
                <w:bCs/>
                <w:color w:val="000000"/>
                <w:sz w:val="22"/>
                <w:szCs w:val="22"/>
              </w:rPr>
            </w:pPr>
            <w:r>
              <w:rPr>
                <w:b/>
                <w:bCs/>
                <w:color w:val="000000"/>
                <w:sz w:val="22"/>
                <w:szCs w:val="22"/>
              </w:rPr>
              <w:t> </w:t>
            </w:r>
          </w:p>
        </w:tc>
        <w:tc>
          <w:tcPr>
            <w:tcW w:w="960" w:type="dxa"/>
            <w:gridSpan w:val="2"/>
            <w:tcBorders/>
            <w:shd w:fill="FFFFFF" w:val="clear"/>
            <w:vAlign w:val="center"/>
          </w:tcPr>
          <w:p>
            <w:pPr>
              <w:pStyle w:val="Normal"/>
              <w:rPr>
                <w:b/>
                <w:b/>
                <w:bCs/>
                <w:color w:val="000000"/>
                <w:sz w:val="22"/>
                <w:szCs w:val="22"/>
              </w:rPr>
            </w:pPr>
            <w:r>
              <w:rPr>
                <w:b/>
                <w:bCs/>
                <w:color w:val="000000"/>
                <w:sz w:val="22"/>
                <w:szCs w:val="22"/>
              </w:rPr>
              <w:t> </w:t>
            </w:r>
          </w:p>
        </w:tc>
        <w:tc>
          <w:tcPr>
            <w:tcW w:w="1140" w:type="dxa"/>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А</w:t>
            </w:r>
          </w:p>
        </w:tc>
        <w:tc>
          <w:tcPr>
            <w:tcW w:w="5880" w:type="dxa"/>
            <w:gridSpan w:val="3"/>
            <w:tcBorders/>
            <w:shd w:fill="FFFFFF" w:val="clear"/>
            <w:vAlign w:val="center"/>
          </w:tcPr>
          <w:p>
            <w:pPr>
              <w:pStyle w:val="Normal"/>
              <w:rPr>
                <w:color w:val="000000"/>
                <w:sz w:val="20"/>
                <w:szCs w:val="20"/>
              </w:rPr>
            </w:pPr>
            <w:r>
              <w:rPr>
                <w:color w:val="000000"/>
                <w:sz w:val="20"/>
                <w:szCs w:val="20"/>
              </w:rPr>
              <w:t>УКУПНО РАДОВА ПРИЈАВНИЦ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Б</w:t>
            </w:r>
          </w:p>
        </w:tc>
        <w:tc>
          <w:tcPr>
            <w:tcW w:w="5880" w:type="dxa"/>
            <w:gridSpan w:val="3"/>
            <w:tcBorders/>
            <w:shd w:fill="FFFFFF" w:val="clear"/>
          </w:tcPr>
          <w:p>
            <w:pPr>
              <w:pStyle w:val="Normal"/>
              <w:rPr>
                <w:color w:val="000000"/>
                <w:sz w:val="20"/>
                <w:szCs w:val="20"/>
              </w:rPr>
            </w:pPr>
            <w:r>
              <w:rPr>
                <w:color w:val="000000"/>
                <w:sz w:val="20"/>
                <w:szCs w:val="20"/>
              </w:rPr>
              <w:t>УКУПНО РАДОВА ОГРАДА ТИП 1.1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В</w:t>
            </w:r>
          </w:p>
        </w:tc>
        <w:tc>
          <w:tcPr>
            <w:tcW w:w="5880" w:type="dxa"/>
            <w:gridSpan w:val="3"/>
            <w:tcBorders/>
            <w:shd w:fill="FFFFFF" w:val="clear"/>
          </w:tcPr>
          <w:p>
            <w:pPr>
              <w:pStyle w:val="Normal"/>
              <w:rPr>
                <w:color w:val="000000"/>
                <w:sz w:val="20"/>
                <w:szCs w:val="20"/>
              </w:rPr>
            </w:pPr>
            <w:r>
              <w:rPr>
                <w:color w:val="000000"/>
                <w:sz w:val="20"/>
                <w:szCs w:val="20"/>
              </w:rPr>
              <w:t>УКУПНО РАДОВА ОГРАДА ТИП 1.1Б</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Г</w:t>
            </w:r>
          </w:p>
        </w:tc>
        <w:tc>
          <w:tcPr>
            <w:tcW w:w="5880" w:type="dxa"/>
            <w:gridSpan w:val="3"/>
            <w:tcBorders/>
            <w:shd w:fill="FFFFFF" w:val="clear"/>
          </w:tcPr>
          <w:p>
            <w:pPr>
              <w:pStyle w:val="Normal"/>
              <w:rPr>
                <w:color w:val="000000"/>
                <w:sz w:val="20"/>
                <w:szCs w:val="20"/>
              </w:rPr>
            </w:pPr>
            <w:r>
              <w:rPr>
                <w:color w:val="000000"/>
                <w:sz w:val="20"/>
                <w:szCs w:val="20"/>
              </w:rPr>
              <w:t>УКУПНО РАДОВА КЛИЗНА КАПИЈА 1</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Д</w:t>
            </w:r>
          </w:p>
        </w:tc>
        <w:tc>
          <w:tcPr>
            <w:tcW w:w="5880" w:type="dxa"/>
            <w:gridSpan w:val="3"/>
            <w:tcBorders/>
            <w:shd w:fill="FFFFFF" w:val="clear"/>
          </w:tcPr>
          <w:p>
            <w:pPr>
              <w:pStyle w:val="Normal"/>
              <w:rPr>
                <w:color w:val="000000"/>
                <w:sz w:val="20"/>
                <w:szCs w:val="20"/>
              </w:rPr>
            </w:pPr>
            <w:r>
              <w:rPr>
                <w:color w:val="000000"/>
                <w:sz w:val="20"/>
                <w:szCs w:val="20"/>
              </w:rPr>
              <w:t>УКУПНО РАДОВА САОБРАЋАЈНИЦЕ</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I</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ХИДРОТЕХНИЧКЕ ИНСТАЛАЦИЈЕ</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960" w:type="dxa"/>
            <w:tcBorders/>
            <w:shd w:fill="FFFFFF"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880" w:type="dxa"/>
            <w:gridSpan w:val="3"/>
            <w:tcBorders/>
            <w:shd w:fill="FFFFFF"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60" w:type="dxa"/>
            <w:gridSpan w:val="2"/>
            <w:tcBorders/>
            <w:shd w:fill="FFFF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0" w:type="dxa"/>
            <w:tcBorders/>
            <w:shd w:fill="FFFFFF" w:val="clear"/>
            <w:textDirection w:val="btLr"/>
            <w:vAlign w:val="center"/>
          </w:tcPr>
          <w:p>
            <w:pPr>
              <w:pStyle w:val="Normal"/>
              <w:snapToGrid w:val="false"/>
              <w:jc w:val="center"/>
              <w:rPr>
                <w:b/>
                <w:b/>
                <w:bCs/>
                <w:color w:val="FF0000"/>
                <w:sz w:val="16"/>
                <w:szCs w:val="16"/>
              </w:rPr>
            </w:pPr>
            <w:r>
              <w:rPr>
                <w:b/>
                <w:bCs/>
                <w:color w:val="FF0000"/>
                <w:sz w:val="16"/>
                <w:szCs w:val="16"/>
              </w:rPr>
            </w:r>
          </w:p>
        </w:tc>
      </w:tr>
      <w:tr>
        <w:trPr>
          <w:trHeight w:val="315" w:hRule="atLeast"/>
        </w:trPr>
        <w:tc>
          <w:tcPr>
            <w:tcW w:w="8940" w:type="dxa"/>
            <w:gridSpan w:val="7"/>
            <w:tcBorders/>
            <w:shd w:fill="FFFFFF" w:val="clear"/>
            <w:vAlign w:val="center"/>
          </w:tcPr>
          <w:p>
            <w:pPr>
              <w:pStyle w:val="Normal"/>
              <w:jc w:val="center"/>
              <w:rPr>
                <w:rFonts w:ascii="Arial" w:hAnsi="Arial" w:cs="Arial"/>
                <w:b/>
                <w:b/>
                <w:bCs/>
              </w:rPr>
            </w:pPr>
            <w:r>
              <w:rPr>
                <w:rFonts w:cs="Arial" w:ascii="Arial" w:hAnsi="Arial"/>
                <w:b/>
                <w:bCs/>
              </w:rPr>
              <w:t>РЕКАПИТУЛАЦИЈА III ХИДРОТЕХНИЧКЕ ИНСТАЛАЦИЈЕ</w:t>
            </w:r>
          </w:p>
        </w:tc>
      </w:tr>
      <w:tr>
        <w:trPr>
          <w:trHeight w:val="315" w:hRule="atLeast"/>
        </w:trPr>
        <w:tc>
          <w:tcPr>
            <w:tcW w:w="960" w:type="dxa"/>
            <w:tcBorders/>
            <w:shd w:fill="FFFFFF" w:val="clear"/>
          </w:tcPr>
          <w:p>
            <w:pPr>
              <w:pStyle w:val="Normal"/>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tcPr>
          <w:p>
            <w:pPr>
              <w:pStyle w:val="Normal"/>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1-00</w:t>
            </w:r>
          </w:p>
        </w:tc>
        <w:tc>
          <w:tcPr>
            <w:tcW w:w="5880" w:type="dxa"/>
            <w:gridSpan w:val="3"/>
            <w:tcBorders/>
            <w:shd w:fill="FFFFFF" w:val="clear"/>
            <w:vAlign w:val="bottom"/>
          </w:tcPr>
          <w:p>
            <w:pPr>
              <w:pStyle w:val="Normal"/>
              <w:rPr>
                <w:rFonts w:ascii="Arial" w:hAnsi="Arial" w:cs="Arial"/>
              </w:rPr>
            </w:pPr>
            <w:r>
              <w:rPr>
                <w:rFonts w:cs="Arial" w:ascii="Arial" w:hAnsi="Arial"/>
              </w:rPr>
              <w:t>УКУПНО ПРЕТХОДН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2-00</w:t>
            </w:r>
          </w:p>
        </w:tc>
        <w:tc>
          <w:tcPr>
            <w:tcW w:w="5880" w:type="dxa"/>
            <w:gridSpan w:val="3"/>
            <w:tcBorders/>
            <w:shd w:fill="FFFFFF" w:val="clear"/>
            <w:vAlign w:val="bottom"/>
          </w:tcPr>
          <w:p>
            <w:pPr>
              <w:pStyle w:val="Normal"/>
              <w:rPr>
                <w:rFonts w:ascii="Arial" w:hAnsi="Arial" w:cs="Arial"/>
              </w:rPr>
            </w:pPr>
            <w:r>
              <w:rPr>
                <w:rFonts w:cs="Arial" w:ascii="Arial" w:hAnsi="Arial"/>
              </w:rPr>
              <w:t>УКУПНО ЗЕМЉАН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3-00</w:t>
            </w:r>
          </w:p>
        </w:tc>
        <w:tc>
          <w:tcPr>
            <w:tcW w:w="5880" w:type="dxa"/>
            <w:gridSpan w:val="3"/>
            <w:tcBorders/>
            <w:shd w:fill="FFFFFF" w:val="clear"/>
            <w:vAlign w:val="bottom"/>
          </w:tcPr>
          <w:p>
            <w:pPr>
              <w:pStyle w:val="Normal"/>
              <w:rPr>
                <w:rFonts w:ascii="Arial" w:hAnsi="Arial" w:cs="Arial"/>
              </w:rPr>
            </w:pPr>
            <w:r>
              <w:rPr>
                <w:rFonts w:cs="Arial" w:ascii="Arial" w:hAnsi="Arial"/>
              </w:rPr>
              <w:t>ОСТАЛ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4-00</w:t>
            </w:r>
          </w:p>
        </w:tc>
        <w:tc>
          <w:tcPr>
            <w:tcW w:w="5880" w:type="dxa"/>
            <w:gridSpan w:val="3"/>
            <w:tcBorders/>
            <w:shd w:fill="FFFFFF" w:val="clear"/>
            <w:vAlign w:val="bottom"/>
          </w:tcPr>
          <w:p>
            <w:pPr>
              <w:pStyle w:val="Normal"/>
              <w:rPr>
                <w:rFonts w:ascii="Arial" w:hAnsi="Arial" w:cs="Arial"/>
              </w:rPr>
            </w:pPr>
            <w:r>
              <w:rPr>
                <w:rFonts w:cs="Arial" w:ascii="Arial" w:hAnsi="Arial"/>
              </w:rPr>
              <w:t>УКУПНО БЕТОНСК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615" w:hRule="atLeast"/>
        </w:trPr>
        <w:tc>
          <w:tcPr>
            <w:tcW w:w="960" w:type="dxa"/>
            <w:tcBorders/>
            <w:shd w:fill="FFFFFF" w:val="clear"/>
          </w:tcPr>
          <w:p>
            <w:pPr>
              <w:pStyle w:val="Normal"/>
              <w:jc w:val="center"/>
              <w:rPr>
                <w:rFonts w:ascii="Arial" w:hAnsi="Arial" w:cs="Arial"/>
              </w:rPr>
            </w:pPr>
            <w:r>
              <w:rPr>
                <w:rFonts w:cs="Arial" w:ascii="Arial" w:hAnsi="Arial"/>
              </w:rPr>
              <w:t>05-00</w:t>
            </w:r>
          </w:p>
        </w:tc>
        <w:tc>
          <w:tcPr>
            <w:tcW w:w="5880" w:type="dxa"/>
            <w:gridSpan w:val="3"/>
            <w:tcBorders/>
            <w:shd w:fill="FFFFFF" w:val="clear"/>
            <w:vAlign w:val="bottom"/>
          </w:tcPr>
          <w:p>
            <w:pPr>
              <w:pStyle w:val="Normal"/>
              <w:rPr>
                <w:rFonts w:ascii="Arial" w:hAnsi="Arial" w:cs="Arial"/>
              </w:rPr>
            </w:pPr>
            <w:r>
              <w:rPr>
                <w:rFonts w:cs="Arial" w:ascii="Arial" w:hAnsi="Arial"/>
              </w:rPr>
              <w:t>УКУПНО ВОДОВОД (САНИТАРНИ И ПРОТИВПОЖАРН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6-00</w:t>
            </w:r>
          </w:p>
        </w:tc>
        <w:tc>
          <w:tcPr>
            <w:tcW w:w="5880" w:type="dxa"/>
            <w:gridSpan w:val="3"/>
            <w:tcBorders/>
            <w:shd w:fill="FFFFFF" w:val="clear"/>
            <w:vAlign w:val="bottom"/>
          </w:tcPr>
          <w:p>
            <w:pPr>
              <w:pStyle w:val="Normal"/>
              <w:rPr>
                <w:rFonts w:ascii="Arial" w:hAnsi="Arial" w:cs="Arial"/>
              </w:rPr>
            </w:pPr>
            <w:r>
              <w:rPr>
                <w:rFonts w:cs="Arial" w:ascii="Arial" w:hAnsi="Arial"/>
              </w:rPr>
              <w:t>УКУПНО  КАНАЛИЗАЦИЈА</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7-00</w:t>
            </w:r>
          </w:p>
        </w:tc>
        <w:tc>
          <w:tcPr>
            <w:tcW w:w="5880" w:type="dxa"/>
            <w:gridSpan w:val="3"/>
            <w:tcBorders/>
            <w:shd w:fill="FFFFFF" w:val="clear"/>
            <w:vAlign w:val="bottom"/>
          </w:tcPr>
          <w:p>
            <w:pPr>
              <w:pStyle w:val="Normal"/>
              <w:rPr>
                <w:rFonts w:ascii="Arial" w:hAnsi="Arial" w:cs="Arial"/>
              </w:rPr>
            </w:pPr>
            <w:r>
              <w:rPr>
                <w:rFonts w:cs="Arial" w:ascii="Arial" w:hAnsi="Arial"/>
              </w:rPr>
              <w:t>УКУПНО САНИТАРНИ УРЕЂАЈ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V</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ЕЛЕКТРОЕНЕРГЕТСКЕ ИНСТАЛАЦИЈЕ</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880" w:type="dxa"/>
            <w:gridSpan w:val="3"/>
            <w:tcBorders/>
            <w:shd w:fill="FFFFFF" w:val="clear"/>
            <w:vAlign w:val="bottom"/>
          </w:tcPr>
          <w:p>
            <w:pPr>
              <w:pStyle w:val="Normal"/>
              <w:snapToGrid w:val="false"/>
              <w:jc w:val="center"/>
              <w:rPr>
                <w:b/>
                <w:b/>
                <w:bCs/>
              </w:rPr>
            </w:pPr>
            <w:r>
              <w:rPr>
                <w:b/>
                <w:bCs/>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center"/>
              <w:rPr/>
            </w:pPr>
            <w:r>
              <w:rPr/>
            </w:r>
          </w:p>
        </w:tc>
      </w:tr>
      <w:tr>
        <w:trPr>
          <w:trHeight w:val="315" w:hRule="atLeast"/>
        </w:trPr>
        <w:tc>
          <w:tcPr>
            <w:tcW w:w="8940" w:type="dxa"/>
            <w:gridSpan w:val="7"/>
            <w:tcBorders/>
            <w:shd w:fill="FFFFFF" w:val="clear"/>
          </w:tcPr>
          <w:p>
            <w:pPr>
              <w:pStyle w:val="Normal"/>
              <w:jc w:val="center"/>
              <w:rPr>
                <w:b/>
                <w:b/>
                <w:bCs/>
              </w:rPr>
            </w:pPr>
            <w:r>
              <w:rPr>
                <w:b/>
                <w:bCs/>
              </w:rPr>
              <w:t>РЕКАПИТУЛАЦИЈА IV ЕЛЕКТРОЕНЕРГЕТСКЕ ИНСТАЛАЦИЈЕ</w:t>
            </w:r>
          </w:p>
        </w:tc>
      </w:tr>
      <w:tr>
        <w:trPr>
          <w:trHeight w:val="315" w:hRule="atLeast"/>
        </w:trPr>
        <w:tc>
          <w:tcPr>
            <w:tcW w:w="960" w:type="dxa"/>
            <w:tcBorders/>
            <w:shd w:fill="FFFFFF" w:val="clear"/>
            <w:vAlign w:val="center"/>
          </w:tcPr>
          <w:p>
            <w:pPr>
              <w:pStyle w:val="Normal"/>
              <w:rPr/>
            </w:pPr>
            <w:r>
              <w:rPr/>
              <w:t> </w:t>
            </w:r>
          </w:p>
        </w:tc>
        <w:tc>
          <w:tcPr>
            <w:tcW w:w="5880" w:type="dxa"/>
            <w:gridSpan w:val="3"/>
            <w:tcBorders/>
            <w:shd w:fill="FFFFFF" w:val="clear"/>
            <w:vAlign w:val="bottom"/>
          </w:tcPr>
          <w:p>
            <w:pPr>
              <w:pStyle w:val="Normal"/>
              <w:rPr/>
            </w:pPr>
            <w:r>
              <w:rPr/>
              <w:t> </w:t>
            </w:r>
          </w:p>
        </w:tc>
        <w:tc>
          <w:tcPr>
            <w:tcW w:w="960" w:type="dxa"/>
            <w:gridSpan w:val="2"/>
            <w:tcBorders/>
            <w:shd w:fill="FFFFFF" w:val="clear"/>
            <w:vAlign w:val="center"/>
          </w:tcPr>
          <w:p>
            <w:pPr>
              <w:pStyle w:val="Normal"/>
              <w:jc w:val="right"/>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1</w:t>
            </w:r>
          </w:p>
        </w:tc>
        <w:tc>
          <w:tcPr>
            <w:tcW w:w="5880" w:type="dxa"/>
            <w:gridSpan w:val="3"/>
            <w:tcBorders/>
            <w:shd w:fill="FFFFFF" w:val="clear"/>
          </w:tcPr>
          <w:p>
            <w:pPr>
              <w:pStyle w:val="Normal"/>
              <w:rPr/>
            </w:pPr>
            <w:r>
              <w:rPr/>
              <w:t>ЕНЕРГЕТСКИ РАЗВОД  ВАН  ОБЈЕКТА</w:t>
            </w:r>
          </w:p>
        </w:tc>
        <w:tc>
          <w:tcPr>
            <w:tcW w:w="960" w:type="dxa"/>
            <w:gridSpan w:val="2"/>
            <w:tcBorders/>
            <w:shd w:fill="FFFFFF" w:val="clear"/>
          </w:tcPr>
          <w:p>
            <w:pPr>
              <w:pStyle w:val="Normal"/>
              <w:rPr/>
            </w:pPr>
            <w:r>
              <w:rPr/>
              <w:t> </w:t>
            </w:r>
          </w:p>
        </w:tc>
        <w:tc>
          <w:tcPr>
            <w:tcW w:w="1140" w:type="dxa"/>
            <w:tcBorders/>
            <w:shd w:fill="FFFFFF" w:val="clear"/>
          </w:tcPr>
          <w:p>
            <w:pPr>
              <w:pStyle w:val="Normal"/>
              <w:rPr/>
            </w:pPr>
            <w:r>
              <w:rPr/>
              <w:t> </w:t>
            </w:r>
          </w:p>
        </w:tc>
      </w:tr>
      <w:tr>
        <w:trPr>
          <w:trHeight w:val="315" w:hRule="atLeast"/>
        </w:trPr>
        <w:tc>
          <w:tcPr>
            <w:tcW w:w="960" w:type="dxa"/>
            <w:tcBorders/>
            <w:shd w:fill="FFFFFF" w:val="clear"/>
            <w:vAlign w:val="center"/>
          </w:tcPr>
          <w:p>
            <w:pPr>
              <w:pStyle w:val="Normal"/>
              <w:jc w:val="center"/>
              <w:rPr/>
            </w:pPr>
            <w:r>
              <w:rPr/>
              <w:t>2</w:t>
            </w:r>
          </w:p>
        </w:tc>
        <w:tc>
          <w:tcPr>
            <w:tcW w:w="5880" w:type="dxa"/>
            <w:gridSpan w:val="3"/>
            <w:tcBorders/>
            <w:shd w:fill="FFFFFF" w:val="clear"/>
          </w:tcPr>
          <w:p>
            <w:pPr>
              <w:pStyle w:val="Normal"/>
              <w:rPr/>
            </w:pPr>
            <w:r>
              <w:rPr/>
              <w:t>НАПАЈАЊЕ И ЕНЕРГЕТСКИ РАЗВОД У ОБЈЕКТУ</w:t>
            </w:r>
          </w:p>
        </w:tc>
        <w:tc>
          <w:tcPr>
            <w:tcW w:w="960" w:type="dxa"/>
            <w:gridSpan w:val="2"/>
            <w:tcBorders/>
            <w:shd w:fill="FFFFFF" w:val="clear"/>
          </w:tcPr>
          <w:p>
            <w:pPr>
              <w:pStyle w:val="Normal"/>
              <w:rPr/>
            </w:pPr>
            <w:r>
              <w:rPr/>
              <w:t> </w:t>
            </w:r>
          </w:p>
        </w:tc>
        <w:tc>
          <w:tcPr>
            <w:tcW w:w="1140" w:type="dxa"/>
            <w:tcBorders/>
            <w:shd w:fill="FFFFFF" w:val="clear"/>
          </w:tcPr>
          <w:p>
            <w:pPr>
              <w:pStyle w:val="Normal"/>
              <w:rPr/>
            </w:pPr>
            <w:r>
              <w:rPr/>
              <w:t> </w:t>
            </w:r>
          </w:p>
        </w:tc>
      </w:tr>
      <w:tr>
        <w:trPr>
          <w:trHeight w:val="315" w:hRule="atLeast"/>
        </w:trPr>
        <w:tc>
          <w:tcPr>
            <w:tcW w:w="960" w:type="dxa"/>
            <w:tcBorders/>
            <w:shd w:fill="FFFFFF" w:val="clear"/>
            <w:vAlign w:val="center"/>
          </w:tcPr>
          <w:p>
            <w:pPr>
              <w:pStyle w:val="Normal"/>
              <w:jc w:val="center"/>
              <w:rPr/>
            </w:pPr>
            <w:r>
              <w:rPr/>
              <w:t>3</w:t>
            </w:r>
          </w:p>
        </w:tc>
        <w:tc>
          <w:tcPr>
            <w:tcW w:w="6840" w:type="dxa"/>
            <w:gridSpan w:val="5"/>
            <w:tcBorders/>
            <w:shd w:fill="FFFFFF" w:val="clear"/>
          </w:tcPr>
          <w:p>
            <w:pPr>
              <w:pStyle w:val="Normal"/>
              <w:rPr/>
            </w:pPr>
            <w:r>
              <w:rPr/>
              <w:t>ИНСТАЛАЦИЈА ОСВЕТЉЕЊА, ПРИКЉУЧНИЦА И ИЗВОДА</w:t>
            </w:r>
          </w:p>
        </w:tc>
        <w:tc>
          <w:tcPr>
            <w:tcW w:w="1140" w:type="dxa"/>
            <w:tcBorders/>
            <w:shd w:fill="FFFFFF" w:val="clear"/>
          </w:tcPr>
          <w:p>
            <w:pPr>
              <w:pStyle w:val="Normal"/>
              <w:rPr/>
            </w:pPr>
            <w:r>
              <w:rPr/>
              <w:t> </w:t>
            </w:r>
          </w:p>
        </w:tc>
      </w:tr>
      <w:tr>
        <w:trPr>
          <w:trHeight w:val="600" w:hRule="atLeast"/>
        </w:trPr>
        <w:tc>
          <w:tcPr>
            <w:tcW w:w="960" w:type="dxa"/>
            <w:tcBorders/>
            <w:shd w:fill="FFFFFF" w:val="clear"/>
          </w:tcPr>
          <w:p>
            <w:pPr>
              <w:pStyle w:val="Normal"/>
              <w:jc w:val="center"/>
              <w:rPr/>
            </w:pPr>
            <w:r>
              <w:rPr/>
              <w:t>4</w:t>
            </w:r>
          </w:p>
        </w:tc>
        <w:tc>
          <w:tcPr>
            <w:tcW w:w="5880" w:type="dxa"/>
            <w:gridSpan w:val="3"/>
            <w:tcBorders/>
            <w:shd w:fill="FFFFFF" w:val="clear"/>
          </w:tcPr>
          <w:p>
            <w:pPr>
              <w:pStyle w:val="Normal"/>
              <w:rPr>
                <w:sz w:val="22"/>
                <w:szCs w:val="22"/>
              </w:rPr>
            </w:pPr>
            <w:r>
              <w:rPr>
                <w:sz w:val="22"/>
                <w:szCs w:val="22"/>
              </w:rPr>
              <w:t>ГРОМОБРАНСКА ИНСТАЛАЦИЈА И ИНСТАЛАЦИЈА ИЗЈЕДНЕЧЕЊА ПОТЕНЦИЈАЛА!</w:t>
            </w:r>
          </w:p>
        </w:tc>
        <w:tc>
          <w:tcPr>
            <w:tcW w:w="960" w:type="dxa"/>
            <w:gridSpan w:val="2"/>
            <w:tcBorders/>
            <w:shd w:fill="FFFFFF" w:val="clear"/>
            <w:vAlign w:val="center"/>
          </w:tcPr>
          <w:p>
            <w:pPr>
              <w:pStyle w:val="Normal"/>
              <w:rPr>
                <w:i/>
                <w:i/>
                <w:iCs/>
                <w:sz w:val="22"/>
                <w:szCs w:val="22"/>
              </w:rPr>
            </w:pPr>
            <w:r>
              <w:rPr>
                <w:i/>
                <w:iCs/>
                <w:sz w:val="22"/>
                <w:szCs w:val="22"/>
              </w:rPr>
              <w:t> </w:t>
            </w:r>
          </w:p>
        </w:tc>
        <w:tc>
          <w:tcPr>
            <w:tcW w:w="1140" w:type="dxa"/>
            <w:tcBorders/>
            <w:shd w:fill="FFFFFF" w:val="clear"/>
            <w:vAlign w:val="center"/>
          </w:tcPr>
          <w:p>
            <w:pPr>
              <w:pStyle w:val="Normal"/>
              <w:rPr>
                <w:i/>
                <w:i/>
                <w:iCs/>
                <w:sz w:val="22"/>
                <w:szCs w:val="22"/>
              </w:rPr>
            </w:pPr>
            <w:r>
              <w:rPr>
                <w:i/>
                <w:iCs/>
                <w:sz w:val="22"/>
                <w:szCs w:val="22"/>
              </w:rPr>
              <w:t> </w:t>
            </w:r>
          </w:p>
        </w:tc>
      </w:tr>
      <w:tr>
        <w:trPr>
          <w:trHeight w:val="315" w:hRule="atLeast"/>
        </w:trPr>
        <w:tc>
          <w:tcPr>
            <w:tcW w:w="960" w:type="dxa"/>
            <w:tcBorders/>
            <w:shd w:fill="FFFFFF" w:val="clear"/>
            <w:vAlign w:val="center"/>
          </w:tcPr>
          <w:p>
            <w:pPr>
              <w:pStyle w:val="Normal"/>
              <w:jc w:val="center"/>
              <w:rPr/>
            </w:pPr>
            <w:r>
              <w:rPr/>
              <w:t>5</w:t>
            </w:r>
          </w:p>
        </w:tc>
        <w:tc>
          <w:tcPr>
            <w:tcW w:w="5880" w:type="dxa"/>
            <w:gridSpan w:val="3"/>
            <w:tcBorders/>
            <w:shd w:fill="FFFFFF" w:val="clear"/>
          </w:tcPr>
          <w:p>
            <w:pPr>
              <w:pStyle w:val="Normal"/>
              <w:rPr/>
            </w:pPr>
            <w:r>
              <w:rPr/>
              <w:t xml:space="preserve"> </w:t>
            </w:r>
            <w:r>
              <w:rPr/>
              <w:t>ЗАВРШНИ РАДОВИ И ПРЕДАЈА ИНСТАЛАЦИЈА</w:t>
            </w:r>
          </w:p>
        </w:tc>
        <w:tc>
          <w:tcPr>
            <w:tcW w:w="960" w:type="dxa"/>
            <w:gridSpan w:val="2"/>
            <w:tcBorders/>
            <w:shd w:fill="FFFFFF" w:val="clear"/>
            <w:vAlign w:val="center"/>
          </w:tcPr>
          <w:p>
            <w:pPr>
              <w:pStyle w:val="Normal"/>
              <w:rPr>
                <w:i/>
                <w:i/>
                <w:iCs/>
              </w:rPr>
            </w:pPr>
            <w:r>
              <w:rPr>
                <w:i/>
                <w:iCs/>
              </w:rPr>
              <w:t> </w:t>
            </w:r>
          </w:p>
        </w:tc>
        <w:tc>
          <w:tcPr>
            <w:tcW w:w="1140" w:type="dxa"/>
            <w:tcBorders/>
            <w:shd w:fill="FFFFFF" w:val="clear"/>
            <w:vAlign w:val="center"/>
          </w:tcPr>
          <w:p>
            <w:pPr>
              <w:pStyle w:val="Normal"/>
              <w:rPr>
                <w:i/>
                <w:i/>
                <w:iCs/>
              </w:rPr>
            </w:pPr>
            <w:r>
              <w:rPr>
                <w:i/>
                <w:iCs/>
              </w:rPr>
              <w:t> </w:t>
            </w:r>
          </w:p>
        </w:tc>
      </w:tr>
      <w:tr>
        <w:trPr>
          <w:trHeight w:val="300" w:hRule="atLeast"/>
        </w:trPr>
        <w:tc>
          <w:tcPr>
            <w:tcW w:w="960" w:type="dxa"/>
            <w:tcBorders/>
            <w:shd w:fill="FFFFFF" w:val="clear"/>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w:t>
            </w:r>
          </w:p>
        </w:tc>
        <w:tc>
          <w:tcPr>
            <w:tcW w:w="6840" w:type="dxa"/>
            <w:gridSpan w:val="5"/>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ТЕЛЕКОМУНИКАЦИОНЕ И СИГНАЛНЕ ИНСТАЛАЦИЈЕ</w:t>
            </w:r>
          </w:p>
        </w:tc>
        <w:tc>
          <w:tcPr>
            <w:tcW w:w="1140" w:type="dxa"/>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960" w:type="dxa"/>
            <w:tcBorders/>
            <w:shd w:fill="FFFFFF"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880" w:type="dxa"/>
            <w:gridSpan w:val="3"/>
            <w:tcBorders/>
            <w:shd w:fill="FFFFFF" w:val="clear"/>
          </w:tcPr>
          <w:p>
            <w:pPr>
              <w:pStyle w:val="Normal"/>
              <w:snapToGrid w:val="false"/>
              <w:jc w:val="both"/>
              <w:rPr>
                <w:b/>
                <w:b/>
                <w:bCs/>
              </w:rPr>
            </w:pPr>
            <w:r>
              <w:rPr>
                <w:b/>
                <w:bCs/>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right"/>
              <w:rPr/>
            </w:pPr>
            <w:r>
              <w:rPr/>
            </w:r>
          </w:p>
        </w:tc>
      </w:tr>
      <w:tr>
        <w:trPr>
          <w:trHeight w:val="615" w:hRule="atLeast"/>
        </w:trPr>
        <w:tc>
          <w:tcPr>
            <w:tcW w:w="894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РЕКАПИТУЛАЦИЈА - I   -   СЕВЕРНА СТРАЖАРСКА КУЋИЦА И ОГРАДА НА СЕВЕРУ ДО ТЕ КУЋИЦЕ</w:t>
            </w:r>
          </w:p>
        </w:tc>
      </w:tr>
      <w:tr>
        <w:trPr>
          <w:trHeight w:val="300" w:hRule="atLeast"/>
        </w:trPr>
        <w:tc>
          <w:tcPr>
            <w:tcW w:w="960"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5880" w:type="dxa"/>
            <w:gridSpan w:val="3"/>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960" w:type="dxa"/>
            <w:gridSpan w:val="2"/>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140"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960" w:type="dxa"/>
            <w:tcBorders/>
            <w:shd w:fill="FFFFFF" w:val="clear"/>
            <w:vAlign w:val="bottom"/>
          </w:tcPr>
          <w:p>
            <w:pPr>
              <w:pStyle w:val="Normal"/>
              <w:jc w:val="center"/>
              <w:rPr>
                <w:rFonts w:ascii="Arial" w:hAnsi="Arial" w:cs="Arial"/>
                <w:sz w:val="22"/>
                <w:szCs w:val="22"/>
              </w:rPr>
            </w:pPr>
            <w:r>
              <w:rPr>
                <w:rFonts w:cs="Arial" w:ascii="Arial" w:hAnsi="Arial"/>
                <w:sz w:val="22"/>
                <w:szCs w:val="22"/>
              </w:rPr>
              <w:t>1-I</w:t>
            </w:r>
          </w:p>
        </w:tc>
        <w:tc>
          <w:tcPr>
            <w:tcW w:w="6840" w:type="dxa"/>
            <w:gridSpan w:val="5"/>
            <w:tcBorders/>
            <w:shd w:fill="FFFFFF" w:val="clear"/>
            <w:vAlign w:val="bottom"/>
          </w:tcPr>
          <w:p>
            <w:pPr>
              <w:pStyle w:val="Normal"/>
              <w:rPr>
                <w:rFonts w:ascii="Arial" w:hAnsi="Arial" w:cs="Arial"/>
                <w:sz w:val="22"/>
                <w:szCs w:val="22"/>
              </w:rPr>
            </w:pPr>
            <w:r>
              <w:rPr>
                <w:rFonts w:cs="Arial" w:ascii="Arial" w:hAnsi="Arial"/>
                <w:sz w:val="22"/>
                <w:szCs w:val="22"/>
              </w:rPr>
              <w:t>СИСТЕМ ВИДЕО НАДЗОРА (CCTV) и СТРУКТУРНИ КАБЛОВСКИ СИСТЕМ (СКС)</w:t>
            </w:r>
          </w:p>
        </w:tc>
        <w:tc>
          <w:tcPr>
            <w:tcW w:w="1140" w:type="dxa"/>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960" w:type="dxa"/>
            <w:tcBorders/>
            <w:shd w:fill="FFFFFF" w:val="clear"/>
            <w:vAlign w:val="bottom"/>
          </w:tcPr>
          <w:p>
            <w:pPr>
              <w:pStyle w:val="Normal"/>
              <w:jc w:val="center"/>
              <w:rPr>
                <w:rFonts w:ascii="Arial" w:hAnsi="Arial" w:cs="Arial"/>
                <w:sz w:val="22"/>
                <w:szCs w:val="22"/>
              </w:rPr>
            </w:pPr>
            <w:r>
              <w:rPr>
                <w:rFonts w:cs="Arial" w:ascii="Arial" w:hAnsi="Arial"/>
                <w:sz w:val="22"/>
                <w:szCs w:val="22"/>
              </w:rPr>
              <w:t>2-I</w:t>
            </w:r>
          </w:p>
        </w:tc>
        <w:tc>
          <w:tcPr>
            <w:tcW w:w="6840" w:type="dxa"/>
            <w:gridSpan w:val="5"/>
            <w:tcBorders/>
            <w:shd w:fill="FFFFFF" w:val="clear"/>
            <w:vAlign w:val="bottom"/>
          </w:tcPr>
          <w:p>
            <w:pPr>
              <w:pStyle w:val="Normal"/>
              <w:rPr>
                <w:rFonts w:ascii="Arial" w:hAnsi="Arial" w:cs="Arial"/>
                <w:sz w:val="22"/>
                <w:szCs w:val="22"/>
              </w:rPr>
            </w:pPr>
            <w:r>
              <w:rPr>
                <w:rFonts w:cs="Arial" w:ascii="Arial" w:hAnsi="Arial"/>
                <w:sz w:val="22"/>
                <w:szCs w:val="22"/>
              </w:rPr>
              <w:t>ИНТЕРФОНСКИ СИСТЕМ - ОТВАРАЊЕ КАПИЈЕ</w:t>
            </w:r>
          </w:p>
        </w:tc>
        <w:tc>
          <w:tcPr>
            <w:tcW w:w="1140" w:type="dxa"/>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0" w:hRule="atLeast"/>
        </w:trPr>
        <w:tc>
          <w:tcPr>
            <w:tcW w:w="894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РЕКАПИТУЛАЦИЈА - II  -  ПРИЈАВНИЦА И ОГРАДА ОД СЕВЕРНЕ ДО ЈУЖНЕ СТРАЖАРСКЕ КУЋИЦЕ</w:t>
            </w:r>
          </w:p>
        </w:tc>
      </w:tr>
      <w:tr>
        <w:trPr>
          <w:trHeight w:val="315" w:hRule="atLeast"/>
        </w:trPr>
        <w:tc>
          <w:tcPr>
            <w:tcW w:w="960" w:type="dxa"/>
            <w:tcBorders/>
            <w:shd w:fill="FFFFFF" w:val="clear"/>
            <w:vAlign w:val="bottom"/>
          </w:tcPr>
          <w:p>
            <w:pPr>
              <w:pStyle w:val="Normal"/>
              <w:rPr>
                <w:rFonts w:ascii="Arial" w:hAnsi="Arial" w:cs="Arial"/>
              </w:rPr>
            </w:pPr>
            <w:r>
              <w:rPr>
                <w:rFonts w:cs="Arial" w:ascii="Arial" w:hAnsi="Arial"/>
              </w:rPr>
              <w:t> </w:t>
            </w:r>
          </w:p>
        </w:tc>
        <w:tc>
          <w:tcPr>
            <w:tcW w:w="5880" w:type="dxa"/>
            <w:gridSpan w:val="3"/>
            <w:tcBorders/>
            <w:shd w:fill="FFFFFF" w:val="clear"/>
            <w:vAlign w:val="bottom"/>
          </w:tcPr>
          <w:p>
            <w:pPr>
              <w:pStyle w:val="Normal"/>
              <w:rPr>
                <w:rFonts w:ascii="Arial" w:hAnsi="Arial" w:cs="Arial"/>
              </w:rPr>
            </w:pPr>
            <w:r>
              <w:rPr>
                <w:rFonts w:cs="Arial" w:ascii="Arial" w:hAnsi="Arial"/>
              </w:rPr>
              <w:t> </w:t>
            </w:r>
          </w:p>
        </w:tc>
        <w:tc>
          <w:tcPr>
            <w:tcW w:w="960" w:type="dxa"/>
            <w:gridSpan w:val="2"/>
            <w:tcBorders/>
            <w:shd w:fill="FFFFFF" w:val="clear"/>
            <w:vAlign w:val="bottom"/>
          </w:tcPr>
          <w:p>
            <w:pPr>
              <w:pStyle w:val="Normal"/>
              <w:rPr>
                <w:rFonts w:ascii="Arial" w:hAnsi="Arial" w:cs="Arial"/>
              </w:rPr>
            </w:pPr>
            <w:r>
              <w:rPr>
                <w:rFonts w:cs="Arial" w:ascii="Arial" w:hAnsi="Arial"/>
              </w:rPr>
              <w:t> </w:t>
            </w:r>
          </w:p>
        </w:tc>
        <w:tc>
          <w:tcPr>
            <w:tcW w:w="1140" w:type="dxa"/>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1-II</w:t>
            </w:r>
          </w:p>
        </w:tc>
        <w:tc>
          <w:tcPr>
            <w:tcW w:w="6840" w:type="dxa"/>
            <w:gridSpan w:val="5"/>
            <w:tcBorders/>
            <w:shd w:fill="FFFFFF" w:val="clear"/>
            <w:vAlign w:val="center"/>
          </w:tcPr>
          <w:p>
            <w:pPr>
              <w:pStyle w:val="Normal"/>
              <w:rPr>
                <w:rFonts w:ascii="Arial" w:hAnsi="Arial" w:cs="Arial"/>
                <w:sz w:val="22"/>
                <w:szCs w:val="22"/>
              </w:rPr>
            </w:pPr>
            <w:r>
              <w:rPr>
                <w:rFonts w:cs="Arial" w:ascii="Arial" w:hAnsi="Arial"/>
                <w:sz w:val="22"/>
                <w:szCs w:val="22"/>
              </w:rPr>
              <w:t>СТРУКТУРНИ КАБЛОВСКИ СИСТЕМ</w:t>
            </w:r>
          </w:p>
        </w:tc>
        <w:tc>
          <w:tcPr>
            <w:tcW w:w="1140" w:type="dxa"/>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2-II</w:t>
            </w:r>
          </w:p>
        </w:tc>
        <w:tc>
          <w:tcPr>
            <w:tcW w:w="6840" w:type="dxa"/>
            <w:gridSpan w:val="5"/>
            <w:tcBorders/>
            <w:shd w:fill="FFFFFF" w:val="clear"/>
            <w:vAlign w:val="center"/>
          </w:tcPr>
          <w:p>
            <w:pPr>
              <w:pStyle w:val="Normal"/>
              <w:jc w:val="both"/>
              <w:rPr>
                <w:rFonts w:ascii="Arial" w:hAnsi="Arial" w:cs="Arial"/>
                <w:sz w:val="22"/>
                <w:szCs w:val="22"/>
              </w:rPr>
            </w:pPr>
            <w:r>
              <w:rPr>
                <w:rFonts w:cs="Arial" w:ascii="Arial" w:hAnsi="Arial"/>
                <w:sz w:val="22"/>
                <w:szCs w:val="22"/>
              </w:rPr>
              <w:t>СИСТЕМ ВИДЕО НАДЗОРА (CCTV)</w:t>
            </w:r>
          </w:p>
        </w:tc>
        <w:tc>
          <w:tcPr>
            <w:tcW w:w="1140" w:type="dxa"/>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3-II</w:t>
            </w:r>
          </w:p>
        </w:tc>
        <w:tc>
          <w:tcPr>
            <w:tcW w:w="6840" w:type="dxa"/>
            <w:gridSpan w:val="5"/>
            <w:tcBorders/>
            <w:shd w:fill="FFFFFF" w:val="clear"/>
            <w:vAlign w:val="center"/>
          </w:tcPr>
          <w:p>
            <w:pPr>
              <w:pStyle w:val="Normal"/>
              <w:rPr>
                <w:rFonts w:ascii="Arial" w:hAnsi="Arial" w:cs="Arial"/>
                <w:sz w:val="22"/>
                <w:szCs w:val="22"/>
              </w:rPr>
            </w:pPr>
            <w:r>
              <w:rPr>
                <w:rFonts w:cs="Arial" w:ascii="Arial" w:hAnsi="Arial"/>
                <w:sz w:val="22"/>
                <w:szCs w:val="22"/>
              </w:rPr>
              <w:t>ТВ СИСТЕМ</w:t>
            </w:r>
          </w:p>
        </w:tc>
        <w:tc>
          <w:tcPr>
            <w:tcW w:w="1140" w:type="dxa"/>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4-II</w:t>
            </w:r>
          </w:p>
        </w:tc>
        <w:tc>
          <w:tcPr>
            <w:tcW w:w="6840" w:type="dxa"/>
            <w:gridSpan w:val="5"/>
            <w:tcBorders/>
            <w:shd w:fill="FFFFFF" w:val="clear"/>
            <w:vAlign w:val="center"/>
          </w:tcPr>
          <w:p>
            <w:pPr>
              <w:pStyle w:val="Normal"/>
              <w:jc w:val="both"/>
              <w:rPr>
                <w:rFonts w:ascii="Arial" w:hAnsi="Arial" w:cs="Arial"/>
                <w:sz w:val="22"/>
                <w:szCs w:val="22"/>
              </w:rPr>
            </w:pPr>
            <w:r>
              <w:rPr>
                <w:rFonts w:cs="Arial" w:ascii="Arial" w:hAnsi="Arial"/>
                <w:sz w:val="22"/>
                <w:szCs w:val="22"/>
              </w:rPr>
              <w:t>ИНТЕРФОНСКИ СИСТЕМ</w:t>
            </w:r>
          </w:p>
        </w:tc>
        <w:tc>
          <w:tcPr>
            <w:tcW w:w="1140" w:type="dxa"/>
            <w:tcBorders/>
            <w:shd w:fill="FFFFFF" w:val="clear"/>
            <w:vAlign w:val="center"/>
          </w:tcPr>
          <w:p>
            <w:pPr>
              <w:pStyle w:val="Normal"/>
              <w:rPr>
                <w:rFonts w:ascii="Arial" w:hAnsi="Arial" w:cs="Arial"/>
                <w:color w:val="FF0000"/>
                <w:sz w:val="22"/>
                <w:szCs w:val="22"/>
              </w:rPr>
            </w:pPr>
            <w:r>
              <w:rPr>
                <w:rFonts w:cs="Arial" w:ascii="Arial" w:hAnsi="Arial"/>
                <w:color w:val="FF0000"/>
                <w:sz w:val="22"/>
                <w:szCs w:val="22"/>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940" w:type="dxa"/>
            <w:gridSpan w:val="7"/>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РЕКАПИТУЛАЦИЈА V ТЕЛЕКОМУНИКАЦИОНЕ И СИГНАЛНЕ ИНСТАЛАЦИЈЕ</w:t>
            </w:r>
          </w:p>
        </w:tc>
      </w:tr>
      <w:tr>
        <w:trPr>
          <w:trHeight w:val="315" w:hRule="atLeast"/>
        </w:trPr>
        <w:tc>
          <w:tcPr>
            <w:tcW w:w="960" w:type="dxa"/>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 </w:t>
            </w:r>
          </w:p>
        </w:tc>
        <w:tc>
          <w:tcPr>
            <w:tcW w:w="960" w:type="dxa"/>
            <w:gridSpan w:val="2"/>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1140" w:type="dxa"/>
            <w:tcBorders/>
            <w:shd w:fill="FFFFFF" w:val="clear"/>
            <w:vAlign w:val="bottom"/>
          </w:tcPr>
          <w:p>
            <w:pPr>
              <w:pStyle w:val="Normal"/>
              <w:rPr>
                <w:rFonts w:ascii="Calibri" w:hAnsi="Calibri" w:cs="Calibri"/>
                <w:color w:val="000000"/>
              </w:rPr>
            </w:pPr>
            <w:r>
              <w:rPr>
                <w:rFonts w:cs="Calibri" w:ascii="Calibri" w:hAnsi="Calibri"/>
                <w:color w:val="000000"/>
              </w:rPr>
              <w:t> </w:t>
            </w:r>
          </w:p>
        </w:tc>
      </w:tr>
      <w:tr>
        <w:trPr>
          <w:trHeight w:val="615"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СЕВЕРНА СТРАЖАРСКА КУЋИЦА И ОГРАДА НА СЕВЕРУ ДО ТЕ КУЋИЦЕ</w:t>
            </w:r>
          </w:p>
        </w:tc>
        <w:tc>
          <w:tcPr>
            <w:tcW w:w="960" w:type="dxa"/>
            <w:gridSpan w:val="2"/>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1140" w:type="dxa"/>
            <w:tcBorders/>
            <w:shd w:fill="FFFFFF" w:val="clear"/>
            <w:vAlign w:val="bottom"/>
          </w:tcPr>
          <w:p>
            <w:pPr>
              <w:pStyle w:val="Normal"/>
              <w:rPr>
                <w:rFonts w:ascii="Calibri" w:hAnsi="Calibri" w:cs="Calibri"/>
                <w:color w:val="000000"/>
              </w:rPr>
            </w:pPr>
            <w:r>
              <w:rPr>
                <w:rFonts w:cs="Calibri" w:ascii="Calibri" w:hAnsi="Calibri"/>
                <w:color w:val="000000"/>
              </w:rPr>
              <w:t> </w:t>
            </w:r>
          </w:p>
        </w:tc>
      </w:tr>
      <w:tr>
        <w:trPr>
          <w:trHeight w:val="630"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ПРИЈАВНИЦА И ОГРАДА ОД СЕВЕРНЕ ДО ЈУЖНЕ СТРАЖАРСКЕ КУЋИЦЕ</w:t>
            </w:r>
          </w:p>
        </w:tc>
        <w:tc>
          <w:tcPr>
            <w:tcW w:w="960" w:type="dxa"/>
            <w:gridSpan w:val="2"/>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1140" w:type="dxa"/>
            <w:tcBorders/>
            <w:shd w:fill="FFFFFF" w:val="clear"/>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I</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МАШИНСКЕ ИНСТАЛАЦИЈЕ</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980" w:type="dxa"/>
            <w:gridSpan w:val="6"/>
            <w:tcBorders/>
            <w:shd w:fill="FFFFFF" w:val="clear"/>
            <w:vAlign w:val="center"/>
          </w:tcPr>
          <w:p>
            <w:pPr>
              <w:pStyle w:val="Normal"/>
              <w:jc w:val="center"/>
              <w:rPr>
                <w:b/>
                <w:b/>
                <w:bCs/>
                <w:color w:val="000000"/>
              </w:rPr>
            </w:pPr>
            <w:r>
              <w:rPr>
                <w:b/>
                <w:bCs/>
                <w:color w:val="000000"/>
              </w:rPr>
              <w:t>РЕКАПИТУЛАЦИЈА  VI МАШИНСКЕ ИНСТАЛАЦИЈЕ</w:t>
            </w:r>
          </w:p>
        </w:tc>
      </w:tr>
      <w:tr>
        <w:trPr>
          <w:trHeight w:val="315" w:hRule="atLeast"/>
        </w:trPr>
        <w:tc>
          <w:tcPr>
            <w:tcW w:w="960" w:type="dxa"/>
            <w:tcBorders/>
            <w:shd w:fill="FFFFFF" w:val="clear"/>
            <w:vAlign w:val="bottom"/>
          </w:tcPr>
          <w:p>
            <w:pPr>
              <w:pStyle w:val="Normal"/>
              <w:jc w:val="center"/>
              <w:rPr/>
            </w:pPr>
            <w:r>
              <w:rPr/>
              <w:t> </w:t>
            </w:r>
          </w:p>
        </w:tc>
        <w:tc>
          <w:tcPr>
            <w:tcW w:w="7980" w:type="dxa"/>
            <w:gridSpan w:val="6"/>
            <w:tcBorders/>
            <w:shd w:fill="FFFFFF" w:val="clear"/>
            <w:vAlign w:val="bottom"/>
          </w:tcPr>
          <w:p>
            <w:pPr>
              <w:pStyle w:val="Normal"/>
              <w:jc w:val="center"/>
              <w:rPr/>
            </w:pPr>
            <w:r>
              <w:rPr/>
              <w:t> </w:t>
            </w:r>
          </w:p>
        </w:tc>
      </w:tr>
      <w:tr>
        <w:trPr>
          <w:trHeight w:val="315" w:hRule="atLeast"/>
        </w:trPr>
        <w:tc>
          <w:tcPr>
            <w:tcW w:w="960" w:type="dxa"/>
            <w:tcBorders/>
            <w:shd w:fill="FFFFFF" w:val="clear"/>
            <w:vAlign w:val="bottom"/>
          </w:tcPr>
          <w:p>
            <w:pPr>
              <w:pStyle w:val="Normal"/>
              <w:jc w:val="center"/>
              <w:rPr/>
            </w:pPr>
            <w:r>
              <w:rPr/>
              <w:t>01-00</w:t>
            </w:r>
          </w:p>
        </w:tc>
        <w:tc>
          <w:tcPr>
            <w:tcW w:w="7980" w:type="dxa"/>
            <w:gridSpan w:val="6"/>
            <w:tcBorders/>
            <w:shd w:fill="FFFFFF" w:val="clear"/>
            <w:vAlign w:val="center"/>
          </w:tcPr>
          <w:p>
            <w:pPr>
              <w:pStyle w:val="Normal"/>
              <w:rPr>
                <w:color w:val="000000"/>
              </w:rPr>
            </w:pPr>
            <w:r>
              <w:rPr>
                <w:color w:val="000000"/>
              </w:rPr>
              <w:t>ПРИЈЕМНИЦА</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II</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ЗАШТИТА ОД ПОЖАРА</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5880" w:type="dxa"/>
            <w:gridSpan w:val="3"/>
            <w:tcBorders/>
            <w:shd w:fill="FFFFFF" w:val="clear"/>
            <w:vAlign w:val="bottom"/>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960" w:type="dxa"/>
            <w:gridSpan w:val="2"/>
            <w:tcBorders/>
            <w:shd w:fill="FFFFFF" w:val="clear"/>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140" w:type="dxa"/>
            <w:tcBorders/>
            <w:shd w:fill="FFFFFF" w:val="clear"/>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980" w:type="dxa"/>
            <w:gridSpan w:val="6"/>
            <w:tcBorders/>
            <w:shd w:fill="FFFFFF" w:val="clear"/>
            <w:vAlign w:val="center"/>
          </w:tcPr>
          <w:p>
            <w:pPr>
              <w:pStyle w:val="Normal"/>
              <w:jc w:val="center"/>
              <w:rPr>
                <w:b/>
                <w:b/>
                <w:bCs/>
                <w:color w:val="000000"/>
              </w:rPr>
            </w:pPr>
            <w:r>
              <w:rPr>
                <w:b/>
                <w:bCs/>
                <w:color w:val="000000"/>
              </w:rPr>
              <w:t>РЕКАПИТУЛАЦИЈА VII ЗАШТИТА ОД ПОЖАРА</w:t>
            </w:r>
          </w:p>
        </w:tc>
      </w:tr>
      <w:tr>
        <w:trPr>
          <w:trHeight w:val="315" w:hRule="atLeast"/>
        </w:trPr>
        <w:tc>
          <w:tcPr>
            <w:tcW w:w="960" w:type="dxa"/>
            <w:tcBorders/>
            <w:shd w:fill="FFFFFF" w:val="clear"/>
            <w:vAlign w:val="bottom"/>
          </w:tcPr>
          <w:p>
            <w:pPr>
              <w:pStyle w:val="Normal"/>
              <w:jc w:val="center"/>
              <w:rPr/>
            </w:pPr>
            <w:r>
              <w:rPr/>
              <w:t>1</w:t>
            </w:r>
          </w:p>
        </w:tc>
        <w:tc>
          <w:tcPr>
            <w:tcW w:w="5880" w:type="dxa"/>
            <w:gridSpan w:val="3"/>
            <w:tcBorders/>
            <w:shd w:fill="FFFFFF" w:val="clear"/>
            <w:vAlign w:val="bottom"/>
          </w:tcPr>
          <w:p>
            <w:pPr>
              <w:pStyle w:val="Normal"/>
              <w:rPr>
                <w:rFonts w:ascii="Arial" w:hAnsi="Arial" w:cs="Arial"/>
                <w:b/>
                <w:b/>
                <w:bCs/>
              </w:rPr>
            </w:pPr>
            <w:r>
              <w:rPr>
                <w:rFonts w:cs="Arial" w:ascii="Arial" w:hAnsi="Arial"/>
                <w:b/>
                <w:bCs/>
              </w:rPr>
              <w:t>Апарати за гашење почетних пожара</w:t>
            </w:r>
          </w:p>
        </w:tc>
        <w:tc>
          <w:tcPr>
            <w:tcW w:w="960" w:type="dxa"/>
            <w:gridSpan w:val="2"/>
            <w:tcBorders/>
            <w:shd w:fill="FFFFFF" w:val="clear"/>
            <w:vAlign w:val="bottom"/>
          </w:tcPr>
          <w:p>
            <w:pPr>
              <w:pStyle w:val="Normal"/>
              <w:rPr/>
            </w:pPr>
            <w:r>
              <w:rPr/>
              <w:t> </w:t>
            </w:r>
          </w:p>
        </w:tc>
        <w:tc>
          <w:tcPr>
            <w:tcW w:w="1140" w:type="dxa"/>
            <w:tcBorders/>
            <w:shd w:fill="FFFFFF" w:val="clear"/>
            <w:vAlign w:val="bottom"/>
          </w:tcPr>
          <w:p>
            <w:pPr>
              <w:pStyle w:val="Normal"/>
              <w:rPr/>
            </w:pPr>
            <w:r>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III</w:t>
            </w:r>
          </w:p>
        </w:tc>
        <w:tc>
          <w:tcPr>
            <w:tcW w:w="7980" w:type="dxa"/>
            <w:gridSpan w:val="6"/>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ЗАШТИТА И ИЗМЕШТАЊЕ ЕЛЕКТРОЕНЕРГЕТСКИХ ОБЈЕКАТА</w:t>
            </w:r>
          </w:p>
        </w:tc>
      </w:tr>
      <w:tr>
        <w:trPr>
          <w:trHeight w:val="300" w:hRule="atLeast"/>
        </w:trPr>
        <w:tc>
          <w:tcPr>
            <w:tcW w:w="960" w:type="dxa"/>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A КАБЛОВСКА МРЕЖА 10kV</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 </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01-00</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ГРАЂЕВИНСК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02-00</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ЕЛЕКТРОМОНТАЖН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03-00</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СНИМАЊЕ, ИСПИТИВАЊЕ И ТРОШК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00" w:hRule="atLeast"/>
        </w:trPr>
        <w:tc>
          <w:tcPr>
            <w:tcW w:w="960" w:type="dxa"/>
            <w:tcBorders/>
            <w:shd w:fill="FFFFFF" w:val="clea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Б КАБЛОВСКА МРЕЖА 1kV</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1-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ГРАЂЕВИНСК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2-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ЕЛЕКТРОМОНТАЖН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3-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СНИМАЊЕ, ИСПИТИВАЊЕ И ТРОШК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00" w:hRule="atLeast"/>
        </w:trPr>
        <w:tc>
          <w:tcPr>
            <w:tcW w:w="960" w:type="dxa"/>
            <w:tcBorders/>
            <w:shd w:fill="FFFFFF" w:val="cle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5880" w:type="dxa"/>
            <w:gridSpan w:val="3"/>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960" w:type="dxa"/>
            <w:gridSpan w:val="2"/>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40" w:type="dxa"/>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66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VIII ЗАШТИТА И ИЗМЕШТАЊЕ ЕЛЕКТРОЕНЕРГЕТСКИХ ОБЈЕКАТА</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А.</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КАБЛОВСКА МРЕЖА 10kV</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Б.</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КАБЛОВСКА МРЕЖА 1kV</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X</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РЕШЕТКЕ ЗА БЛОК</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IX РЕШЕТКЕ ЗА БЛОК</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1-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БРАВАРСК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960" w:type="dxa"/>
            <w:tcBorders/>
            <w:shd w:fill="FFFFFF" w:val="clear"/>
          </w:tcPr>
          <w:p>
            <w:pPr>
              <w:pStyle w:val="Normal"/>
              <w:snapToGrid w:val="false"/>
              <w:jc w:val="right"/>
              <w:rPr>
                <w:rFonts w:ascii="Arial" w:hAnsi="Arial" w:cs="Arial"/>
                <w:sz w:val="20"/>
                <w:szCs w:val="20"/>
              </w:rPr>
            </w:pPr>
            <w:r>
              <w:rPr>
                <w:rFonts w:cs="Arial" w:ascii="Arial" w:hAnsi="Arial"/>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right"/>
              <w:rPr/>
            </w:pPr>
            <w:r>
              <w:rPr/>
            </w:r>
          </w:p>
        </w:tc>
      </w:tr>
      <w:tr>
        <w:trPr>
          <w:trHeight w:val="375" w:hRule="atLeast"/>
        </w:trPr>
        <w:tc>
          <w:tcPr>
            <w:tcW w:w="960" w:type="dxa"/>
            <w:tcBorders/>
            <w:shd w:fill="FFFFFF" w:val="clear"/>
          </w:tcPr>
          <w:p>
            <w:pPr>
              <w:pStyle w:val="Normal"/>
              <w:jc w:val="center"/>
              <w:rPr>
                <w:b/>
                <w:b/>
                <w:bCs/>
                <w:sz w:val="28"/>
                <w:szCs w:val="28"/>
              </w:rPr>
            </w:pPr>
            <w:r>
              <w:rPr>
                <w:b/>
                <w:bCs/>
                <w:sz w:val="28"/>
                <w:szCs w:val="28"/>
              </w:rPr>
              <w:t>X</w:t>
            </w:r>
          </w:p>
        </w:tc>
        <w:tc>
          <w:tcPr>
            <w:tcW w:w="5880" w:type="dxa"/>
            <w:gridSpan w:val="3"/>
            <w:tcBorders/>
            <w:shd w:fill="FFFFFF" w:val="clear"/>
          </w:tcPr>
          <w:p>
            <w:pPr>
              <w:pStyle w:val="Normal"/>
              <w:jc w:val="center"/>
              <w:rPr>
                <w:b/>
                <w:b/>
                <w:bCs/>
                <w:sz w:val="28"/>
                <w:szCs w:val="28"/>
              </w:rPr>
            </w:pPr>
            <w:r>
              <w:rPr>
                <w:b/>
                <w:bCs/>
                <w:sz w:val="28"/>
                <w:szCs w:val="28"/>
              </w:rPr>
              <w:t>СОБЕ ЗА ПОСЕТЕ</w:t>
            </w:r>
          </w:p>
        </w:tc>
        <w:tc>
          <w:tcPr>
            <w:tcW w:w="960" w:type="dxa"/>
            <w:gridSpan w:val="2"/>
            <w:tcBorders/>
            <w:shd w:fill="FFFFFF" w:val="clear"/>
            <w:vAlign w:val="bottom"/>
          </w:tcPr>
          <w:p>
            <w:pPr>
              <w:pStyle w:val="Normal"/>
              <w:snapToGrid w:val="false"/>
              <w:jc w:val="center"/>
              <w:rPr>
                <w:b/>
                <w:b/>
                <w:bCs/>
                <w:sz w:val="28"/>
                <w:szCs w:val="28"/>
              </w:rPr>
            </w:pPr>
            <w:r>
              <w:rPr>
                <w:b/>
                <w:bCs/>
                <w:sz w:val="28"/>
                <w:szCs w:val="28"/>
              </w:rPr>
            </w:r>
          </w:p>
        </w:tc>
        <w:tc>
          <w:tcPr>
            <w:tcW w:w="1140" w:type="dxa"/>
            <w:tcBorders/>
            <w:shd w:fill="FFFFFF" w:val="clear"/>
            <w:vAlign w:val="bottom"/>
          </w:tcPr>
          <w:p>
            <w:pPr>
              <w:pStyle w:val="Normal"/>
              <w:snapToGrid w:val="false"/>
              <w:jc w:val="right"/>
              <w:rPr/>
            </w:pPr>
            <w:r>
              <w:rPr/>
            </w:r>
          </w:p>
        </w:tc>
      </w:tr>
      <w:tr>
        <w:trPr>
          <w:trHeight w:val="315" w:hRule="atLeast"/>
        </w:trPr>
        <w:tc>
          <w:tcPr>
            <w:tcW w:w="960" w:type="dxa"/>
            <w:tcBorders/>
            <w:shd w:fill="FFFFFF" w:val="clear"/>
          </w:tcPr>
          <w:p>
            <w:pPr>
              <w:pStyle w:val="Normal"/>
              <w:snapToGrid w:val="false"/>
              <w:jc w:val="right"/>
              <w:rPr>
                <w:sz w:val="20"/>
                <w:szCs w:val="20"/>
              </w:rPr>
            </w:pPr>
            <w:r>
              <w:rPr>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right"/>
              <w:rPr/>
            </w:pPr>
            <w:r>
              <w:rPr/>
            </w:r>
          </w:p>
        </w:tc>
      </w:tr>
      <w:tr>
        <w:trPr>
          <w:trHeight w:val="315" w:hRule="atLeast"/>
        </w:trPr>
        <w:tc>
          <w:tcPr>
            <w:tcW w:w="960" w:type="dxa"/>
            <w:tcBorders/>
            <w:shd w:fill="FFFFFF" w:val="clear"/>
          </w:tcPr>
          <w:p>
            <w:pPr>
              <w:pStyle w:val="Normal"/>
              <w:jc w:val="right"/>
              <w:rPr/>
            </w:pPr>
            <w:r>
              <w:rPr/>
              <w:t> </w:t>
            </w:r>
          </w:p>
        </w:tc>
        <w:tc>
          <w:tcPr>
            <w:tcW w:w="588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pPr>
            <w:r>
              <w:rPr/>
              <w:t> </w:t>
            </w:r>
          </w:p>
        </w:tc>
      </w:tr>
      <w:tr>
        <w:trPr>
          <w:trHeight w:val="315" w:hRule="atLeast"/>
        </w:trPr>
        <w:tc>
          <w:tcPr>
            <w:tcW w:w="960" w:type="dxa"/>
            <w:tcBorders/>
            <w:shd w:fill="FFFFFF" w:val="clear"/>
          </w:tcPr>
          <w:p>
            <w:pPr>
              <w:pStyle w:val="Normal"/>
              <w:jc w:val="right"/>
              <w:rPr/>
            </w:pPr>
            <w:r>
              <w:rPr/>
              <w:t> </w:t>
            </w:r>
          </w:p>
        </w:tc>
        <w:tc>
          <w:tcPr>
            <w:tcW w:w="5880" w:type="dxa"/>
            <w:gridSpan w:val="3"/>
            <w:tcBorders/>
            <w:shd w:fill="FFFFFF" w:val="clear"/>
          </w:tcPr>
          <w:p>
            <w:pPr>
              <w:pStyle w:val="Normal"/>
              <w:jc w:val="both"/>
              <w:rPr>
                <w:b/>
                <w:b/>
                <w:bCs/>
              </w:rPr>
            </w:pPr>
            <w:r>
              <w:rPr>
                <w:b/>
                <w:bCs/>
              </w:rPr>
              <w:t>РЕКАПИТУЛАЦИЈА X СОБЕ ЗА ПОСЕТЕ</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pPr>
            <w:r>
              <w:rPr/>
              <w:t> </w:t>
            </w:r>
          </w:p>
        </w:tc>
      </w:tr>
      <w:tr>
        <w:trPr>
          <w:trHeight w:val="315" w:hRule="atLeast"/>
        </w:trPr>
        <w:tc>
          <w:tcPr>
            <w:tcW w:w="960" w:type="dxa"/>
            <w:tcBorders/>
            <w:shd w:fill="FFFFFF" w:val="clear"/>
          </w:tcPr>
          <w:p>
            <w:pPr>
              <w:pStyle w:val="Normal"/>
              <w:jc w:val="right"/>
              <w:rPr/>
            </w:pPr>
            <w:r>
              <w:rPr/>
              <w:t> </w:t>
            </w:r>
          </w:p>
        </w:tc>
        <w:tc>
          <w:tcPr>
            <w:tcW w:w="5880" w:type="dxa"/>
            <w:gridSpan w:val="3"/>
            <w:tcBorders/>
            <w:shd w:fill="FFFFFF" w:val="clear"/>
          </w:tcPr>
          <w:p>
            <w:pPr>
              <w:pStyle w:val="Normal"/>
              <w:jc w:val="both"/>
              <w:rPr>
                <w:b/>
                <w:b/>
                <w:bCs/>
              </w:rPr>
            </w:pPr>
            <w:r>
              <w:rPr>
                <w:b/>
                <w:bCs/>
              </w:rPr>
              <w:t> </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pPr>
            <w:r>
              <w:rPr/>
              <w:t> </w:t>
            </w:r>
          </w:p>
        </w:tc>
      </w:tr>
      <w:tr>
        <w:trPr>
          <w:trHeight w:val="315" w:hRule="atLeast"/>
        </w:trPr>
        <w:tc>
          <w:tcPr>
            <w:tcW w:w="960" w:type="dxa"/>
            <w:tcBorders/>
            <w:shd w:fill="FFFFFF" w:val="clear"/>
          </w:tcPr>
          <w:p>
            <w:pPr>
              <w:pStyle w:val="Normal"/>
              <w:jc w:val="center"/>
              <w:rPr>
                <w:b/>
                <w:b/>
                <w:bCs/>
              </w:rPr>
            </w:pPr>
            <w:r>
              <w:rPr>
                <w:b/>
                <w:bCs/>
              </w:rPr>
              <w:t>01-00</w:t>
            </w:r>
          </w:p>
        </w:tc>
        <w:tc>
          <w:tcPr>
            <w:tcW w:w="5880" w:type="dxa"/>
            <w:gridSpan w:val="3"/>
            <w:tcBorders/>
            <w:shd w:fill="FFFFFF" w:val="clear"/>
            <w:vAlign w:val="center"/>
          </w:tcPr>
          <w:p>
            <w:pPr>
              <w:pStyle w:val="Normal"/>
              <w:jc w:val="both"/>
              <w:rPr>
                <w:b/>
                <w:b/>
                <w:bCs/>
              </w:rPr>
            </w:pPr>
            <w:r>
              <w:rPr>
                <w:b/>
                <w:bCs/>
              </w:rPr>
              <w:t>РУШЕЊЕ</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2-00</w:t>
            </w:r>
          </w:p>
        </w:tc>
        <w:tc>
          <w:tcPr>
            <w:tcW w:w="5880" w:type="dxa"/>
            <w:gridSpan w:val="3"/>
            <w:tcBorders/>
            <w:shd w:fill="FFFFFF" w:val="clear"/>
            <w:vAlign w:val="center"/>
          </w:tcPr>
          <w:p>
            <w:pPr>
              <w:pStyle w:val="Normal"/>
              <w:jc w:val="both"/>
              <w:rPr>
                <w:b/>
                <w:b/>
                <w:bCs/>
              </w:rPr>
            </w:pPr>
            <w:r>
              <w:rPr>
                <w:b/>
                <w:bCs/>
              </w:rPr>
              <w:t>ЗИД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3-00</w:t>
            </w:r>
          </w:p>
        </w:tc>
        <w:tc>
          <w:tcPr>
            <w:tcW w:w="5880" w:type="dxa"/>
            <w:gridSpan w:val="3"/>
            <w:tcBorders/>
            <w:shd w:fill="FFFFFF" w:val="clear"/>
            <w:vAlign w:val="center"/>
          </w:tcPr>
          <w:p>
            <w:pPr>
              <w:pStyle w:val="Normal"/>
              <w:jc w:val="both"/>
              <w:rPr>
                <w:b/>
                <w:b/>
                <w:bCs/>
              </w:rPr>
            </w:pPr>
            <w:r>
              <w:rPr>
                <w:b/>
                <w:bCs/>
              </w:rPr>
              <w:t>ИЗОЛАТЕ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4-00</w:t>
            </w:r>
          </w:p>
        </w:tc>
        <w:tc>
          <w:tcPr>
            <w:tcW w:w="5880" w:type="dxa"/>
            <w:gridSpan w:val="3"/>
            <w:tcBorders/>
            <w:shd w:fill="FFFFFF" w:val="clear"/>
            <w:vAlign w:val="center"/>
          </w:tcPr>
          <w:p>
            <w:pPr>
              <w:pStyle w:val="Normal"/>
              <w:rPr>
                <w:b/>
                <w:b/>
                <w:bCs/>
              </w:rPr>
            </w:pPr>
            <w:r>
              <w:rPr>
                <w:b/>
                <w:bCs/>
              </w:rPr>
              <w:t>СТОЛ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5-00</w:t>
            </w:r>
          </w:p>
        </w:tc>
        <w:tc>
          <w:tcPr>
            <w:tcW w:w="5880" w:type="dxa"/>
            <w:gridSpan w:val="3"/>
            <w:tcBorders/>
            <w:shd w:fill="FFFFFF" w:val="clear"/>
            <w:vAlign w:val="center"/>
          </w:tcPr>
          <w:p>
            <w:pPr>
              <w:pStyle w:val="Normal"/>
              <w:jc w:val="both"/>
              <w:rPr>
                <w:b/>
                <w:b/>
                <w:bCs/>
              </w:rPr>
            </w:pPr>
            <w:r>
              <w:rPr>
                <w:b/>
                <w:bCs/>
              </w:rPr>
              <w:t>БРАВ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6-00</w:t>
            </w:r>
          </w:p>
        </w:tc>
        <w:tc>
          <w:tcPr>
            <w:tcW w:w="5880" w:type="dxa"/>
            <w:gridSpan w:val="3"/>
            <w:tcBorders/>
            <w:shd w:fill="FFFFFF" w:val="clear"/>
            <w:vAlign w:val="center"/>
          </w:tcPr>
          <w:p>
            <w:pPr>
              <w:pStyle w:val="Normal"/>
              <w:jc w:val="both"/>
              <w:rPr>
                <w:b/>
                <w:b/>
                <w:bCs/>
              </w:rPr>
            </w:pPr>
            <w:r>
              <w:rPr>
                <w:b/>
                <w:bCs/>
              </w:rPr>
              <w:t>КЕРАМИЧ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7-00</w:t>
            </w:r>
          </w:p>
        </w:tc>
        <w:tc>
          <w:tcPr>
            <w:tcW w:w="5880" w:type="dxa"/>
            <w:gridSpan w:val="3"/>
            <w:tcBorders/>
            <w:shd w:fill="FFFFFF" w:val="clear"/>
            <w:vAlign w:val="center"/>
          </w:tcPr>
          <w:p>
            <w:pPr>
              <w:pStyle w:val="Normal"/>
              <w:jc w:val="both"/>
              <w:rPr>
                <w:b/>
                <w:b/>
                <w:bCs/>
              </w:rPr>
            </w:pPr>
            <w:r>
              <w:rPr>
                <w:b/>
                <w:bCs/>
              </w:rPr>
              <w:t>ПОДОПЛАГАЧ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8-00</w:t>
            </w:r>
          </w:p>
        </w:tc>
        <w:tc>
          <w:tcPr>
            <w:tcW w:w="5880" w:type="dxa"/>
            <w:gridSpan w:val="3"/>
            <w:tcBorders/>
            <w:shd w:fill="FFFFFF" w:val="clear"/>
            <w:vAlign w:val="center"/>
          </w:tcPr>
          <w:p>
            <w:pPr>
              <w:pStyle w:val="Normal"/>
              <w:jc w:val="both"/>
              <w:rPr>
                <w:b/>
                <w:b/>
                <w:bCs/>
              </w:rPr>
            </w:pPr>
            <w:r>
              <w:rPr>
                <w:b/>
                <w:bCs/>
              </w:rPr>
              <w:t>СПУШТЕНИ ПЛАФОН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9-00</w:t>
            </w:r>
          </w:p>
        </w:tc>
        <w:tc>
          <w:tcPr>
            <w:tcW w:w="5880" w:type="dxa"/>
            <w:gridSpan w:val="3"/>
            <w:tcBorders/>
            <w:shd w:fill="FFFFFF" w:val="clear"/>
            <w:vAlign w:val="center"/>
          </w:tcPr>
          <w:p>
            <w:pPr>
              <w:pStyle w:val="Normal"/>
              <w:jc w:val="both"/>
              <w:rPr>
                <w:b/>
                <w:b/>
                <w:bCs/>
              </w:rPr>
            </w:pPr>
            <w:r>
              <w:rPr>
                <w:b/>
                <w:bCs/>
              </w:rPr>
              <w:t>МОЛЕРСКО-ФАРБ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10-00</w:t>
            </w:r>
          </w:p>
        </w:tc>
        <w:tc>
          <w:tcPr>
            <w:tcW w:w="5880" w:type="dxa"/>
            <w:gridSpan w:val="3"/>
            <w:tcBorders/>
            <w:shd w:fill="FFFFFF" w:val="clear"/>
            <w:vAlign w:val="center"/>
          </w:tcPr>
          <w:p>
            <w:pPr>
              <w:pStyle w:val="Normal"/>
              <w:jc w:val="both"/>
              <w:rPr>
                <w:b/>
                <w:b/>
                <w:bCs/>
              </w:rPr>
            </w:pPr>
            <w:r>
              <w:rPr>
                <w:b/>
                <w:bCs/>
              </w:rPr>
              <w:t>РАЗН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00" w:hRule="atLeast"/>
        </w:trPr>
        <w:tc>
          <w:tcPr>
            <w:tcW w:w="960" w:type="dxa"/>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5880" w:type="dxa"/>
            <w:gridSpan w:val="3"/>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960" w:type="dxa"/>
            <w:gridSpan w:val="2"/>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630" w:hRule="atLeast"/>
        </w:trPr>
        <w:tc>
          <w:tcPr>
            <w:tcW w:w="960" w:type="dxa"/>
            <w:tcBorders/>
            <w:shd w:fill="FFFFFF" w:val="clear"/>
          </w:tcPr>
          <w:p>
            <w:pPr>
              <w:pStyle w:val="Normal"/>
              <w:jc w:val="center"/>
              <w:rPr>
                <w:rFonts w:ascii="Arial" w:hAnsi="Arial" w:cs="Arial"/>
                <w:b/>
                <w:b/>
                <w:bCs/>
              </w:rPr>
            </w:pPr>
            <w:r>
              <w:rPr>
                <w:rFonts w:cs="Arial" w:ascii="Arial" w:hAnsi="Arial"/>
                <w:b/>
                <w:bCs/>
              </w:rPr>
              <w:t>XI</w:t>
            </w:r>
          </w:p>
        </w:tc>
        <w:tc>
          <w:tcPr>
            <w:tcW w:w="5880" w:type="dxa"/>
            <w:gridSpan w:val="3"/>
            <w:tcBorders/>
            <w:shd w:fill="FFFFFF" w:val="clear"/>
          </w:tcPr>
          <w:p>
            <w:pPr>
              <w:pStyle w:val="Normal"/>
              <w:jc w:val="both"/>
              <w:rPr>
                <w:rFonts w:ascii="Arial" w:hAnsi="Arial" w:cs="Arial"/>
                <w:b/>
                <w:b/>
                <w:bCs/>
              </w:rPr>
            </w:pPr>
            <w:r>
              <w:rPr>
                <w:rFonts w:cs="Arial" w:ascii="Arial" w:hAnsi="Arial"/>
                <w:b/>
                <w:bCs/>
              </w:rPr>
              <w:t>РАДОВИ НА ИЗВОЂЕЊУ ХИДРАНТСКЕ МРЕЖЕ</w:t>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300" w:hRule="atLeast"/>
        </w:trPr>
        <w:tc>
          <w:tcPr>
            <w:tcW w:w="960" w:type="dxa"/>
            <w:tcBorders/>
            <w:shd w:fill="FFFFFF" w:val="clear"/>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51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7980" w:type="dxa"/>
            <w:gridSpan w:val="6"/>
            <w:tcBorders/>
            <w:shd w:fill="FFFFFF" w:val="clear"/>
          </w:tcPr>
          <w:p>
            <w:pPr>
              <w:pStyle w:val="Normal"/>
              <w:jc w:val="center"/>
              <w:rPr>
                <w:rFonts w:ascii="Arial" w:hAnsi="Arial" w:cs="Arial"/>
                <w:b/>
                <w:b/>
                <w:bCs/>
                <w:sz w:val="20"/>
                <w:szCs w:val="20"/>
              </w:rPr>
            </w:pPr>
            <w:r>
              <w:rPr>
                <w:rFonts w:cs="Arial" w:ascii="Arial" w:hAnsi="Arial"/>
                <w:b/>
                <w:bCs/>
                <w:sz w:val="20"/>
                <w:szCs w:val="20"/>
              </w:rPr>
              <w:t>РЕКАПИТУЛАЦИЈА XI РАДОВИ НА ИЗВОЂЕЊУ ХИДРАНТСКЕ МРЕЖЕ</w:t>
            </w:r>
          </w:p>
        </w:tc>
      </w:tr>
      <w:tr>
        <w:trPr>
          <w:trHeight w:val="300" w:hRule="atLeast"/>
        </w:trPr>
        <w:tc>
          <w:tcPr>
            <w:tcW w:w="960" w:type="dxa"/>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720" w:hRule="atLeast"/>
        </w:trPr>
        <w:tc>
          <w:tcPr>
            <w:tcW w:w="960" w:type="dxa"/>
            <w:tcBorders/>
            <w:shd w:fill="FFFFFF" w:val="clear"/>
          </w:tcPr>
          <w:p>
            <w:pPr>
              <w:pStyle w:val="Normal"/>
              <w:jc w:val="center"/>
              <w:rPr>
                <w:rFonts w:ascii="Arial" w:hAnsi="Arial" w:cs="Arial"/>
                <w:b/>
                <w:b/>
                <w:bCs/>
                <w:sz w:val="28"/>
                <w:szCs w:val="28"/>
              </w:rPr>
            </w:pPr>
            <w:r>
              <w:rPr>
                <w:rFonts w:cs="Arial" w:ascii="Arial" w:hAnsi="Arial"/>
                <w:b/>
                <w:bCs/>
                <w:sz w:val="28"/>
                <w:szCs w:val="28"/>
              </w:rPr>
              <w:t>XII</w:t>
            </w:r>
          </w:p>
        </w:tc>
        <w:tc>
          <w:tcPr>
            <w:tcW w:w="6840" w:type="dxa"/>
            <w:gridSpan w:val="5"/>
            <w:tcBorders/>
            <w:shd w:fill="FFFFFF" w:val="clear"/>
          </w:tcPr>
          <w:p>
            <w:pPr>
              <w:pStyle w:val="Normal"/>
              <w:jc w:val="center"/>
              <w:rPr>
                <w:rFonts w:ascii="Arial" w:hAnsi="Arial" w:cs="Arial"/>
                <w:b/>
                <w:b/>
                <w:bCs/>
                <w:sz w:val="28"/>
                <w:szCs w:val="28"/>
              </w:rPr>
            </w:pPr>
            <w:r>
              <w:rPr>
                <w:rFonts w:cs="Arial" w:ascii="Arial" w:hAnsi="Arial"/>
                <w:b/>
                <w:bCs/>
                <w:sz w:val="28"/>
                <w:szCs w:val="28"/>
              </w:rPr>
              <w:t>РАДОВИ НА РУШЕЊУ СТАРЕ ПРИЈАВНИЦЕ</w:t>
            </w:r>
          </w:p>
        </w:tc>
        <w:tc>
          <w:tcPr>
            <w:tcW w:w="1140" w:type="dxa"/>
            <w:tcBorders/>
            <w:shd w:fill="FFFFFF" w:val="clear"/>
            <w:vAlign w:val="bottom"/>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r>
      <w:tr>
        <w:trPr>
          <w:trHeight w:val="51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7980" w:type="dxa"/>
            <w:gridSpan w:val="6"/>
            <w:tcBorders/>
            <w:shd w:fill="FFFFFF" w:val="clear"/>
          </w:tcPr>
          <w:p>
            <w:pPr>
              <w:pStyle w:val="Normal"/>
              <w:jc w:val="center"/>
              <w:rPr>
                <w:rFonts w:ascii="Arial" w:hAnsi="Arial" w:cs="Arial"/>
                <w:b/>
                <w:b/>
                <w:bCs/>
                <w:sz w:val="20"/>
                <w:szCs w:val="20"/>
              </w:rPr>
            </w:pPr>
            <w:r>
              <w:rPr>
                <w:rFonts w:cs="Arial" w:ascii="Arial" w:hAnsi="Arial"/>
                <w:b/>
                <w:bCs/>
                <w:sz w:val="20"/>
                <w:szCs w:val="20"/>
              </w:rPr>
              <w:t>РЕКАПИТУЛАЦИЈА XII РАДОВИ НА РУШЕЊУ СТАРЕ ПРИЈАВНИЦЕ</w:t>
            </w:r>
          </w:p>
        </w:tc>
      </w:tr>
      <w:tr>
        <w:trPr>
          <w:trHeight w:val="300" w:hRule="atLeast"/>
        </w:trPr>
        <w:tc>
          <w:tcPr>
            <w:tcW w:w="960" w:type="dxa"/>
            <w:tcBorders/>
            <w:shd w:fill="FFFFFF" w:val="clear"/>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p>
            <w:pPr>
              <w:pStyle w:val="Normal"/>
              <w:jc w:val="right"/>
              <w:rPr>
                <w:rFonts w:ascii="Arial" w:hAnsi="Arial" w:cs="Arial"/>
                <w:sz w:val="20"/>
                <w:szCs w:val="20"/>
                <w:lang w:val="sr-RS"/>
              </w:rPr>
            </w:pPr>
            <w:r>
              <w:rPr>
                <w:rFonts w:cs="Arial" w:ascii="Arial" w:hAnsi="Arial"/>
                <w:sz w:val="20"/>
                <w:szCs w:val="20"/>
                <w:lang w:val="sr-RS"/>
              </w:rPr>
            </w:r>
          </w:p>
          <w:p>
            <w:pPr>
              <w:pStyle w:val="Normal"/>
              <w:jc w:val="right"/>
              <w:rPr>
                <w:rFonts w:ascii="Arial" w:hAnsi="Arial" w:cs="Arial"/>
                <w:sz w:val="20"/>
                <w:szCs w:val="20"/>
                <w:lang w:val="sr-RS"/>
              </w:rPr>
            </w:pPr>
            <w:r>
              <w:rPr>
                <w:rFonts w:cs="Arial" w:ascii="Arial" w:hAnsi="Arial"/>
                <w:sz w:val="20"/>
                <w:szCs w:val="20"/>
                <w:lang w:val="sr-RS"/>
              </w:rPr>
            </w:r>
          </w:p>
        </w:tc>
        <w:tc>
          <w:tcPr>
            <w:tcW w:w="5880" w:type="dxa"/>
            <w:gridSpan w:val="3"/>
            <w:tcBorders/>
            <w:shd w:fill="FFFFFF" w:val="clear"/>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p>
            <w:pPr>
              <w:pStyle w:val="Normal"/>
              <w:jc w:val="right"/>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sz w:val="20"/>
                <w:szCs w:val="20"/>
                <w:lang w:val="sr-RS"/>
              </w:rPr>
            </w:pPr>
            <w:r>
              <w:rPr>
                <w:rFonts w:cs="Arial" w:ascii="Arial" w:hAnsi="Arial"/>
                <w:b/>
                <w:bCs/>
                <w:sz w:val="20"/>
                <w:szCs w:val="20"/>
                <w:lang w:val="sr-RS"/>
              </w:rPr>
              <w:t>ЗБИРНА РЕКАПИТУЛАЦИЈА</w:t>
            </w:r>
          </w:p>
          <w:p>
            <w:pPr>
              <w:pStyle w:val="Normal"/>
              <w:jc w:val="right"/>
              <w:rPr>
                <w:rFonts w:ascii="Arial" w:hAnsi="Arial" w:cs="Arial"/>
                <w:b/>
                <w:b/>
                <w:bCs/>
                <w:sz w:val="20"/>
                <w:szCs w:val="20"/>
                <w:lang w:val="sr-RS"/>
              </w:rPr>
            </w:pPr>
            <w:r>
              <w:rPr>
                <w:rFonts w:cs="Arial" w:ascii="Arial" w:hAnsi="Arial"/>
                <w:b/>
                <w:bCs/>
                <w:sz w:val="20"/>
                <w:szCs w:val="20"/>
                <w:lang w:val="sr-RS"/>
              </w:rPr>
            </w:r>
          </w:p>
        </w:tc>
        <w:tc>
          <w:tcPr>
            <w:tcW w:w="960" w:type="dxa"/>
            <w:gridSpan w:val="2"/>
            <w:tcBorders/>
            <w:shd w:fill="FFFFFF" w:val="clear"/>
            <w:vAlign w:val="bottom"/>
          </w:tcPr>
          <w:p>
            <w:pPr>
              <w:pStyle w:val="Normal"/>
              <w:snapToGrid w:val="false"/>
              <w:jc w:val="center"/>
              <w:rPr>
                <w:rFonts w:ascii="Arial" w:hAnsi="Arial" w:cs="Arial"/>
                <w:b/>
                <w:b/>
                <w:bCs/>
                <w:sz w:val="20"/>
                <w:szCs w:val="20"/>
                <w:lang w:val="sr-RS"/>
              </w:rPr>
            </w:pPr>
            <w:r>
              <w:rPr>
                <w:rFonts w:cs="Arial" w:ascii="Arial" w:hAnsi="Arial"/>
                <w:b/>
                <w:bCs/>
                <w:sz w:val="20"/>
                <w:szCs w:val="20"/>
                <w:lang w:val="sr-RS"/>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w:t>
            </w:r>
          </w:p>
        </w:tc>
        <w:tc>
          <w:tcPr>
            <w:tcW w:w="424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АРХИТЕКТУРА</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КОНСТРУКЦИЈА</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ХИДРОТЕХНИЧК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V</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ЕЛЕКТРОЕНЕРГЕТСК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ТЕЛЕКОМУНИКАЦИОНЕ И СИГНАЛН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МАШИНСК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ЗАШТИТА ОД ПОЖАРА</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2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I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ЗАШТИТА И ИЗМЕШТАЊЕ ЕЛЕКТРОЕНЕРГЕТСКИХ ОБЈЕКАТА</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X</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РЕШЕТКЕ ЗА БЛОК</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X</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СОБЕ ЗА ПОСЕТ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X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РАДОВИ НА ИЗВОЂЕЊУ ХИДРАНТСКЕ МРЕЖ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X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РАДОВИ НА РУШЕЊУ СТАРЕ ПРИЈАВНИЦ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lang w:val="ru-RU"/>
              </w:rPr>
            </w:pPr>
            <w:r>
              <w:rPr>
                <w:b/>
                <w:bCs/>
                <w:sz w:val="20"/>
                <w:szCs w:val="20"/>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sz w:val="20"/>
                <w:szCs w:val="20"/>
              </w:rPr>
            </w:pPr>
            <w:r>
              <w:rPr>
                <w:b/>
                <w:bCs/>
                <w:sz w:val="20"/>
                <w:szCs w:val="20"/>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ru-RU"/>
              </w:rPr>
            </w:pPr>
            <w:r>
              <w:rPr>
                <w:bCs/>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Руководилац В</w:t>
            </w:r>
            <w:r>
              <w:rPr>
                <w:bCs/>
                <w:lang w:val="sr-CS"/>
              </w:rPr>
              <w:t xml:space="preserve">И </w:t>
            </w:r>
            <w:r>
              <w:rPr>
                <w:bCs/>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CS"/>
              </w:rPr>
            </w:pPr>
            <w:r>
              <w:rPr>
                <w:bCs/>
                <w:lang w:val="sr-CS"/>
              </w:rPr>
              <w:t xml:space="preserve">Руководилац </w:t>
            </w:r>
            <w:r>
              <w:rPr>
                <w:bCs/>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 xml:space="preserve">_______________, ___. ___. 2020.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sr-RS"/>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p>
    <w:p>
      <w:pPr>
        <w:pStyle w:val="Normal"/>
        <w:jc w:val="both"/>
        <w:rPr>
          <w:lang w:val="sr-CS"/>
        </w:rPr>
      </w:pPr>
      <w:r>
        <w:rPr>
          <w:lang w:val="sr-CS"/>
        </w:rPr>
        <w:t>Потребно је да Извођач има лиценцом за пројектовање и извођење система за детекцију и дојаву пожа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pPr>
      <w:r>
        <w:rPr>
          <w:lang w:val="ru-RU"/>
        </w:rPr>
        <w:t xml:space="preserve">у Београду, дана __________ 2020.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3"/>
        </w:numPr>
        <w:jc w:val="both"/>
        <w:rPr>
          <w:lang w:val="sr-RS"/>
        </w:rPr>
      </w:pPr>
      <w:r>
        <w:rPr>
          <w:lang w:val="ru-RU"/>
        </w:rPr>
        <w:t xml:space="preserve">Инвеститор је спровео поступак јавне број </w:t>
      </w:r>
      <w:r>
        <w:rPr>
          <w:lang w:val="sr-CS"/>
        </w:rPr>
        <w:t>ЈНОП 1/2020</w:t>
      </w:r>
      <w:r>
        <w:rPr>
          <w:lang w:val="ru-RU"/>
        </w:rPr>
        <w:t>, на основу Одлуке о покретању поступка број: 404- 9</w:t>
      </w:r>
      <w:r>
        <w:rPr>
          <w:lang w:val="sr-CS"/>
        </w:rPr>
        <w:t>/</w:t>
      </w:r>
      <w:r>
        <w:rPr>
          <w:lang w:val="ru-RU"/>
        </w:rPr>
        <w:t>20-04 од 15.05.2020</w:t>
      </w:r>
      <w:r>
        <w:rPr>
          <w:lang w:val="sr-CS"/>
        </w:rPr>
        <w:t>.године</w:t>
      </w:r>
      <w:r>
        <w:rPr>
          <w:lang w:val="ru-RU"/>
        </w:rPr>
        <w:t xml:space="preserve">, за потребе избора најповољнијег понуђача – извођача радова </w:t>
      </w:r>
      <w:r>
        <w:rPr>
          <w:lang w:val="sr-RS"/>
        </w:rPr>
        <w:t>на оградном зиду објекта са изградњом нове пријавнице у Окружном затвору Београду.</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lang w:val="ru-RU"/>
        </w:rPr>
      </w:pPr>
      <w:r>
        <w:rPr>
          <w:lang w:val="ru-RU"/>
        </w:rPr>
        <w:t>Инвеститор је на основу Одлуке о избору најповољније понуде број 404</w:t>
      </w:r>
      <w:r>
        <w:rPr>
          <w:lang w:val="sr-Latn-CS"/>
        </w:rPr>
        <w:t>-</w:t>
      </w:r>
      <w:r>
        <w:rPr>
          <w:lang w:val="sr-RS"/>
        </w:rPr>
        <w:t xml:space="preserve"> 9 </w:t>
      </w:r>
      <w:r>
        <w:rPr>
          <w:lang w:val="ru-RU"/>
        </w:rPr>
        <w:t xml:space="preserve"> /20-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w:t>
      </w:r>
      <w:r>
        <w:rPr>
          <w:lang w:val="sr-RS"/>
        </w:rPr>
        <w:t>НА ОГРАДНОМ ЗИДУ ОБЈЕКТА СА ИЗГРАДЊОМ НОВЕ ПРИЈАВНИЦЕ У ОКРУЖНОМ ЗАТВОРУ БЕОГРАДУ</w:t>
      </w:r>
      <w:r>
        <w:rPr>
          <w:lang w:val="ru-RU"/>
        </w:rPr>
        <w:t xml:space="preserve">, у улици Бачванска 14, у свему према прихваћеној понуди Извођача радова у поступку јавне набавке  број  </w:t>
      </w:r>
      <w:r>
        <w:rPr>
          <w:color w:val="FF0000"/>
          <w:lang w:val="sr-CS"/>
        </w:rPr>
        <w:t>1/2020</w:t>
      </w:r>
      <w:r>
        <w:rPr>
          <w:lang w:val="ru-RU"/>
        </w:rPr>
        <w:t xml:space="preserve">  и прихваћене понуде Извођача радова број 404-9 /20-04 од __.__.2020. године, што представља саставни део овог уговора.</w:t>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pPr>
      <w:r>
        <w:rPr>
          <w:lang w:val="ru-RU"/>
        </w:rPr>
        <w:t xml:space="preserve">          </w:t>
      </w:r>
      <w:r>
        <w:rPr>
          <w:lang w:val="ru-RU"/>
        </w:rPr>
        <w:t>-Непредвиђени радови –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pPr>
      <w:r>
        <w:rPr>
          <w:lang w:val="ru-RU"/>
        </w:rPr>
        <w:t xml:space="preserve">       </w:t>
      </w:r>
      <w:r>
        <w:rPr>
          <w:lang w:val="ru-RU"/>
        </w:rPr>
        <w:t>-обезбеди уочљиву идентификацију ангажованих радника (флуоросцентни прслуци уз ИД картице) као и комплетну опрему за заштиту на раду са аспекта безбедности и здравља на раду у области грађевинарства.</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pPr>
      <w:r>
        <w:rPr>
          <w:lang w:val="ru-RU"/>
        </w:rPr>
        <w:t xml:space="preserve">      </w:t>
      </w:r>
      <w:r>
        <w:rPr>
          <w:lang w:val="ru-RU"/>
        </w:rPr>
        <w:t>- да набави и испоручи материјале, инвентар и сву опрему неопходну за извршење радова;</w:t>
      </w:r>
    </w:p>
    <w:p>
      <w:pPr>
        <w:pStyle w:val="Normal"/>
        <w:jc w:val="both"/>
        <w:rPr/>
      </w:pPr>
      <w:r>
        <w:rPr>
          <w:lang w:val="ru-RU"/>
        </w:rPr>
        <w:t xml:space="preserve">      </w:t>
      </w: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jc w:val="both"/>
        <w:rPr/>
      </w:pPr>
      <w:r>
        <w:rPr>
          <w:lang w:val="ru-RU"/>
        </w:rPr>
        <w:t xml:space="preserve">       </w:t>
      </w:r>
      <w:r>
        <w:rPr>
          <w:lang w:val="ru-RU"/>
        </w:rPr>
        <w:t>-   да прописно изради, води и чува сву документацију која му је неопходна за извршење уговореног посла;</w:t>
      </w:r>
    </w:p>
    <w:p>
      <w:pPr>
        <w:pStyle w:val="Normal"/>
        <w:jc w:val="both"/>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pPr>
      <w:r>
        <w:rPr>
          <w:lang w:val="ru-RU"/>
        </w:rPr>
        <w:t xml:space="preserve">   </w:t>
      </w:r>
      <w:r>
        <w:rPr>
          <w:lang w:val="ru-RU"/>
        </w:rPr>
        <w:t>-  да отклони све штете проузорковане током извођења радова инвеститору;</w:t>
      </w:r>
    </w:p>
    <w:p>
      <w:pPr>
        <w:pStyle w:val="Normal"/>
        <w:jc w:val="both"/>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pPr>
      <w:r>
        <w:rPr>
          <w:lang w:val="ru-RU"/>
        </w:rPr>
        <w:t xml:space="preserve">  </w:t>
      </w: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pPr>
      <w:r>
        <w:rPr>
          <w:lang w:val="ru-RU"/>
        </w:rPr>
        <w:t xml:space="preserve"> </w:t>
      </w: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b/>
          <w:b/>
          <w:lang w:val="ru-RU"/>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Извођач радова се обавезује да радове заврши најкасније до 31.3.2021.године.</w:t>
      </w:r>
    </w:p>
    <w:p>
      <w:pPr>
        <w:pStyle w:val="Normal"/>
        <w:jc w:val="both"/>
        <w:rPr/>
      </w:pPr>
      <w:r>
        <w:rPr>
          <w:lang w:val="ru-RU"/>
        </w:rPr>
        <w:t xml:space="preserve"> </w:t>
      </w: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jc w:val="both"/>
        <w:rPr>
          <w:lang w:val="sr-CS"/>
        </w:rPr>
      </w:pPr>
      <w:r>
        <w:rPr>
          <w:lang w:val="ru-RU"/>
        </w:rPr>
        <w:t>Инвеститор се обавезује да уговорену цену из члана 5. овог уговора изврши на следећи начин:</w:t>
      </w:r>
      <w:r>
        <w:rPr>
          <w:lang w:val="sr-CS"/>
        </w:rPr>
        <w:t xml:space="preserve"> </w:t>
      </w:r>
    </w:p>
    <w:p>
      <w:pPr>
        <w:pStyle w:val="Normal"/>
        <w:jc w:val="both"/>
        <w:rPr>
          <w:lang w:val="ru-RU"/>
        </w:rPr>
      </w:pPr>
      <w:r>
        <w:rPr>
          <w:lang w:val="sr-CS"/>
        </w:rPr>
        <w:t>Безготовински, путем уплате аванса у износу од 25% и преостали износ (укупан износ уз одбитак аванса) Инвеститор ће платити безготовински, путем три „привремене“ и једне „окончане“ ситуације.</w:t>
      </w:r>
    </w:p>
    <w:p>
      <w:pPr>
        <w:pStyle w:val="Normal"/>
        <w:jc w:val="both"/>
        <w:rPr>
          <w:lang w:val="ru-RU"/>
        </w:rPr>
      </w:pPr>
      <w:r>
        <w:rPr>
          <w:lang w:val="ru-RU"/>
        </w:rPr>
      </w:r>
    </w:p>
    <w:p>
      <w:pPr>
        <w:pStyle w:val="Normal"/>
        <w:jc w:val="both"/>
        <w:rPr/>
      </w:pPr>
      <w:r>
        <w:rPr>
          <w:lang w:val="sr-CS"/>
        </w:rPr>
        <w:t>Безготовински, путем уплате аванса у износу од 25% (двадесетпетпроцената) без ПДВ-а, вредности уговорене цене радова из члана 6. овог  уговора, а на текући рачун Извођача радова.</w:t>
      </w:r>
    </w:p>
    <w:p>
      <w:pPr>
        <w:pStyle w:val="Normal"/>
        <w:jc w:val="both"/>
        <w:rPr>
          <w:lang w:val="sr-CS"/>
        </w:rPr>
      </w:pPr>
      <w:r>
        <w:rPr>
          <w:lang w:val="sr-CS"/>
        </w:rPr>
        <w:t>Рок за уплату аванса у висини од  25 % уговорене вредности износи 15 дана од дана закључења уговора а по предаји банкарске гаранције за повраћај аванса од Извођача.</w:t>
      </w:r>
    </w:p>
    <w:p>
      <w:pPr>
        <w:pStyle w:val="Normal"/>
        <w:jc w:val="both"/>
        <w:rPr>
          <w:lang w:val="sr-CS"/>
        </w:rPr>
      </w:pPr>
      <w:r>
        <w:rPr>
          <w:lang w:val="sr-CS"/>
        </w:rPr>
      </w:r>
    </w:p>
    <w:p>
      <w:pPr>
        <w:pStyle w:val="Normal"/>
        <w:jc w:val="both"/>
        <w:rPr>
          <w:lang w:val="sr-CS"/>
        </w:rPr>
      </w:pPr>
      <w:r>
        <w:rPr>
          <w:lang w:val="sr-CS"/>
        </w:rPr>
        <w:t>Рок за испостављање прве »привремене ситуације« је 30.09.2020.године.</w:t>
      </w:r>
    </w:p>
    <w:p>
      <w:pPr>
        <w:pStyle w:val="Normal"/>
        <w:jc w:val="both"/>
        <w:rPr>
          <w:lang w:val="sr-CS"/>
        </w:rPr>
      </w:pPr>
      <w:r>
        <w:rPr>
          <w:lang w:val="sr-CS"/>
        </w:rPr>
        <w:t>Рок за плаћање привремене ситуације  из претходног става овог члана, уз одбитак уплаћеног аванса, износи 15 дана од дана испостављања прве „привремене“ ситуације.</w:t>
      </w:r>
    </w:p>
    <w:p>
      <w:pPr>
        <w:pStyle w:val="Normal"/>
        <w:jc w:val="both"/>
        <w:rPr>
          <w:lang w:val="sr-CS"/>
        </w:rPr>
      </w:pPr>
      <w:r>
        <w:rPr>
          <w:lang w:val="sr-CS"/>
        </w:rPr>
        <w:t xml:space="preserve"> </w:t>
      </w:r>
    </w:p>
    <w:p>
      <w:pPr>
        <w:pStyle w:val="Normal"/>
        <w:jc w:val="both"/>
        <w:rPr>
          <w:lang w:val="sr-CS"/>
        </w:rPr>
      </w:pPr>
      <w:r>
        <w:rPr>
          <w:lang w:val="sr-CS"/>
        </w:rPr>
        <w:t>Рок за испостављање друге »привремене ситуације« је 01.12.2020.године.</w:t>
      </w:r>
    </w:p>
    <w:p>
      <w:pPr>
        <w:pStyle w:val="Normal"/>
        <w:jc w:val="both"/>
        <w:rPr/>
      </w:pPr>
      <w:r>
        <w:rPr>
          <w:lang w:val="sr-CS"/>
        </w:rPr>
        <w:t xml:space="preserve">Рок за плаћање привремене ситуације из претходног става, уз одбитак уплаћеног аванса и прве ситуације из претходног става овог члана, износи 15 дана од дана испостављања друге привремене ситуације. </w:t>
      </w:r>
    </w:p>
    <w:p>
      <w:pPr>
        <w:pStyle w:val="Normal"/>
        <w:jc w:val="both"/>
        <w:rPr>
          <w:lang w:val="sr-CS"/>
        </w:rPr>
      </w:pPr>
      <w:r>
        <w:rPr>
          <w:lang w:val="sr-CS"/>
        </w:rPr>
      </w:r>
    </w:p>
    <w:p>
      <w:pPr>
        <w:pStyle w:val="Normal"/>
        <w:jc w:val="both"/>
        <w:rPr>
          <w:lang w:val="sr-CS"/>
        </w:rPr>
      </w:pPr>
      <w:r>
        <w:rPr>
          <w:lang w:val="sr-CS"/>
        </w:rPr>
        <w:t>Максимални износ плаћања по уплаћеном авансу и испостављеној првој и другој привременој ситуацији током текуће године  по овом основу је једнака максималном износу средстава предвиђеном за плаћање у овој буџетској 2020.години, односно не може премашити износ од 33.389.335,00 (тридесеттримилионатристаосамдесетдеветхиљадатристотинетридесетпет00/100), колико је максимално опредељено за ову годину.</w:t>
      </w:r>
    </w:p>
    <w:p>
      <w:pPr>
        <w:pStyle w:val="Normal"/>
        <w:jc w:val="both"/>
        <w:rPr>
          <w:lang w:val="sr-CS"/>
        </w:rPr>
      </w:pPr>
      <w:r>
        <w:rPr>
          <w:lang w:val="sr-CS"/>
        </w:rPr>
      </w:r>
    </w:p>
    <w:p>
      <w:pPr>
        <w:pStyle w:val="Normal"/>
        <w:jc w:val="both"/>
        <w:rPr>
          <w:lang w:val="sr-CS"/>
        </w:rPr>
      </w:pPr>
      <w:r>
        <w:rPr>
          <w:lang w:val="sr-CS"/>
        </w:rPr>
        <w:t>У случају премашивања планираног износа приказаног кроз уплаћен аванс и испостављене две привремене ситуације у 2020.години, износ који је превазишао планирана давања у овој години биће плаћен планираном квотом за 2021.годину.</w:t>
      </w:r>
    </w:p>
    <w:p>
      <w:pPr>
        <w:pStyle w:val="Normal"/>
        <w:jc w:val="both"/>
        <w:rPr>
          <w:lang w:val="sr-CS"/>
        </w:rPr>
      </w:pPr>
      <w:r>
        <w:rPr>
          <w:lang w:val="sr-CS"/>
        </w:rPr>
      </w:r>
    </w:p>
    <w:p>
      <w:pPr>
        <w:pStyle w:val="Normal"/>
        <w:jc w:val="both"/>
        <w:rPr>
          <w:lang w:val="sr-CS"/>
        </w:rPr>
      </w:pPr>
      <w:r>
        <w:rPr>
          <w:lang w:val="sr-CS"/>
        </w:rPr>
        <w:t>Рок за испостављање треће »привремене ситуације« је 31.01.2021.године.</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jc w:val="both"/>
        <w:rPr>
          <w:lang w:val="sr-CS"/>
        </w:rPr>
      </w:pPr>
      <w:r>
        <w:rPr>
          <w:lang w:val="sr-CS"/>
        </w:rPr>
      </w:r>
    </w:p>
    <w:p>
      <w:pPr>
        <w:pStyle w:val="Normal"/>
        <w:jc w:val="both"/>
        <w:rPr>
          <w:lang w:val="sr-CS"/>
        </w:rPr>
      </w:pPr>
      <w:r>
        <w:rPr>
          <w:lang w:val="sr-CS"/>
        </w:rPr>
        <w:t>Рок за испостављање окончане ситуације је 31.3.2021.године.</w:t>
      </w:r>
    </w:p>
    <w:p>
      <w:pPr>
        <w:pStyle w:val="Normal"/>
        <w:jc w:val="both"/>
        <w:rPr>
          <w:lang w:val="sr-CS"/>
        </w:rPr>
      </w:pPr>
      <w:r>
        <w:rPr>
          <w:lang w:val="sr-CS"/>
        </w:rPr>
      </w:r>
    </w:p>
    <w:p>
      <w:pPr>
        <w:pStyle w:val="Normal"/>
        <w:jc w:val="both"/>
        <w:rPr/>
      </w:pPr>
      <w:r>
        <w:rPr>
          <w:lang w:val="sr-CS"/>
        </w:rPr>
        <w:t>Рок за плаћање укупно уговорене вредности радова  (окончаном ситуацијом) по одбитку, аванса, прве, друге, и треће привремене ситуације је 15 (петнаест) календарских дана од дана  пријема  оверене окончане ситуације у седишту Инвеститора.</w:t>
      </w:r>
    </w:p>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jc w:val="both"/>
        <w:rPr>
          <w:b/>
          <w:b/>
          <w:lang w:val="sr-CS"/>
        </w:rPr>
      </w:pPr>
      <w:r>
        <w:rPr>
          <w:b/>
          <w:lang w:val="sr-CS"/>
        </w:rPr>
        <w:t>СРЕДСТВА ФИНАНСИЈСКОГ ОБЕЗБЕЂЕЊА</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lang w:val="sr-CS"/>
        </w:rPr>
      </w:pPr>
      <w:r>
        <w:rPr>
          <w:lang w:val="sr-CS"/>
        </w:rPr>
        <w:t xml:space="preserve">           </w:t>
      </w:r>
      <w:r>
        <w:rPr>
          <w:lang w:val="sr-CS"/>
        </w:rPr>
        <w:t xml:space="preserve">Извођач радова је дужан </w:t>
      </w:r>
      <w:r>
        <w:rPr>
          <w:b/>
          <w:lang w:val="sr-CS"/>
        </w:rPr>
        <w:t>доставити оргиналну банкарску гаранцију за повраћај аванса у висини уговореног аванса у износу од 25%  укупно уговорене вредности</w:t>
      </w:r>
      <w:r>
        <w:rPr>
          <w:lang w:val="sr-CS"/>
        </w:rPr>
        <w:t xml:space="preserve"> радова, у тренутку закључења уговора, а најкасније у року од 15 дана од дана закључења уговора. Уплата аванса од стране Инвеститора је везана за предају финансијског обезбеђења за повраћај аванса Инвеститору. Инвеститор задржава право уплате аванса до преузимања овог финансијског инструмента без обзира на поменути рок од 15 дана. Банкарска гаранција за повраћај аванса је са роком важности на 31.12.2020.године. </w:t>
      </w:r>
    </w:p>
    <w:p>
      <w:pPr>
        <w:pStyle w:val="Normal"/>
        <w:jc w:val="both"/>
        <w:rPr>
          <w:lang w:val="sr-CS"/>
        </w:rPr>
      </w:pPr>
      <w:r>
        <w:rPr>
          <w:lang w:val="sr-CS"/>
        </w:rPr>
      </w:r>
    </w:p>
    <w:p>
      <w:pPr>
        <w:pStyle w:val="Normal"/>
        <w:jc w:val="both"/>
        <w:rPr/>
      </w:pPr>
      <w:r>
        <w:rPr>
          <w:lang w:val="sr-CS"/>
        </w:rPr>
        <w:tab/>
        <w:t xml:space="preserve">Извођач радова је дужан </w:t>
      </w:r>
      <w:r>
        <w:rPr>
          <w:b/>
          <w:lang w:val="sr-CS"/>
        </w:rPr>
        <w:t>доставити оргиналну банкарску гаранцију з</w:t>
      </w:r>
      <w:r>
        <w:rPr>
          <w:b/>
          <w:lang w:val="ru-RU"/>
        </w:rPr>
        <w:t>а</w:t>
      </w:r>
      <w:r>
        <w:rPr>
          <w:b/>
          <w:lang w:val="sr-CS"/>
        </w:rPr>
        <w:t xml:space="preserve"> </w:t>
      </w:r>
      <w:r>
        <w:rPr>
          <w:b/>
          <w:lang w:val="ru-RU"/>
        </w:rPr>
        <w:t>добро</w:t>
      </w:r>
      <w:r>
        <w:rPr>
          <w:b/>
          <w:lang w:val="sr-CS"/>
        </w:rPr>
        <w:t xml:space="preserve"> </w:t>
      </w:r>
      <w:r>
        <w:rPr>
          <w:b/>
          <w:lang w:val="ru-RU"/>
        </w:rPr>
        <w:t>извр</w:t>
      </w:r>
      <w:r>
        <w:rPr>
          <w:b/>
          <w:lang w:val="sr-CS"/>
        </w:rPr>
        <w:t>ш</w:t>
      </w:r>
      <w:r>
        <w:rPr>
          <w:b/>
          <w:lang w:val="ru-RU"/>
        </w:rPr>
        <w:t>ење</w:t>
      </w:r>
      <w:r>
        <w:rPr>
          <w:b/>
          <w:lang w:val="sr-CS"/>
        </w:rPr>
        <w:t xml:space="preserve"> </w:t>
      </w:r>
      <w:r>
        <w:rPr>
          <w:b/>
          <w:lang w:val="ru-RU"/>
        </w:rPr>
        <w:t>посла</w:t>
      </w:r>
      <w:r>
        <w:rPr>
          <w:lang w:val="ru-RU"/>
        </w:rPr>
        <w:t>,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5.2021.године.</w:t>
      </w:r>
    </w:p>
    <w:p>
      <w:pPr>
        <w:pStyle w:val="Normal"/>
        <w:jc w:val="both"/>
        <w:rPr/>
      </w:pPr>
      <w:r>
        <w:rPr>
          <w:lang w:val="sr-CS"/>
        </w:rPr>
        <w:t xml:space="preserve">           </w:t>
      </w:r>
      <w:r>
        <w:rPr>
          <w:lang w:val="sr-CS"/>
        </w:rPr>
        <w:t>Извођач радова је дужан доставити захтевано средство обезбеђења наведено претходним ставом пре потписивања уговора а најкасније у року од 8 (осам) дана од дана потписивања под раскидним условом. У случају раскида уговора услед недостављања захтеваног средства обзбеђења, Инвеститор има право на правичну накнаду штете.</w:t>
      </w:r>
    </w:p>
    <w:p>
      <w:pPr>
        <w:pStyle w:val="Normal"/>
        <w:ind w:firstLine="720"/>
        <w:jc w:val="both"/>
        <w:rPr>
          <w:color w:val="FF0000"/>
          <w:lang w:val="sr-CS"/>
        </w:rPr>
      </w:pPr>
      <w:r>
        <w:rPr>
          <w:color w:val="FF0000"/>
          <w:lang w:val="sr-CS"/>
        </w:rPr>
      </w:r>
    </w:p>
    <w:p>
      <w:pPr>
        <w:pStyle w:val="Normal"/>
        <w:jc w:val="both"/>
        <w:rPr/>
      </w:pPr>
      <w:r>
        <w:rPr>
          <w:color w:val="FF0000"/>
          <w:lang w:val="sr-CS"/>
        </w:rPr>
        <w:tab/>
      </w:r>
      <w:r>
        <w:rPr>
          <w:lang w:val="sr-CS"/>
        </w:rPr>
        <w:t xml:space="preserve">Извођач радова је дужан доставити </w:t>
      </w:r>
      <w:r>
        <w:rPr>
          <w:b/>
          <w:lang w:val="sr-CS"/>
        </w:rPr>
        <w:t>оргиналну банкарску гаранцију з</w:t>
      </w:r>
      <w:r>
        <w:rPr>
          <w:b/>
          <w:lang w:val="ru-RU"/>
        </w:rPr>
        <w:t>а</w:t>
      </w:r>
      <w:r>
        <w:rPr>
          <w:b/>
          <w:lang w:val="sr-CS"/>
        </w:rPr>
        <w:t xml:space="preserve"> </w:t>
      </w:r>
      <w:r>
        <w:rPr>
          <w:b/>
          <w:lang w:val="ru-RU"/>
        </w:rPr>
        <w:t>отклањање грешака у гарантном року</w:t>
      </w:r>
      <w:r>
        <w:rPr>
          <w:lang w:val="ru-RU"/>
        </w:rPr>
        <w:t>,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1.03.2023.године.</w:t>
      </w:r>
    </w:p>
    <w:p>
      <w:pPr>
        <w:pStyle w:val="Normal"/>
        <w:ind w:firstLine="720"/>
        <w:jc w:val="both"/>
        <w:rPr/>
      </w:pPr>
      <w:r>
        <w:rPr>
          <w:lang w:val="sr-CS"/>
        </w:rPr>
        <w:t xml:space="preserve">Извођач радова је дужан доставити захтевано средство обезбеђења наведено претходним ставом, </w:t>
      </w:r>
      <w:r>
        <w:rPr>
          <w:b/>
          <w:lang w:val="sr-CS"/>
        </w:rPr>
        <w:t>у моменту предаје окончане ситуације.</w:t>
      </w:r>
      <w:r>
        <w:rPr>
          <w:lang w:val="sr-CS"/>
        </w:rPr>
        <w:t xml:space="preserve"> Инвеститор има право да не изврши уплату рачуна по основу окончане ситуације до тренутка пријема ове гаранције.</w:t>
      </w:r>
    </w:p>
    <w:p>
      <w:pPr>
        <w:pStyle w:val="Normal"/>
        <w:jc w:val="both"/>
        <w:rPr>
          <w:lang w:val="sr-Latn-CS"/>
        </w:rPr>
      </w:pPr>
      <w:r>
        <w:rPr>
          <w:lang w:val="sr-CS"/>
        </w:rPr>
        <w:t xml:space="preserve">                                                            </w:t>
      </w:r>
    </w:p>
    <w:p>
      <w:pPr>
        <w:pStyle w:val="Normal"/>
        <w:jc w:val="both"/>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pPr>
      <w:r>
        <w:rPr>
          <w:b/>
          <w:lang w:val="sr-CS"/>
        </w:rPr>
        <w:t xml:space="preserve">                                                       </w:t>
      </w:r>
    </w:p>
    <w:p>
      <w:pPr>
        <w:pStyle w:val="Normal"/>
        <w:jc w:val="center"/>
        <w:rPr>
          <w:b/>
          <w:b/>
          <w:lang w:val="sr-CS"/>
        </w:rPr>
      </w:pPr>
      <w:r>
        <w:rPr>
          <w:b/>
          <w:lang w:val="sr-CS"/>
        </w:rPr>
        <w:t>Члан 10.</w:t>
      </w:r>
    </w:p>
    <w:p>
      <w:pPr>
        <w:pStyle w:val="Normal"/>
        <w:jc w:val="both"/>
        <w:rPr/>
      </w:pPr>
      <w:r>
        <w:rPr>
          <w:lang w:val="sr-CS"/>
        </w:rPr>
        <w:tab/>
        <w:t xml:space="preserve">Инвеститор обезбеђује стручни надзор над извођењем радова. </w:t>
      </w:r>
    </w:p>
    <w:p>
      <w:pPr>
        <w:pStyle w:val="Normal"/>
        <w:ind w:firstLine="720"/>
        <w:jc w:val="both"/>
        <w:rPr>
          <w:lang w:val="sr-CS"/>
        </w:rPr>
      </w:pPr>
      <w:r>
        <w:rPr>
          <w:lang w:val="sr-CS"/>
        </w:rPr>
        <w:t xml:space="preserve">Инвеститор ће решењем именовати особу задужену за безбедност и здравље на раду. </w:t>
      </w:r>
    </w:p>
    <w:p>
      <w:pPr>
        <w:pStyle w:val="Normal"/>
        <w:jc w:val="both"/>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 и особе овлашћене за безбедност и здравље на раду.</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lang w:val="sr-CS"/>
        </w:rPr>
      </w:pPr>
      <w:r>
        <w:rPr>
          <w:lang w:val="sr-CS"/>
        </w:rPr>
        <w:tab/>
        <w:t>У случају прекорачења рока из члана 4. овог уговора, Извођач радова се обавезује да Инвеститору плати уговорну казну у висини од 2%о (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ind w:left="3600" w:firstLine="720"/>
        <w:jc w:val="both"/>
        <w:rPr>
          <w:lang w:val="sr-CS"/>
        </w:rPr>
      </w:pPr>
      <w:r>
        <w:rPr>
          <w:b/>
          <w:lang w:val="sr-CS"/>
        </w:rPr>
        <w:t>Члан 18.</w:t>
      </w:r>
    </w:p>
    <w:p>
      <w:pPr>
        <w:pStyle w:val="Normal"/>
        <w:jc w:val="both"/>
        <w:rPr/>
      </w:pPr>
      <w:r>
        <w:rPr>
          <w:lang w:val="sr-CS"/>
        </w:rPr>
        <w:tab/>
        <w:t xml:space="preserve">Овај уговор се сачињава у 4 (четири) истоветна примерка, од којих свака страна задржава по 2 (два).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bCs/>
          <w:lang w:val="sr-CS"/>
        </w:rPr>
      </w:pPr>
      <w:r>
        <w:rPr>
          <w:b/>
          <w:bCs/>
          <w:lang w:val="sr-CS"/>
        </w:rPr>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1/2020 </w:t>
      </w:r>
      <w:r>
        <w:rPr>
          <w:lang w:val="sr-CS"/>
        </w:rPr>
        <w:t>чији је предмет набавка радова на оградном зиду објекта са изградњом нове пријавнице у Окружном затвору У Београду</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t xml:space="preserve">Место и  датум                                                                                                      </w:t>
      </w:r>
    </w:p>
    <w:p>
      <w:pPr>
        <w:pStyle w:val="Normal"/>
        <w:jc w:val="both"/>
        <w:rPr/>
      </w:pPr>
      <w:r>
        <w:rPr>
          <w:lang w:val="sr-CS"/>
        </w:rPr>
        <w:t xml:space="preserve">____________, ____.___. 2020. год.                                   Понуђач </w:t>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јавној набавци Набавка радова радова на оградном зиду објекта са изградњом нове пријавнице у Окружном затвору у Београду</w:t>
      </w:r>
      <w:r>
        <w:rPr>
          <w:lang w:val="ru-RU"/>
        </w:rPr>
        <w:t>,</w:t>
      </w:r>
      <w:r>
        <w:rPr>
          <w:lang w:val="sr-CS"/>
        </w:rPr>
        <w:t xml:space="preserve"> редни број ЈНОП 1/2020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pPr>
      <w:r>
        <w:rPr>
          <w:lang w:val="sr-CS"/>
        </w:rPr>
        <w:t>____________________, ____.____.2020.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b/>
          <w:b/>
          <w:iCs/>
          <w:lang w:val="ru-RU"/>
        </w:rPr>
      </w:pPr>
      <w:r>
        <w:rPr>
          <w:b/>
          <w:i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20. год.                     ____________________</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оградном зиду објекта са изградњом нове пријавнице у Окружном затвору У Београду</w:t>
      </w:r>
      <w:r>
        <w:rPr>
          <w:lang w:val="ru-RU"/>
        </w:rPr>
        <w:t>,  редни број ЈНОП 1/2020</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lang w:val="ru-RU"/>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IX</w:t>
      </w:r>
      <w:r>
        <w:rPr>
          <w:lang w:val="ru-RU"/>
        </w:rPr>
        <w:t xml:space="preserve"> ОБРАЗАЦ ИЗЈАВЕ О НЕЗАВИСНОЈ ПОНУДИ </w:t>
      </w:r>
    </w:p>
    <w:p>
      <w:pPr>
        <w:pStyle w:val="Normal"/>
        <w:jc w:val="both"/>
        <w:rPr>
          <w:lang w:val="ru-RU"/>
        </w:rPr>
      </w:pPr>
      <w:r>
        <w:rPr>
          <w:lang w:val="ru-RU"/>
        </w:rPr>
      </w:r>
    </w:p>
    <w:p>
      <w:pPr>
        <w:pStyle w:val="Normal"/>
        <w:jc w:val="both"/>
        <w:rPr>
          <w:lang w:val="ru-RU"/>
        </w:rPr>
      </w:pPr>
      <w:r>
        <w:rPr>
          <w:lang w:val="ru-RU"/>
        </w:rPr>
        <w:t xml:space="preserve">За јавну набавку </w:t>
      </w:r>
      <w:r>
        <w:rPr>
          <w:lang w:val="sr-CS"/>
        </w:rPr>
        <w:t>радова на оградном зиду објекта са изградњом нове пријавнице и ау Окружном затвору У Београду</w:t>
      </w:r>
      <w:r>
        <w:rPr>
          <w:lang w:val="ru-RU"/>
        </w:rPr>
        <w:t xml:space="preserve">, редни  број    1/2020   ЈНОП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w:t>
      </w:r>
      <w:r>
        <w:rPr>
          <w:lang w:val="sr-CS"/>
        </w:rPr>
        <w:t>радова на оградном зиду објекта са изградњом нове пријавнице у Окружном затвору у Београду</w:t>
      </w:r>
      <w:r>
        <w:rPr>
          <w:lang w:val="ru-RU"/>
        </w:rPr>
        <w:t xml:space="preserve">, редни  број  ЈНОП  1/2020,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pPr>
      <w:r>
        <w:rPr>
          <w:lang w:val="ru-RU"/>
        </w:rPr>
        <w:t xml:space="preserve">За јавну набавку </w:t>
      </w:r>
      <w:r>
        <w:rPr>
          <w:lang w:val="sr-CS"/>
        </w:rPr>
        <w:t>радова на оградном зиду објекта са изградњом нове пријавнице у Окружном затвору У Београду</w:t>
      </w:r>
      <w:r>
        <w:rPr>
          <w:lang w:val="ru-RU"/>
        </w:rPr>
        <w:t>, број ЈНОП 1/2020</w:t>
      </w:r>
      <w:r>
        <w:rPr>
          <w:color w:val="FF0000"/>
          <w:lang w:val="ru-RU"/>
        </w:rPr>
        <w:t xml:space="preserve"> </w:t>
      </w: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ab/>
        <w:tab/>
      </w:r>
      <w:r>
        <w:rPr>
          <w:b/>
          <w:lang w:val="ru-RU"/>
        </w:rPr>
        <w:t xml:space="preserve">И З Ј А В У </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lang w:val="ru-RU"/>
        </w:rPr>
      </w:pPr>
      <w:r>
        <w:rPr>
          <w:lang w:val="ru-RU"/>
        </w:rPr>
        <w:t xml:space="preserve">        </w:t>
      </w:r>
      <w:r>
        <w:rPr>
          <w:lang w:val="ru-RU"/>
        </w:rPr>
        <w:t>(навести   адресу  понуђача)                       (навести    матични    број  понуђача)</w:t>
      </w:r>
    </w:p>
    <w:p>
      <w:pPr>
        <w:pStyle w:val="Normal"/>
        <w:jc w:val="both"/>
        <w:rPr>
          <w:lang w:val="ru-RU"/>
        </w:rPr>
      </w:pPr>
      <w:r>
        <w:rPr>
          <w:lang w:val="ru-RU"/>
        </w:rPr>
        <w:t xml:space="preserve">   </w:t>
      </w:r>
      <w:r>
        <w:rPr>
          <w:lang w:val="ru-RU"/>
        </w:rPr>
        <w:t>ПИБ: ___________________у   поступку   предметне јавне набавке</w:t>
      </w:r>
    </w:p>
    <w:p>
      <w:pPr>
        <w:pStyle w:val="Normal"/>
        <w:jc w:val="both"/>
        <w:rPr>
          <w:lang w:val="ru-RU"/>
        </w:rPr>
      </w:pPr>
      <w:r>
        <w:rPr>
          <w:lang w:val="ru-RU"/>
        </w:rPr>
        <w:t xml:space="preserve">          </w:t>
      </w:r>
      <w:r>
        <w:rPr>
          <w:lang w:val="ru-RU"/>
        </w:rPr>
        <w:t xml:space="preserve">(навести   ПИБ   понуђача), </w:t>
      </w:r>
    </w:p>
    <w:p>
      <w:pPr>
        <w:pStyle w:val="Normal"/>
        <w:jc w:val="both"/>
        <w:rPr/>
      </w:pPr>
      <w:r>
        <w:rPr>
          <w:lang w:val="ru-RU"/>
        </w:rPr>
        <w:t>за  потребе  Окружног затвора у Београду,  редни  број ЈНОП   1/2020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w:t>
      </w:r>
      <w:r>
        <w:rPr>
          <w:lang w:val="sr-CS"/>
        </w:rPr>
        <w:t>радова на оградном зиду објекта са изградњом нове пријавнице у Окружном затвору У Београду</w:t>
      </w:r>
      <w:r>
        <w:rPr>
          <w:lang w:val="ru-RU"/>
        </w:rPr>
        <w:t>, редни број ЈНОП</w:t>
      </w:r>
      <w:r>
        <w:rPr>
          <w:color w:val="FF0000"/>
          <w:lang w:val="ru-RU"/>
        </w:rPr>
        <w:t xml:space="preserve"> </w:t>
      </w:r>
      <w:r>
        <w:rPr>
          <w:lang w:val="ru-RU"/>
        </w:rPr>
        <w:t xml:space="preserve">1/2020 -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17.06.2020. године до 10:00 часова. </w:t>
      </w:r>
      <w:r>
        <w:rPr>
          <w:b/>
          <w:lang w:val="sr-CS"/>
        </w:rPr>
        <w:t xml:space="preserve">Отварање понуда </w:t>
      </w:r>
      <w:r>
        <w:rPr>
          <w:b/>
          <w:lang w:val="ru-RU"/>
        </w:rPr>
        <w:t>17.06.2020.</w:t>
      </w:r>
      <w:r>
        <w:rPr>
          <w:b/>
          <w:lang w:val="sr-CS"/>
        </w:rPr>
        <w:t>године у 10:20 часова у просторијама наручиоца (велика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17.06.2020.  године  до 10:00 часова, без обзира на начин њеног слања.</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w:t>
      </w:r>
      <w:r>
        <w:rPr>
          <w:b/>
          <w:lang w:val="sr-CS"/>
        </w:rPr>
        <w:t>радова на оградном зиду објекта са изградњом нове пријавнице у Окружном затвору у Београду</w:t>
      </w:r>
      <w:r>
        <w:rPr>
          <w:lang w:val="ru-RU"/>
        </w:rPr>
        <w:t xml:space="preserve">, редни број ЈНОП 1/2020 -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w:t>
      </w:r>
      <w:r>
        <w:rPr>
          <w:b/>
          <w:lang w:val="sr-CS"/>
        </w:rPr>
        <w:t>радова на оградном зиду објекта са изградњом нове пријавнице у Окружном затвору у Београду</w:t>
      </w:r>
      <w:r>
        <w:rPr>
          <w:b/>
          <w:lang w:val="ru-RU"/>
        </w:rPr>
        <w:t xml:space="preserve">, редни број ЈНОП 1/2020 -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Опозив  понуде  за  јавну  набавку  </w:t>
      </w:r>
      <w:r>
        <w:rPr>
          <w:b/>
          <w:lang w:val="sr-CS"/>
        </w:rPr>
        <w:t>радова на оградном зиду објекта са изградњом нове пријавнице у Окружном затвору У Београду</w:t>
      </w:r>
      <w:r>
        <w:rPr>
          <w:b/>
          <w:lang w:val="ru-RU"/>
        </w:rPr>
        <w:t xml:space="preserve">, редни број ЈНОП 1/2020-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Измена и допуна понуде за јавну набавку </w:t>
      </w:r>
      <w:r>
        <w:rPr>
          <w:b/>
          <w:lang w:val="sr-CS"/>
        </w:rPr>
        <w:t>радова на оградном зиду објекта са изградњом нове пријавнице у Окружном затвору у Београду</w:t>
      </w:r>
      <w:r>
        <w:rPr>
          <w:b/>
          <w:lang w:val="ru-RU"/>
        </w:rPr>
        <w:t xml:space="preserve">, редни број ЈНОП 1/2020 - НЕ ОТВАРАТИ“ или </w:t>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pPr>
      <w:r>
        <w:rPr>
          <w:lang w:val="ru-RU"/>
        </w:rPr>
        <w:t xml:space="preserve">Валута РСД (Цену приказати у динарима) 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ru-RU"/>
        </w:rPr>
        <w:t xml:space="preserve">11)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pPr>
      <w:r>
        <w:rPr>
          <w:b/>
          <w:lang w:val="ru-RU"/>
        </w:rPr>
        <w:t xml:space="preserve">12)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2.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чиоца.</w:t>
      </w:r>
    </w:p>
    <w:p>
      <w:pPr>
        <w:pStyle w:val="Normal"/>
        <w:jc w:val="both"/>
        <w:rPr>
          <w:b/>
          <w:b/>
          <w:lang w:val="ru-RU"/>
        </w:rPr>
      </w:pPr>
      <w:r>
        <w:rPr>
          <w:b/>
          <w:lang w:val="ru-RU"/>
        </w:rPr>
      </w:r>
    </w:p>
    <w:p>
      <w:pPr>
        <w:pStyle w:val="Normal"/>
        <w:jc w:val="both"/>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2.2. Заинтересовано лице може уколико сматра потребним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4">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ОП   1 /2020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2020“.</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2020, сврха уплате: ЗЗП, У Окружном затвору у Београду,  отворени  поступак  редни  број  ЈНОП 1/2020,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1       /2020</w:t>
      </w:r>
    </w:p>
    <w:p>
      <w:pPr>
        <w:pStyle w:val="Normal"/>
        <w:jc w:val="both"/>
        <w:rPr/>
      </w:pPr>
      <w:r>
        <w:rPr>
          <w:lang w:val="ru-RU"/>
        </w:rPr>
        <w:t>(7) сврха: ЗЗП; Окружни затвор у Београду, отворени поступак редни број ЈНОП 1/2020</w:t>
      </w:r>
    </w:p>
    <w:p>
      <w:pPr>
        <w:pStyle w:val="Normal"/>
        <w:jc w:val="both"/>
        <w:rPr/>
      </w:pPr>
      <w:r>
        <w:rPr>
          <w:lang w:val="ru-RU"/>
        </w:rPr>
        <w:t xml:space="preserve"> </w:t>
      </w: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b/>
          <w:b/>
          <w:lang w:val="ru-RU"/>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b/>
          <w:b/>
          <w:lang w:val="ru-RU"/>
        </w:rPr>
      </w:pPr>
      <w:r>
        <w:rPr>
          <w:b/>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b/>
          <w:b/>
          <w:lang w:val="ru-RU"/>
        </w:rPr>
      </w:pPr>
      <w:r>
        <w:rPr>
          <w:b/>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sectPr>
          <w:headerReference w:type="default" r:id="rId5"/>
          <w:footerReference w:type="default" r:id="rId6"/>
          <w:type w:val="nextPage"/>
          <w:pgSz w:w="11906" w:h="16838"/>
          <w:pgMar w:left="1797" w:right="1287" w:gutter="0" w:header="709" w:top="765" w:footer="709" w:bottom="765"/>
          <w:pgNumType w:fmt="decimal"/>
          <w:formProt w:val="false"/>
          <w:textDirection w:val="lrTb"/>
          <w:docGrid w:type="default" w:linePitch="360" w:charSpace="0"/>
        </w:sect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sr-CS"/>
        </w:rPr>
      </w:pPr>
      <w:r>
        <w:rPr>
          <w:lang w:val="sr-CS"/>
        </w:rPr>
      </w:r>
    </w:p>
    <w:p>
      <w:pPr>
        <w:pStyle w:val="Normal"/>
        <w:jc w:val="both"/>
        <w:rPr>
          <w:lang w:val="sr-CS"/>
        </w:rPr>
      </w:pPr>
      <w:r>
        <w:rPr>
          <w:lang w:val="ru-RU"/>
        </w:rPr>
        <w:t xml:space="preserve"> </w:t>
      </w:r>
    </w:p>
    <w:p>
      <w:pPr>
        <w:pStyle w:val="Normal"/>
        <w:jc w:val="center"/>
        <w:rPr>
          <w:b/>
          <w:b/>
        </w:rPr>
      </w:pPr>
      <w:r>
        <w:rPr>
          <w:b/>
          <w:lang w:val="sr-RS"/>
        </w:rPr>
        <w:t>ПРЕДМЕР / ТЕХНИЧКА СПЕЦИФИКАЦИЈА</w:t>
      </w:r>
    </w:p>
    <w:p>
      <w:pPr>
        <w:pStyle w:val="Normal"/>
        <w:jc w:val="center"/>
        <w:rPr>
          <w:b/>
          <w:b/>
        </w:rPr>
      </w:pPr>
      <w:r>
        <w:rPr>
          <w:b/>
        </w:rPr>
      </w:r>
    </w:p>
    <w:tbl>
      <w:tblPr>
        <w:tblW w:w="15876" w:type="dxa"/>
        <w:jc w:val="left"/>
        <w:tblInd w:w="-17" w:type="dxa"/>
        <w:tblLayout w:type="fixed"/>
        <w:tblCellMar>
          <w:top w:w="0" w:type="dxa"/>
          <w:left w:w="108" w:type="dxa"/>
          <w:bottom w:w="0" w:type="dxa"/>
          <w:right w:w="108" w:type="dxa"/>
        </w:tblCellMar>
      </w:tblPr>
      <w:tblGrid>
        <w:gridCol w:w="1219"/>
        <w:gridCol w:w="9293"/>
        <w:gridCol w:w="1350"/>
        <w:gridCol w:w="1285"/>
        <w:gridCol w:w="1399"/>
        <w:gridCol w:w="1330"/>
      </w:tblGrid>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ХИТЕКТУ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РИЈАВНИЦ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ставови предмера подразумевају извођење сваке позиције рада безусловно стручно, прецизно и квалитетно а у свему према: одобреним цртежима, техничком опису и описима у овом предрачуну,  важећим техничким прописима,  опште техничким условима за извођење грађевинских и грађевинско занатских радова, стандардима и упутствима надзорног органа и пројектанта, уколико у дотичној позицији није другачије условљен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Саставни део овог предмера су ОПШТИ ТЕХНИЧКИ УСЛОВИ ЗА ИЗВОЂЕЊЕ СВИХ ГРАЂЕВИНСКО ЗАНАТ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ене дате у овом предрачуну су пројектантске, цене су без обрачунатог ПД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јединичне цене зидања и малтерисања, урачунати и коришћење лаке покретне зидарск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идање преградних зидова дебљине д=12цм, пуном опеком у продужном малтеру размере 1:2:6, са једновременом израдом свих пројектом предвиђених армирано-бетонских серклажа и надвратн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ерклаже радити бетоном Ц16/20 и армирати их са +/- 2  шипке пречника 10мм са узенгијама пречника 6мм на 20цм у потребној оплати. Радити потребне серклаже и укрућења према висини и дужини зида. Радити у свему по техничком упуству статичара. По завршеном зидању очистити спојн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вих серклажа: бетон и оплата улазе у јединичну цену позиције као и употреба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8,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зидање сендвич зидова на фасади  пуном опеком д=12цм у цементном малтеру размере 1:3, са истовременом израдом серклажа димензија 12/20 цм бетоном Ц16/20 у потребној опла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ерклаже радити бетоном Ц16/20 и армирати их са +/- 2  шипке пречника 10мм са узенгијама пречника 6мм на 20цм у потребној оплати. Радити потребне серклаже и укрућења према висини и дужини зида и са потребним анкеровањем за носећи зид, повезати анкерима, по 4 комада на м2 зида.. Радити у свему по техничком упуству статичара. По завршеном зидању очистити спојнице. Фасадна скела посебно обрачун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вих серклажа: бетон, арматура, анкери и оплата улазе у јединичну цену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малтерисање унутрашњих зидова продужним малтером 1:3:9, у два слоја д=2цм. Пре малтерисања зидне површине очистити и испрскати цем.млеком. Први слој, грунт, радити продужним малтером од просејаног шљунка, „јединице“. Подлогу поквасити, нанети први слој малтера и нарезати га. Други слој справити са ситним и чистим песком, без примеса муља и органских материја и нанети преко првог слој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малтерисање унутрашњих зидова цементним малтером размере 1:3 у два слоја д=2цм. Пре малтерисања површине очистити и прскати ретким цементним млеком. Први слој, грунт, радити цементним малтером од просејаног шљунка, „јединице“ и цемента. Малтер нанети преко подлоге и нарезати ради бољег прихватања другог слоја. Други слој справити са ситним и чистим песком, без примеса муља и органских материј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заштите хидроизолације плоче на тлу од неармираног бетона д=5цм, марке Ц16/2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лакоармираног ситнозрног бетона марке Ц16/20, као подлоге за полагање подова, д=5 цм. Армирати арматурном мрежом Ø 4/15цм. Горња површина фино углачана - пердаш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позиције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лога за полагање хидроизолације у мокрим чворовима, у паду ПНТ 1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лога за полагање гранитне керамике ПНТ 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6,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лакоармираног ситнозрног бетона марке Ц16/20, као подлоге за полагање подова, д=4 цм. Армирати арматурном мрежом Ø 4/15цм. Горња површина фино углачана - пердаш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позиције ПНТ 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то наткривеног улаза и рам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зиште степениш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чела степеништа д=2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ИД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ОКРИВАЧ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5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вођач гарантује за исправност и трајност система кровног покривача / изолације у временском периоду предвиђеном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исправност, водонепропусност, отпорност на атмосферске утицаје, УВ зрачења, одговора извођач и прилаже гаранцију на законом предвиђени временски прио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покривање равног проходног крова  према пројектованом паду а према сливнику, завршна обрада бетонске коцке положене у слоју песка.</w:t>
              <w:br/>
              <w:t>Ознака у пројекту РК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квалитет изведених радова целе позиције одговара извођач радова кровне фолије и доставља сертификат за квалитет и гаранцију за изведене ХИ радове, као и разрађене детаље.</w:t>
              <w:br/>
              <w:t>У цену сваке подпозиције урачунати све наведено, као и све остале вредности свих радова и материјала до потпуне готов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кривање - израда система кровне хидроизолације (за оптерећене системе). Систем се састоји од следећих слоје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Парна брана типа као КНАУФ ''ЛДС 200'' или оговарајуће, високо пароодбојна парна брана са рефлектујућим алуминизираним слојем који рефлектује толоту назад у унутрашнји простор,  на спојевима прекопљена мин. 7цм  и залепљена. Дебљина парне бране 0,2мм, тежина  од око 100г/м2. Радити у свему према упутству произвођача, пројекту, детаљима и са обученом радном снагом. За исправност, водонепропусност, отпорност  одговора извођач и прилаже гаранцију на законом предвиђени временски прио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Термоизолација: екструдирани полистирен XПС -Г30  за оптерећене системе; Д=26цм, положене у више слојева: плоче горњег слоја морају да буду смакнуте за половину плоче у односу на плоче доњег слоја, и по дужини и по ширини. тј. спојеви плоча горњег и доњег слоја не смеју да се подудара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лој за пад ситнозрни бетон (цементна кошуљица), размере 1:3;  дебљине мин 4цм. Према пројектованом паду</w:t>
              <w:br/>
              <w:t xml:space="preserve"> - Геотекстил 300гр/м2, на спојевима преклопљен 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Хидроизолација: Мембрана типа као Сарнафил ТГ-66 или одговарајуће; дебљине д=1.5мм; еластична и УВ стабилна. Мембрана за оптерећене (проходне) кровне системе, сачињена од флеxибилних полиолефина (Флеxибиле Полyолефине), армирана стакленим воалом (филцом), отпорна на агресивне утицаје микроорганизма и продор корења. Хидроизолација је паропропусна и мора да испуњава следеће стандарде: Водонепропусност по ЕН 1928. Отпорност на удар по ЕН 12691. Издужење по ЕН 12311-2  ≥ 550 %. Отпорност на корење  пр ЕН 13948.</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мбрана је слободно положена, на преклопима заварена врелим ваздухом. Мембрана се не фиксира за подлогу осим по обиму површине која се изолује и око обрађених детаља фиксерима типа Сарнафаст. Завршавање на вертикалним површинама по обиму кровне равни на Сика ФПО ламинираном лименом лајсном фиксираном за подлогу и заптивену са једнокомпонентним полиуретанским гитом Сикафлеx 11ФЦ.</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мбрана се на вертикалним површинама лепи за подлогу Сарнацол Т660 лепком. Сливници / Одводи треба да су такви да је могуће водонепропусно спајање хидроизолације и сливника. Сви детаљи, продори и завршавање мембране морају се урадити према препорукама произвођача (Сика-Сарнафил) и улазе у цену ов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вођач треба да је обучен и сертификован за рад са овом врстом хидроизолације од стране произвођача материја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Заштити слојем геотеxтила 300г/м2, на спојевима преклопљен 10цм.</w:t>
              <w:br/>
              <w:t xml:space="preserve"> - Преко геотекстила поставити бетонске плоче постављене у слоју песка, посебно обрачун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вођач треба да је обучен и сертификован за рад са овом врстом хидроизолације од стране произвођача материјала. </w:t>
              <w:br/>
              <w:t>Обавезна је провера свих хидроизолатерских радова, пре израде наредних, од стране извођача радова и надз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урачунати све слојеве. Такође у цену урачунати и обраду свих прод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ров; Обрачун по м2, хоризонталне проје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а уз надзидке; 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8,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постављање бетонских плоча д=8цм у слоју песка 5цм. Слог плоча, тип и димензије према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у свему према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КРИВАЧ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хидроизолације укалкулисати и обраду свих продора. Продоре обрадити према детаљима из пројекта и детаљима произвођача хидроизолације а у складу са коришћеним хидроизо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хидроизолације укалкулисати и сва потребна преклап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у изводити са стучном радном снагом искључиво у сувим временским условима и у свему се придржавати упуства произвођача матер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хоризонталне хидроизолације подне плоче на тлу. Хидроизолацију подићи по обимним зидовима цца 50цм.</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а типа као типа као МАПЕИ - ПЛАНА П, или одговарајуће, од еласто-пластомерне битуменске хидроизолационе траке. Ради се у два слоја дебљине 3+4мм. Подлога преко које се поставља хидроизолација мора бити припремљена, чиста, сува и нивелисан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а се поставља преко урађене подлоге  од неармираног бетона (обрачуната у предмеру и предрачуну конструкције). Битуменске траке су намењене за заштиту објеката и конструкција од продора подземне, атмосферске или друге воде (укључујући и влаг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итуменске траке су произведене од дестилираног битумен модификованог  полипропиленом, ојачане нетканим полиестерским филцом. Та ојачања дају производу одличне механичке карактеристике и већу вучну чврстоћ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уградње битуменске траке нанети темељни премаз ПОЛYПРИМЕР на бази оксидираног битумена и растварача, који омогућава брзо полагање и квалитетно заваривање полимер-битуменских трака. Подлога на коју се наноси мора бити чиста, равна и доведена у пројектовану геометриј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ко уграђене хидроизолације ради се заштитни слој од цементне кошуљице дебљине д=45м (што је обрачунато у зидарским радов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упутству произвођача, пројекту, детаљима и са обученом радном снагом. За исправност, водонепропусност, отпорност  одговора извођач и прилаже гаранцију на законом предвиђени временски приод.</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вршине очистити од металних и других оштрих предмета, ивице и   углове заоблити. Око продора урадити сва потребна украјања и ојачања. Након завршетка хидроизолације извршити проверу ист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² са подизањем и обрадом продор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оризонтална хидроизолација подне плоче.</w:t>
              <w:br/>
              <w:t xml:space="preserve">Обрачун по м2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етриклана хидроизолација подне плоче, са повијањем преко тем.зидова.</w:t>
              <w:br/>
              <w:t xml:space="preserve">Обрачун по м2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хидроизолације тоалета еластичним, без растварача, заптивачем за влажне и мокре просторије типа као "Костер БД-50" или одговарајуће. Хидроизолација се изводи преко суве цементне кошуљице на поду. На суве површине се прво наноси адекватни прајмер па након тридесет минута први слој премаз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спојеве пода и зида  утапити у први слој премаза, високофлексибилну заптивајућу траку налик гуми или високоеластичну полистерску мрежицу типа Флеx фабриц ширине 10цм. Продоре цеви и сливнике такође обрадити утапањем ове мрежице у први слој премаз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кон сушења првог слоја, нанети завршни премаз. Изолацију поставити у свему према пројекту, детаљима и упутствима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у подићи уз обимне зидове  мин. 20цм, а спој вертикалне и хоризонталне хидроизолације додатно ојачати еластичном мрежицом што је обухваћено ценом.</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укалкулисати припрему подлоге, заптивање продора и подизање изолације уз зидов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изо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рмоизо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постављање хоризонталне термоизолације у поду д=10цм; Екструдирани полистирен XПС-Г 30, λ=0,03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0,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постављање термоизолације надстрешнице, улаза и дела плафона у објекту. Термоизолација у плочама камене вуне, 50кг/м3. Фиксира се са доње стране аб плоче надстрешнице, изнад спуштених плаф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рема опису са употре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фон надстрешнице, камена вуна д=10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Греда надстрешнице, вертикалне површине, камена вуна д=12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Греда надстрешнице, хоризонтална површина, камена вуна д=6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постављање вертикалне термоизолације на фасадне зидове у оквиру сендвича (између бетонског и зиданог зида). Термоизолација у плочама камене вуне д=12цм, 90кг/м3.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3,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постављање АЛ фолије преко термоизолације фасадних зидова у оквиру сендвича (између бетонског и зиданог зи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ОЛАТЕ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БРАВАРСКИ  РАДОВИ И АЛУМИНА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0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br/>
              <w:t>Уградња свих елемената мора бити у складу са препорукама и типским детаљима произвођача система и према извођачким детаљима које мора израдити извођач,  а  одобрити  надзорни орган и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2"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о пројекту и упуству произвођача. Обрачун по комаду са свим потребним елементима за уградњу.                   Све мере узети на лицу места !Све мере проверити на лицу места. Димензије отвора су дате у зидарским мерама. У свему према општем опису, предмеру радова, шеми, изводјачким детаљима и важећим прописима и стандардима. Извођач је дужан да све детаље усагласи и овери код пројектанта, као и да поднесе одговарајуће сигурносне атесте и сертификате о квалитету. Ценом предвидети набавку, транспорт и финалну уградњу - монтажу елемен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АСАДНА АЛУМИНА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СТАКЉЕНА ФАСАДНА  АЛУМИНИЈУМСКА ПРЕГРАДА СА ВРАТИМ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Набавка, транспорт и уградња застакљене ал. преграде која се уграђује у зидарски отвор у раму од ал. профила, по принципу суве уградње, са дихтовањем по обиму у фасадном зиду и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града се уграђује у АБ зид, у свему према схеми, са два одвојена крила врата (застакљена) ,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7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1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и надсветло застаклити стаклопакетом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6мм Stopray Smart 51/33 pos.2 - 12мм Argon 90% - 44.1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цно 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рава - електронска, у систему безбедности, са могуцносцу  откљуцавања врата са позиције лица које врси контролу улаза, у свему према пројекту телекомуникационих и сигналних инсталациј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та су опремљена  слепом куглом са обе стране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ШЕДЕЛНА  АЛУМИНИЈУМСКА  ФАСАДНА ПРЕ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застакљене алум. преграде,  са термичком испуном и прекидом хладног моста, као  и  адекватном звучном испуном.  Преграда се системом суве монтазе фиксира за АБ зид, арм.бет. греду и под објекта, састоји се из застакљеног фронталног дела  и два боцна застакљена дела који изнад плафона има  фиксни пуни део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ронтални  део преграде је урађен као фиксни (парапетни део се ради као непровидни) са отварајуцим надсветлом (отварање крила око доње хоризонталне  осе). Ручицу за отварање крила надсветла поставити на 1.20м од коте пода. У оквиру фиксног застакљеног дела преграде предвидети уградњу два клизна прозора и два пуна дела преграде у које се може уградити интерфон (у свему према схеми ).  Бочни делови преграде су фиксни, застакљени (парапетни део се ради као непровидни) , а изнад коте спуштеног плафона је потребно урадити  пуни део преграде у раму од кутијастих ал.профила  који је облож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м целокупне преграде је изведен од пластифицираних алум.  профила, са свим потребним укрућењима, у доњем делу (сокла) обострано  обложен равним пласт.алум.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граду  застаклити стаклопакетом (у свему према приказаној схеми)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нспрентни део:  6мм Stopray Smart 51/33 пос.2 - 12мм Argon 90% - 44.1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провидни део:     6мм Artlite on Planibel, Clearlite Silk screen Black 100% - 12мм Argon 90% -  44.1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 профила и треба да одговара начину отварања (у складу са шемом алумин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прозора. Обезбедити и адекватне клизаче за клизне прозоре на чеоном делу преграде, са свим потребним стоперима и бравицом за фиксирање и забрављивање крил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ч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76+244+176/300(305+5)+4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ШЕДЕЛНА  АЛУМИНИЈУМСКА  ФАСАДНА ПРЕ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виседелног алум. прозора,  са цетири фиксна и два отварајуца крила у горњој зони,  са отварањем крила према унутрашњем простору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320/20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КРИЛНИ  АЛУМИНИЈУМСКИ  ПРОЗОР</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трокрилног алум. прозора,  са једним фиксним и два отварајуца крила,  са отварањем крила према унутрашњем простору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320/9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ШЕДЕЛНИ  АЛУМИНИЈУМСКИ  ПРОЗОР</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виседелног алум. прозора,  са фиксним деловима и отварајуцим крилима са отварањем према унутрашњем простору. 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зор је дефинисан са фиксним и отварајуцим крилима, а отварање прозора је приказано у шеми. 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428/20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DVOKRILNI  ALUMINIJUMSKI  PROZOR</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уградња двокрилне алум. преграде са отварајуцим крилом у горњем делу (отварање према унутрашњем простору), застакљеним  фиксним делом у доњој зони и са пуним фиксним делом на месту преградног зида (као слепи шток). Преграда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Пуни део преграде је изведен од од алум. профила обложених плиткопрофилисаним лимом,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2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00+12/200цм</w:t>
              <w:b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КРИЛНИ  АЛУМИНИЈУМСКИ  ПРОЗОР</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једнокрилног алум. прозора са отварајуцим крилом (отварање према унутрашњем простору).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60/90цм</w:t>
              <w:br/>
              <w:b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АЛУМИНАР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ЗАСТАКЉЕНА АЛ.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е застакљене АЛ. преграде без термичког прекида.  Преграда се уграђује у АБ зид, у свему према схеми, са застакљеним вратима,  фиксним застакљеним делом,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 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ксне застекљене делове преграде, као  и врата, застаклити  сигурносним стаклом  типа као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крила (што треба доказати каталошким подацима Произвођача). Шарка укопана - невидљива, број и распоред одговарајући према тежини врата.  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ч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220/30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ЗАСТАКЉЕНА АЛ.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е застакљене АЛ. преграде без термичког прекида.  Преграда се уграђује у АБ зид, у свему према схеми, са два одвојена крила врата (застакљена) ,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 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ксне застекљене делове преграде, као  и врата, застаклити  сигурносним стаклом  типа као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цно 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ЗАСТАКЉЕНА АЛ.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а</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е застакљене АЛ. преграде без термичког прекида.  Преграда се уграђује у АБ зид, у свему према схеми, са два одвојена крила врата (застакљена) ,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 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ксне застекљене делове преграде, као  и врата, застаклити  сигурносним стаклом  типа као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чно 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ПУНА АЛ.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их једнокрилних пуних АЛ. врата без термичког прекида.  Врата се уграђују у АБ зид и зид од опеке д=12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гаони шток врата је од екструдираног алумунијума  и уграђује се у зидарски отвор помоћу челичних трака или завртњева. Крила се састоје од ал.конструкције са потребним укруцењима, обострано  обложено равним пластифицираним лимом и испуном од тврдог термоизолационог материјала. Дебљина лимова треба да је 1.5мм.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крила - пластификација у боји РАЛ 7043- мат. Шток врата је завршно обрађен као крило - према ш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та снабдети одговарајућим системом за самозатварање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а металним квакама у сребрној боји (брушени хром) и одвојеним розетнама за кључ и цилиндар бравом  са два кључа .Предвидети одговарајући одбојник за врата.  Врата извести са прагом. У доњем делу врата уградити преструјну решетку, у свему према сх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ча или елемената вез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90/21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ПУНА АЛ.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Iа</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их једнокрилних пуних АЛ. врата без термичког прекида.  Врата се уграђују у АБ зид и зид од опеке д=12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гаони шток врата је од екструдираног алумунијума  и уграђује се у зидарски отвор помоћу челичних трака или завртњева. Крила се састоје од ал.конструкције са потребним укруцењима, обострано  обложено равним пластифицираним лимом и испуном од тврдог термоизолационог материјала. Дебљина лимова треба да је 1.5мм.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крила - пластификација у боји РАЛ 7043- мат. Шток врата је завршно обрађен као крило - према ш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а металним квакама у сребрној боји (брушени хром) и одвојеним розетнама за кључ и цилиндар бравом  са два кључа. Предвидети одговарајући одбојник за врата. Алуминијумске делове преграде обавезно одвојити гуменим дихтунзима од челичних  носача или елемената вез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90/21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ПУНА АЛ.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V</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их једнокрилних пуних АЛ. врата без термичког прекида.  Врата се уграђују у АБ зид и зид од опеке д=12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гаони шток врата је од екструдираног алумунијума  и уграђује се у зидарски отвор помоћу челичних трака или завртњева. Према бетонском зиду извести слепи шток. Крила се састоје од ал.конструкције са потребним укруцењима, обострано  обложено равним пластифицираним лимом и испуном од тврдог термоизолационог материјала. Дебљина лимова треба да је 1.5мм.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крила - пластификација у боји РАЛ 7043 - мат. Шток врата је завршно обрађен као крило - према ш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рило врата извести краце за 2цм ради протока ваздуха.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а металним квакама у сребрној боји (брушени хром) и одвојеним розетнама за кључ и цилиндар бравом  са два кључа. Предвидети одговарајући одбојник за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80+5/21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ЕНА ФАСАДНА ЧЕЛИЧНА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застакљене челицне преграде,  са термичком испуном и прекидом хладног моста, као  и  адекватном звучном испуном; потребно је да стаклопакет (рам+стакло) задовољи Uw=1.5W/м2К.   Преграда се уграђује у АБ зид, у свему према схеми, са два одвојена крила врата (застакљена) и фиксним застакљеним  надсветл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е уграђују поступком суве монтаже. Рам врата је изведен од челичних кутијастих профила, монтираних на арм.бет.зидове објекта. Крило врата је у раму од челичних кутијастих профила са свим потребним укрућењима, у доњем делу обострано (сокла) обложен равним челичним лимом д=1,5мм, док је испуна између лимова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е металне делове заштитити антикорозивним средством у два слоја и завршно обрадити високо квалитетном бојом за метал, тон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и надсветло застаклити стаклопакетом, где је једно од стакала панцир стакло,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6мм Stopray Smart 51/33 pos.2 - 16мм Argon 90% - 106_1_B Stratobel Security Bullet BR4 NS.</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цно крило врата снабдети одговарајућим системом за самозатварање у боји РАЛ 7043 - мат, са могуцносцу заустављања у отвореном полозај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челицн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рава - електронска, у систему безбедности, са могуцносцу  откљуцавања врата са позиције лица које врси контролу улаза, у свему према пројекту телекомуникационих и сигналних инсталациј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лепом куглом са обе стране и цилиндар бравом  са три кљу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двидети одговарајући одбојник за врата.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ЕНА ФАСАДНА ЧЕЛИЧНА ПРЕ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застакљене челицне преграде,  са термичком испуном и прекидом хладног моста, као  и  адекватном звучном испуном; потребно је да стаклопакет (рам+стакло) задовољи Uw=1.5W/м2К.  Преграда се системом суве монтазе фиксира за АБ зид, арм.бет. греду и под објекта, састоји се из застакљеног фронталног дела  и два боцна застакљена дела који изнад плафона има  фиксни пуни део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ронтални  део преграде је урадјен као фиксни (парапетни део се ради као непровидни) са отварајуцим надсветлом (отварање крила око доње хоризонталне  осе). Руцицу за отварање крила надсветла поставити на 1.20м од коте пода. У оквиру фиксног застакљеног дела преграде предвидети уградњу два клизна прозора и два пуна дела преграде у које се мозе уградити интерфон (у свему према схеми ).  Боцни делови преграде су фиксни, застакљени (парапетни део се ради као непровидни) , а изнад коте спустеног плафона је потребно урадити  пуни део преграде у раму од кутијастих профила  који је облозен равним 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целокупне преграде је изведен од челичних кутијастих профила, са свим потребним укрућењима, у доњем делу обострано (сокла) обложен равним челичним лимом д=1,5мм, док је испуна између лимова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рам преграде, на висини од 1м,  фиксирати конзолни пулт  у сирини од 25цм који је изведен од челичних кутијастих профила, са свим потребним укрућењима, обострано обложен равним челичним лимом д=1,5мм, и испуном између лимова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е металне делове заштитити антикорозивним средством у два слоја и завршно обрадити високо квалитетном бојом за метал, тон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граду  застаклити стаклопакетом (у свему према приказаној схеми),  где је једно од стакала панцир стакло,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нспрентни део:  6мм Stopray Smart 51/33 pos.2 - 16мм Argon 90% - 106_1_B Stratobel Security Bullet BR4 NS</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провидни део:      6мм Artlite on Planibel, Clearlite Silk screen Black 100% - 16мм Argon 90% - 106_1_B Stratobel Security Bullet BR4 NS</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челичн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прозора. Обезбедити и адекватне клизаче за клизне прозоре на цеоном делу преграде, са свим потребним стоперима и бравицом за фиксирање и забрављивање крил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76+244+176/300(305+5)+40 цм</w:t>
              <w:br/>
              <w:br/>
              <w:br/>
              <w:br/>
              <w:br/>
              <w:b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ИЈА - ОГРАД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О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ограде на рампи намењеној особама са инвалидитет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града  се израдјује од нерђајућег челика (електрополирани иноx високог квалитета), са двоструким рукохватом од бешавних цевастих профила од нерђајућег челика </w:t>
            </w:r>
            <w:r>
              <w:rPr>
                <w:rFonts w:cs="Cambria Math" w:ascii="Cambria Math" w:hAnsi="Cambria Math"/>
              </w:rPr>
              <w:t>∅</w:t>
            </w:r>
            <w:r>
              <w:rPr/>
              <w:t xml:space="preserve">40, и то на висини од 90 и од 70цм. Рукохват се преко кратких елемената од кутијастих профила везује за носеће стубове ограде. Стубови  ограде се раде од кутијастих иноx профила 40x40мм, који се за арм.бет. ограду рампе везују преко анкер плочица, на растојањ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ужина ограде = 1746  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О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ограде на рампи намењеној особама са инвалидитет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града  се израдјује од нерђајућег челика (електрополирани иноx високог квалитета), са двоструким рукохватом од бешавних цевастих профила од нерђајућег челика </w:t>
            </w:r>
            <w:r>
              <w:rPr>
                <w:rFonts w:cs="Cambria Math" w:ascii="Cambria Math" w:hAnsi="Cambria Math"/>
              </w:rPr>
              <w:t>∅</w:t>
            </w:r>
            <w:r>
              <w:rPr/>
              <w:t>40, и то на висини од 90 и од 70цм. Рукохват се преко кратких елемената од кутијастих профила везује за носеће стубове ограде. Стубови  ограде се раде од кутијастих иноx профила 40x40мм, који се за арм.бет. ограду рампе везују преко анкер плочица, на растојању према схеми. Део рукохвата се директно анкерује у зид објекта, у свему према сх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ужина ограде = 939 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шачка баријер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О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пешачке баријере са заокретним вратим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аријера  се израдјује од нерђајућег челика (електрополирани иноx високог квалитета), састоји се од фиксних сегмената и два отварајућа дела  са заокретним вратима (левим и десним),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убови  се раде од кружних иноx профила </w:t>
            </w:r>
            <w:r>
              <w:rPr>
                <w:rFonts w:cs="Cambria Math" w:ascii="Cambria Math" w:hAnsi="Cambria Math"/>
              </w:rPr>
              <w:t>∅</w:t>
            </w:r>
            <w:r>
              <w:rPr/>
              <w:t xml:space="preserve">42мм, који се за подну плочу наткривеног улаза везују преко анкер плочица, на растојању према схеми. На деловима баријере са фиксним сегментима радити испуну од кружних иноx профила </w:t>
            </w:r>
            <w:r>
              <w:rPr>
                <w:rFonts w:cs="Cambria Math" w:ascii="Cambria Math" w:hAnsi="Cambria Math"/>
              </w:rPr>
              <w:t>∅</w:t>
            </w:r>
            <w:r>
              <w:rPr/>
              <w:t xml:space="preserve">30мм који су преко кратких елемената везани за стубове. Заокретна крила пешачке баријере се изводе од кружних иноx профила који су везани за механизам за отварање који се налази на стубу баријере. На заокретна крила као испуну поставити таблу од нердјајућег челика, д=1.5мм са ознаком улаза за запослене и за посетиоце.  За заокретна крила обезбедити  електронско отварање, у систему безбедности, са могућношћу  откључавања врата са позиције лица које врши контролу улаза, у свему према пројекту телекомуникационих и сигналних инсталациј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ужина пешачке баријере = 996 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106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БРАВАРСКИ  РАДОВИ И АЛУМИНАРИЈА УКУПНО:</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ЛИМ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зрада и уградња лимене опшивке кровног надзидка са израдом двостраних окапница од  равног пластифицираног челичног лима развијене ширине према пројекту, дебљине д=0,7мм. Пластификација у боји по избору пројектан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шивку монтирати преко влагоотпорних  плоча од пресованих лепљених опиљака дрвета- QСБ плоче дебљине д=22мм и преко пљоштег гвожђа - носача антикорозивно заштићен за формирање пада, што улази у цену позиције. Опшивку радити у паду према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1, комплет према опису са потреб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Ш~8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уградња лимене  преливне цеви (луле) за изливање  вишка атмосферске во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Лулу израдити од пластифицираног, поцинкованог, челичног лима дебљине д=0,7 мм, попречног пресека Ø80мм, дужине л=55цм, са  обрадом продора и спојева са хидроизолационом мембраном. Пластификација у боји по избору пројектанта. У оквиру позиције предвидети и заштитну мреж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0-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зрада и монтажа везе кровног сливника и одводних вертикалних цеви од поцинкованог лима дебљине 0,60 мм, по детаљима и упутству пројектанта. Спој водонепропусном везом и улази у цев 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монтажа олучне вертикале од поцинкованог, челичног, пластифицираног лима д =0,6мм Ø125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Цеви морају бити удаљене од зида минимум 20 мм. Завршетак олучне цеви по пројекту и детаљима. Пластификација у боји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радова по м1 са употребом потреб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опшивање прозорских солбанка  алуминијумским пластифицираним  лимом  д=0,6мм са формирањем једностраних окапница. Окапницу учврстити за подлогу и фиксирати за прозор. На боковима према зиду подићи лим 3цм. РШ лима око 25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1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ЛИМ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орке за све елеменате који ће се уградити обавезно доставити Пројектанту и Инвеститору на саглас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лагање подова мокрих чворова подном неклизајућом гранитном керамиком Р9, 1 класе, боје, слога и димензија према избору пројектанта. Керамика се полаже на додир у слоју лепка преко хидроизолације, према пројектованим падовима. Спојнице фуговати  фунгицидном масом за фугова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лагање подова подном неклизајућом гранитном керамиком Р9, 1 класе, боје, слога и димензија према избору пројектанта. Керамика се полаже на додир у слоју лепка преко цементне кошуљице. Спојнице фуговати  фунгицидном масом за фугова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одови и по м1 сок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о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6,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окле висине 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9,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облагање подова спољних површина - плато испод наткривеног улаза подном неклизајућом гранитном керамиком Р10, 1 класе, за спољну употребу, боје, слога и димензија према избору пројектанта. Керамика се полаже на додир у слоју лепка преко цементне кошуљице. Спојнице фуговати одговарајућом масом за фуговање.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одови и по м1 сок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о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то наткривеног улаза и рам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зиште степеништа ширине ~3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чела степеништа висине ~16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окле висине према детаљ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лагање зидова мокрих чворова зидном гранитном керамиком, 1 класе, боје, слога и димензија према избору пројектанта. Керамика се полаже на додир у слоју лепка у висини до спуштеног плафона. Спојнице фуговати  фунгицидном масом за фугова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сина облагања х=300цм, са облагањем шпалетни, надпрозорника и подпрозор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ЕРАМИЧ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стабилност позиција одговара извођач!</w:t>
              <w:br/>
              <w:t>У цену укалкулисати  радну скелу, челичну подконструкцију, додатна ојачања за отв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монтажа  спуштених  монолитних  гипс картонских плафона. Радити  од гипс-картонских плоча на типској металној потконструкцији у свему према пројекту. Обешена облога плафона са хоризонталним непрекинутим подгледом, са прекривеном потконструкцијом од поцинкованих челичних профила (ЦД 60/27) као монтажни и носећи профили, овешани висилицама за челичну потконструкцију одговарајућим учврсним средствима. Облога од једног слоја плоча, д=12.5 мм. Обрачун по м2, комплет са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сина од готовог пода х=3,0м, висина спуштања хсп=0,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монтажа  спуштених  монолитних влагоотпорних гипс картонских плафона. Радити  од гипс-картонских плоча на типској металној потконструкцији у свему према пројекту. Обешена облога плафона са хоризонталним непрекинутим подгледом, са прекривеном потконструкцијом од поцинкованих челичних профила (ЦД 60/27) као монтажни и носећи профили, овешани висилицама за челичну потконструкцију одговарајућим учврсним средствима. Облога од једног слоја плоча, д=12.5 мм. Обрачун по м2, комплет са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сина од готовог пода х=3,0м, висина спуштања хсп=0,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УШТЕНИ  ПЛАФОН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бојење зидов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обрађене површине комплетно са покретном зидарск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Бојење са глетовањем малтерисаних површина зидова, висина бојења 5цм изнад спуштеног плафона (х=3,05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бојење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обрађене површине комплетно са покретном зидарск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ојење спуштеног плафона од влагоотпорних гипс картонских плоча - мокри чвор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ојење спуштеног плафона од гипс картонских плоча - остали прос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ОЛЕРСКО-ФАРБ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АСАДЕ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спорука и израда спуштених плафона надстрешница и улаза од фибер цементних плоча за спољну употребу или одговарајуће, дебљине 6мм на носећој подконструкцији анкерованој вијцима за конструкцију објекта, у свему према пројек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бојена, обрачунато посебно. За стабилност плафона одговара извођач. У плафон уградити све потребне елементе према захтеву пројекта (светиљке, решетке и слично). </w:t>
              <w:br/>
              <w:t>Јединичном ценом обухватити сва бушења и украјања плафона што се неће посебно плаћа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ог плафона са свим потребним материјалом и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ибер цементне плоче са текстуром дрве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4,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ибер цементне плоче глат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спорука и израда облоге зидова са интегрисаном површином за седење, од фибер цементних плоча за спољну употребу или одговарајуће, дебљине 12мм на одговарајућој подконструкцији учвршћени директним држачима за конструкцију објекта, у свему према пројекту. Облога се састоји од једноструке фибер цементне плоче са текстуром дрвета д=1,2цм,  на подконструкцији од челичних кутијастих профила, према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8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оквиру облоге извести клупу за седење, хоризонталну и вертикалну површину, са одговарајућом конструкцијом. Фибер цем.плоче поставити преко  влагоотпорних  плоча од пресованих лепљених опиљака дрвета- QСБ плоче дебљине д=22мм на подконструкцији од челичних кутијастих профила, према пројекту. Завршна обрада бојена, обрачунато посебно. За стабилност облоге одговара извођач. Јединичном ценом обухватити сва бушења и украјања облоге што се неће посебно плаћа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облоге са површином за седење са свим потребним материјалом и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ртикална површина - облога зида и део испод клупе, одмакнут од зида за ширину седећег д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Хоризонтална површина - за сед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спорука и израда облоге бетонске греде / надвратне преко термоизолације од фибер цементних плоча за спољну употребу или одговарајуће, дебљине 12мм на одговарајућој подконструкцији учвршћени за конструкцију објекта, у свему према пројекту. Облога се састоји од једноструке фибер цементне плоче на подконструкцији од челичних профила, преко термоизолације и ваздушног слоја, према детаљ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36"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вештачки камен д=3-5цм, обрачунато посебно. За стабилност облоге одговара извођач. Јединичном ценом обухватити сва бушења и украјања облоге што се неће посебно плаћати, као и потребну подконструкцију за ношење облоге са предвиђеним оптерећенјем завршне об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облоге са површином за седење са свим потребним материјалом и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ртикална површина - каскада висине ~6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фасаде од вештачког камена д=3-5цм. Подлогу очистити, опрати и испрскати цементним млеком размере 1:1, справљеним са оштрим песком, дебљине слоја 4-5мм. Преко шприца нанети слој цементног малтера дебљине 1,5-3 цм, грунт, извући нутне шаблонима и када се малтер мало просуши избраздати равне површине. Смесу за вештачки камен справити од цемента, дробљеног агрегата, воде и фино млевене оксидне боје, по избору и упутств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 израде направити пробне узорке, што улази у цену. Размера смесе је 1:2-1:2,5, цемента и агрегата. Завршни слој, вештачки камен, нанети у дебљини 1,5-2цм и извући нутне шаблоном, по детаљу. На угловима и саставима извршити пажљиво геровање, ручну израду, свих профила. Када се слој мало просуши, извршити глачање односно глетовање. Пошто се вештачки камен довољно осуши и стврдне, после 5-7 дана извршити завршну површинску обраду према пројектној документац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Пикована са нутнама. По пројекту и детаљима обележити и обрадити траке и пантљике и брусити шмирглом, а остале површине пиковати, по упутств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Брушена без нутни. Све површине фино брусити шмирглањем, по упутств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вори преко 3м2 одбијени а шпалетне код отвора преко 5м2, обрачунате и ушле у површину. 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6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рада фасаде завршним танкослојним малтером (д=1цм) на мрежици и лепку и са осталим елементима и прајмерима за везу,  а преко фибер цементних плоча. Слојеве танкослојног малтера нанети преко тврдих плоча камене вуне и то:                                                       -грађ.лепак + стаклена мрежица                            -основни малтер д= 6-8мм                                         -декоративни малтер - фини танки малтер, везан синтетичком смолом, грануле величине 1,5мм, дебљине д=1,5мм, у боји по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заштитног премаза фасадних површина од армираног бетона.  У оквиру позиције прво нанети прајмер. Затим нанети премаз. Премаз мора бити водоодбојан, да штити бетон од урбаног загађења; да смањује цветање малтера,  да редукује капиларно упијање воде и прљавштина. Мора бити отпоран  на атмосферске утицаје. У свему радити према упутству и технологији произвођача премаза. Обрачун по м² са потребним  свим предрадњама, комплет према опис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обрађене површи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бојење фибер цементних плоча фасадном бојом на воденој бази у два слоја, са претходном припремом површина за наношење боје и прајмерима што улази у цену позиције. Боја мора бити високог квалитета и отпорна на атмосферске утицаје и УВ зрачења. Боја и тонови фасадне боје по избору пројектанта према тон-карти по РА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ојење плоча плафона испод надстрешнице - текстура дрвета са потребном радном ске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4,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ојење плоча плафона улаза - глатке са потребном радном ске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ојење облоге зида са интегрисаним делом за седење - текстура дрве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нтажа и демонтажа фасадне цевне скеле са платформама и заштитним оградама у свему према важећим прописима ХТЗ. Извођач је дужан да претходно изради статички прорачун скеле, као и прорачун уземљења и гарантује за њену стабил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вертикалне проје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6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САДЕ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РАЗ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о чишћење и прање просторија, прозора, врата, подова, керамике и другог одговарајућим средств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Чишћење и прање ће се плаћати само једанпут без обзира на број извршених операц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нето површине објек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зрада и постављање подпрозорне даске - дрвене облоге д=20мм, ширине ~26цм, са обореном ивицом. Завршна обрада лакирана, водоотпорна, боја и тип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1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зрада и монтажа клупа од фибер цементних плоча са текстуром дрвета за спољну употребу или одговарајуће, дебљине 12мм на носећој конструкцији анкерованој за конструкцију објекта, у свему према пројекту. Клупе су ширине ~50цм, дужине ~385цм, у свему према детаљ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36"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бојена бојом на воденој бази у два слоја, са претходном припремом површина за наношење боје и прајмерима што улази у цену позиције. Боја мора бити високог квалитета и отпорна на атмосферске утицаје и УВ зрачења. Боја и тонови по избору пројектанта према тон-карти по РА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комплет монтиране и обојене клуп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уградња противпожарних апарата ти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ЦO2-5kg</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9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ЗН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РЕКАПИТУЛАЦИЈА I-АРХИТЕКТУР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ГРАЂЕВИНСКИХ  И  ГРАЂЕВИНСКО-ЗАНАТСКИХ  РАДОВ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ПОКРИВАЧ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РАВАРСКИ  РАДОВИ И АЛУМИНАРИЈ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ЛИМ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ФАСАДЕ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З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ДОВА  УКУПН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1104"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tcPr>
          <w:p>
            <w:pPr>
              <w:pStyle w:val="Normal"/>
              <w:rPr/>
            </w:pPr>
            <w:r>
              <w:rPr/>
              <w:t>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ДОВА  СВЕГА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II</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НСТРУК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 ПРИЈАВНИЦ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9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br/>
              <w:t>Напомена:</w:t>
              <w:br/>
              <w:t xml:space="preserve">Пре рушења извршити раскачињења свих врста инсталација на које је објекат прикључен (електроенергетика, тис, водовод, канализација) на месту где је објекат прикључен на постојећу инсталацију главног објек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е пријавнице са утоваром и одвозом шута на градску депонију удаљености до 15км.</w:t>
              <w:br/>
              <w:t>Обрачун по м2 срушене пријавнице и одвезеног шута на депон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6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 обележавање и механичка заштита.</w:t>
              <w:br/>
              <w:t>Обрачун по комаду успостављених реперних тача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4,5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1,9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w:t>
              <w:br/>
              <w:t>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8,7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3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2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52,8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81,7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6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7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1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5цм) C12/15 испод темеља пријавниц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5,9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8цм) C12/15 испод подне плоче пријавниц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5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10цм) C12/15 испод рампе степеништа и платоа.</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1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темељних трака пријавнице (Тт1-Тт17 и темељи Т1-Т5) бетоном марке C25/30 са коришћењем одговарајуће оплате.</w:t>
              <w:br/>
              <w:t>Обрачун по м3 набављеног и уграђеног бетона и употребљене одговарајућ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55,3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зидова (З1-З18)  бетоном марке C25/30 са коришћењем глатке оплате.</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0,3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бетона и бетонирање зидова рампе dz=20цм бетоном марке C25/30 са коришћењем глатке оплате. </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28</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бетона и бетонирање дела рампе платформе и степеница dп=15цм бетоном марке C25/30 са коришћењем глатке оплате. </w:t>
              <w:br/>
              <w:t>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2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бетона и бетонирање сокле на рампи и степеништу д=10цм бетоном марке C25/30 са коришћењем глатке оплате. </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бетона и бетонирање стубова d/d=40/40цм  бетоном марке C25/30 са коришћењем глатке оплате. </w:t>
              <w:br/>
              <w:t xml:space="preserve">Обрачун по м3 набављеног и уграђеног бетона и употребљене глатке оплате.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бетона и бетонирање стубова Ø40цм  бетоном марке C25/30 са коришћењем глатке оплате. </w:t>
              <w:br/>
              <w:t xml:space="preserve">Обрачун по м3 набављеног и уграђеног бетона и употребљене глатке оплате.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подне плоче на тлу на коти -0.16 dp=20цм бетоном марке C25/30 са коришћењем глатке оплате. 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6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подне плоче на тлу на коти -0.07 dp=15цм (зид и платформа) бетоном марке C25/30 са коришћењем глатке оплате. 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9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греде испод плоче на коти +4.00 бетоном марке C25/30 са коришћењем глатке оплате, радне платформе и подупирача.</w:t>
              <w:br/>
              <w:t>Обрачун по м3 набављеног и уграђеног бетона, употребљене глатке оплате, радне платформе и подупирач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2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бетона и бетонирање плоче на коти +4.00 dp=20цм бетоном марке C25/30 са коришћењем глатке оплате, радне платформе и подупирача.</w:t>
              <w:br/>
              <w:t xml:space="preserve">Обрачун по м3 набављеног и уграђеног бетона, употребљене глатке оплате, радне платформе и подупирач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7,6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надзидака и кецеља на плочи на коти  +4.00 бетоном марке C25/30 са коришћењем глатке оплате.</w:t>
              <w:br/>
              <w:t>Обрачун по м3 набављеног и уграђеног бетона,употребљене одговарајуће глатке оплате и подупирач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8,2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905,3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 500/5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16,5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xml:space="preserve"> </w:t>
            </w:r>
            <w:r>
              <w:rPr/>
              <w:t>РЕКАПИТУЛАЦИЈА - II-I ПРИЈАВНИЦ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А</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ПРИЈАВНИЦ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I ОГРАДА ТИП 1.1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монтажа постојеће ограде.</w:t>
              <w:br/>
              <w:t>Обрачун по м' демонтиран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копавање постојеће ограде темеља.</w:t>
              <w:br/>
              <w:t>Обрачун по м3 откопане ограде. Napomena:Materijal ostaviti za zatrpavanje neposredno uz iskop.</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0,8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их темеља ограде са утоваром и одвозом шута на градску депонију удаљености до 15км.</w:t>
              <w:br/>
              <w:t>Обрачун по м3 срушене постојећих темеља ограде и одвезеног  шута на депониј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6,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новопројектоване ограде на терену,са заштитом праваца.</w:t>
              <w:br/>
              <w:t>Обрачун по м' извршеног обележавања и њиховом заштит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7,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обележавање и механичка заштита.</w:t>
              <w:br/>
              <w:t>Обрачун по комаду успостављене тач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треће категорије за темеље ограде редуковани за 70%, с'обзиром да је копано приликом вађења темеља постојеће ограде.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71,9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73,7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77,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7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66,7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6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8,7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1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10цм) C12/15 испод темеља оград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7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бетона и бетонирање стопе армирано бетонске ограде h=50цм C25/30 у одговарајућој оплати.</w:t>
              <w:br/>
              <w:t>Обрачун по м3 набављеног и уграђеног бетона и употребљене одгворајућ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0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7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зида ограде dz=25цм као и вертикалних бетонских укрућења бетоном марке C25/30 у одговарајућој глаткој оплати.</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0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627,6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5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и уградња жичане ограде од универзалног жичаног плетива висине 4,2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w:t>
              <w:br/>
              <w:t>Обрачун по м1, намонитраног,  затегнутог и причвршћеног жичаног плетива и жилет жице. Обухваћени тип ограде 1.1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1,9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22,1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3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vMerge w:val="restart"/>
            <w:tcBorders>
              <w:top w:val="single" w:sz="2" w:space="0" w:color="000000"/>
              <w:left w:val="single" w:sz="2" w:space="0" w:color="000000"/>
              <w:bottom w:val="single" w:sz="2" w:space="0" w:color="000000"/>
              <w:right w:val="single" w:sz="2" w:space="0" w:color="000000"/>
            </w:tcBorders>
          </w:tcPr>
          <w:p>
            <w:pPr>
              <w:pStyle w:val="Normal"/>
              <w:rPr/>
            </w:pPr>
            <w:r>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5,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II ОГРАДА ТИП 1.1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ОГРАДА ТИП 1.1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II ОГРАДА ТИП 1.1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новопројектоване ограде на терену,са заштитом праваца.</w:t>
              <w:br/>
              <w:t>Обрачун по м' извршеног обележавања и њиховом заштит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обележавање и механичка заштита.</w:t>
              <w:br/>
              <w:t>Обрачун по комаду успостављене тач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треће категорије за темеље ограде редуковани за 70%, с'обзиром да је копано приликом вађења темеља постојеће ограде.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1,6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2,4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0,3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0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8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7,2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76,0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2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10цм) C12/15 испод темеља оград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08</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бетона и бетонирање стопе армирано бетонске ограде h=50цм C25/30 у одговарајућој оплати.</w:t>
              <w:br/>
              <w:t>Обрачун по м3 набављеног и уграђеног бетона и употребљене одгворајућ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9,8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7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зида ограде dz=25цм као и вертикалних бетонских укрућења бетоном марке C25/30 у одговарајућој глаткој оплати.</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3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226,2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4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и уградња жичане ограде од универзалног жичаног плетива висине 4,2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w:t>
              <w:br/>
              <w:t>Обрачун по м1, намонитраног,  затегнутог и причвршћеног жичаног плетива и жилет жице. Обухваћени тип ограде 1.1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1,98</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66,1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3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31,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III ОГРАДА ТИП 1.1Б</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В</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ОГРАДА ТИП 1.1Б</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V КЛИЗНА КАПИЈА 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8,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 обележавање и механичка заштита.</w:t>
              <w:br/>
              <w:t>Обрачун по комаду успостављене тач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3,2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2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w:t>
              <w:br/>
              <w:t>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6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8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1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 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 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 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д=10цм) МБ 15 испод темеља контролне куциц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темеља капије бетоном марке МБ30 са коришћењем глатке оплате.</w:t>
              <w:br/>
              <w:t>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4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4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зрада и уградња самоносиве капије. Капија је топлоцинкована према норми ДИН ЕН ИСО 1461 и офарбана у 2 премаза у боју по избору Инвеститора (предлажемо РАЛ  9006- алуминијум сива). Висина капије је 4.09м, дужине светлог отвора  4,98м, стварне дужине 8.23м. Метални рам капије је профила 100x100x3мм, испуна капије је од кружних профила  </w:t>
            </w:r>
            <w:r>
              <w:rPr>
                <w:rFonts w:cs="Cambria Math" w:ascii="Cambria Math" w:hAnsi="Cambria Math"/>
              </w:rPr>
              <w:t>∅</w:t>
            </w:r>
            <w:r>
              <w:rPr/>
              <w:t>3/4".2.7 на осовинском размаку од 120мм. "П" стубови су димензија 100x160x4 мм. Доњи носач рама капије је Ц-профил димензија 120x120x4мм. Капија је опремљена мотором, са даљинским отварањем.</w:t>
              <w:br/>
              <w:t xml:space="preserve">У склопу ове позиције, поред клизне колске капије предвиђена је и пешачка кап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6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пија је висине 2,15м, ширине крила 1,1м. Стубови капије су профили 100x100мм. Рам капије је урађен од профила 50x100мм, испуна капије је од кружних профила  </w:t>
            </w:r>
            <w:r>
              <w:rPr>
                <w:rFonts w:cs="Cambria Math" w:ascii="Cambria Math" w:hAnsi="Cambria Math"/>
              </w:rPr>
              <w:t>∅</w:t>
            </w:r>
            <w:r>
              <w:rPr/>
              <w:t xml:space="preserve">3/4".2.7 на осовинском размаку од 120мм.. У цену капије урачунат потребан прибор - шарке, прихватник капије у затвореном положају, прохром кваке и електро брава са додатном сигурносном бравом са 4 шипа. Капија са обе стране има рукохват висином целе капије. Радити у свему према пројекту, општем опису и шемама браварије.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ређај за аутоматизацију мора бити конструисан у сагласности са највећим степеном трајности и сигурности, високе поузданости аутоматике и елегантном индустријском дизајну.</w:t>
              <w:br/>
              <w:t>Уређај треба да поседује мотор са зупчаником за континуалан режим рада који гарантује стабилно и бешумно функционисање дуги низ година. У уређај је уграђена управљачка јединица са функцијама самоучења и самодијагнозе. Захваљујући заштити против нагњечења, у случају контакта аутоматика мења смер кретања спречавајући тиме оштећења ствари и повреде људи.</w:t>
              <w:br/>
              <w:t>Мотори треба да поседују електромеханичке или магнетске крајње прекидаче, чиме је значајно олакшано подешавање граничних позиција кретања капиј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ћа се комплет готово по 1 комаду са финалном обрадом.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ЕЛИЧ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2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 xml:space="preserve">Обрачун је дат по килограму израђене, антикорозионо заштићене,  траспортоване и монтиране конструкције са пробном монтажом. (црт. 103, 104, 105, 107, 108, анкери 101)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4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ЧЕЛИЧАР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xml:space="preserve"> </w:t>
            </w:r>
            <w:r>
              <w:rPr/>
              <w:t>РЕКАПИТУЛАЦИЈА II-IV КЛИЗНА КАПИЈА 1</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ЧЕЛИЧ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Г</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КЛИЗНА КАПИЈА 1</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V ДЕО САОБРАЋАЈНИЦ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траса саобраћајница преко детаљних тачака датих у пројекту  са обезбеђењем исколчених осовина темена и праваца. Позиција обухвата одржавање мреже током трајања извођења свих радова.</w:t>
              <w:br/>
              <w:t>Обрачун се врши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их коловоза. Позиција обухвата рушење постојећег коловоза од асфалта. Позиција обухвата рушење свих слојева постојећег коловоза до коте постељице новопројектованог коловоза у укупној дебљини д=50цм</w:t>
              <w:br/>
              <w:t>Обрачун се врши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2,7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ег тротоара од асфалта. Обрачунато је рушење свих слојева постојећег тротоар до коте постељице у укупној дебљини д=25цм.</w:t>
              <w:br/>
              <w:t>Обрачун се врши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их ивичњака. Обрачунато је рушење постојећих ивичњака.</w:t>
              <w:br/>
              <w:t>Обрачун се врши по м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1,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ископ површинског слоја хумусног материјала, просечне дебљине д=20цм. Позиција обухвата сортирање материјала, утовар и транспорт ископаног материјала на градилишну депонију. Ископ материјала са утоваром, транспортом и истоваром на градилишној депонији.</w:t>
              <w:br/>
              <w:t>Обрачун по  м3 изведеног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и ручни ископ материјала ллл и ИВ категорије на месту проширења саобраћајинце. Ископ материјала са утоваром, транспортом и истоваром на градилишној депонији.</w:t>
              <w:br/>
              <w:t>Обрачун по  м3 изведеног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ЛОВОЗНА КОНСТРУК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слоја од дробљеног каменог агрегата 0-63 мм д=30цм  испод саобраћајних површина са потребним набијањем минимум Ме=100 Мпа. Дебљина слоја износи 25цм. </w:t>
              <w:br/>
              <w:t>Обрачун по м3 изведеног сл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6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слоја од дробљеног каменог агрегата 0-31,5 мм д=15цм  са потребним набијањем минимум Ме=100Мпа. </w:t>
              <w:br/>
              <w:t>Обрачун по м3 изведеног сл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8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горњег носећег слоја од битуменизираног дробљеног агрегата БНС 22с (А) д=7цм. Позиција обухвата набавку, израду асфалтне масе, транспорт и уградњу. </w:t>
              <w:br/>
              <w:t>Обрачун по м2 изведеног сл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хабајућег слоја од асфалт-бетона АБ11, д=5цм. Позиција обухвата набавку, израду асфалтне масе, транспорт и уградњу. </w:t>
              <w:br/>
              <w:t>Обрачун по м2  уграђене асфалтне мас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бетонских белих ивичњака, МБ40 на подлози од неармираног бетона МБ20 са фуговањем спојница према детаљима у пројекту. </w:t>
              <w:br/>
              <w:t>Обрачун по м1 уграђених ивичњака.</w:t>
              <w:br/>
              <w:t>бетонски ивичњаци МБ40 димензија 20/24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5,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КОЛОВОЗНА КОНСТРУК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V ДЕО САОБРАЋАЈНИЦ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Д</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САОБРАЋАЈН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ЗБИРНА РЕКАПИТУЛАЦИЈА II КОНСТРУКЦИЈ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А</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ПРИЈАВНИЦ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ОГРАДА ТИП 1.1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В</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ОГРАДА ТИП 1.1Б</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Г</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КЛИЗНА КАПИЈА 1</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Д</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САОБРАЋАЈН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III</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ХИДРОТЕХНИЧКЕ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22"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одредбе ових услова имају се сматрати као саставни део сваког одељка и сваке позиције овог предрачуна.</w:t>
              <w:br/>
              <w:t>Општи опис на почетку појединих група радова односи се на све позиције радова те групе, изузев ако у опису позиција није другачије описана.</w:t>
              <w:br/>
              <w:t>Сви радови морају бити изведени према техничким прописима солидно и квалитетно, а материјал мора одговарати у свему према одредбама ЈУС-а.</w:t>
              <w:br/>
              <w:t>Уколико материјал у појединим позицијама овог предрачуна није назначен или није довољно јасно прецизиран у погледу квалитета , извођач је дужан да употреби само првокласан материјал уз договор и сагласност надзорног органа.</w:t>
              <w:br/>
              <w:t>Пре уношења цена понуђач је дужан да се детаљно упозна са пројектним елаборатом и локацијом објекта ради добијања јасне представе о обиму и врсти главних и припремних радова.</w:t>
              <w:br/>
              <w:t>Сви радови обухваћени предмером, односно предрачуном морају се извести у свему по општем опису и појединачним описима из предрачуна, по плановима, детаљима, упутству пројектанта и надзорног органа и по важећим техничким прописима.</w:t>
              <w:br/>
              <w:t>Сви радови обухваћени предмером, односно предрачуном, предвиђени су као потпуно готови, са свим потребним припремним и завршним радовима - све спремно за употребу.</w:t>
              <w:br/>
              <w:t>Јединичном ценом за сваки рад предвиђен овим предрачуном обухваћени с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потпуно довршење са свим предрадњама, транспортом и свим осталим опера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7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 сав рад, материјал, амортизација, дажбине, таксе и сви остали трошкови који се односе на овај објекат, са свим материјалом за заптивање и причвршћивање као обујмице, куке, завртњи, типлови и бушење отвора за ист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 трошкови и таксе привремених прикључака инсталација водовода и канализације и електрик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 све потребне покретне и непокретне радне, транспортне и помоћне скеле, са израдом, одвозом. Исто важи и за помоћне привремене објекте и нормалан растур и отпатке материјал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 Уношење свих података о свим завршеним радовима и обрачунске планове, допунске скице, а за радове који су скривени тј. који после израде нису приступни директном предмеру, мере и скице сачинити одмах док је мерење могуће. Све мере, скице и обрачунске планове обавезно потписује овлашћени представник инвеститора и 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ђ) Све хигијенско-техничке заштитне мере за све запослене радник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 Потребна штемовања шлицева, пробијање отвора у зидовима и међуспратним конструкцијама, крпљење шлицева, рупа и рабицирање шлице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ж) Чишћење радног места за време извођења радова као и завршно чишћење по завршетку радова са одвозом шута на градску депониј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 Обрачун количина радова има се извршити на начин описан у свакој позицији овог предрачуна, а уколико то није назначено у некој позицији, примениће се начин обрачуна предвиђен за тај рад у просечним грађевинским и занатским норм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и један рад се не може два пута платити, уколико није два пута рађен, без кривице извођача, што се арбитражно утврђује на захтев једне стране.</w:t>
              <w:br/>
              <w:t>Трошкове арбитраже плаћа страна која није била у прав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ележавање  трасе пројектованих инсталација ВиК, сагласно приложеном ситуационом плану, са обележавањем положаја ревизионих силаза. Обрачун по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шинско сечење постојећих асфалтних и бетонских саобраћајних површина, платоа и тротоар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бијање, уклањање и транспорт до депоније слоја асфалта или бетона са постојећих асфалтних и бетонских саобраћајних површина, платоа и тротоа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шински или ручни ископ земљишта II и III категорије за полагање водоводних и канализационих цеви. Ширина рова за полагање цеви је 0.8-1.2м (у зависности од дубине ископа). Дубине ископа преко 2.0 м обавезно обезбедити подградом. </w:t>
              <w:br/>
              <w:t>Обрачун по м3 ископане земље са разупирањ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6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рубо и фино планирање дна рова са истовременим откопом од 0.03 м3 на м2 планираног терена.Планирање извршити са тачношћу ± 1 цм.Обрачун по м2 испланиране површи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уграђивање песка испод, са стране и изнад цеви. После постављања цеви на постељицу извршити затрпавање цеви песком најмање 10цм изнад темена цеви по целој ширини рова осим код спојева. Насипање вршити ручно у слојевима од највише 30цм са истовременим подбијањем испод цеви и набијањем слојева ручним набијачима. Максимална величина зрна песка не сме прећи гранулацију од 3мм. Плаћа се по м³ уграђеног песка у ро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трпавање ровова шљунком природне гранулације. </w:t>
              <w:br/>
              <w:t>После насипања слојева од 20 цм вршити набијање земље ручним набијачем тежине 10-12 кг, с тим што се сваки слој мора добро набити, да не би касније дошло до слегања земље.</w:t>
              <w:br/>
              <w:t>Обрачун по м3 комплет затрпаног р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2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нспорт вишка земље из ископа на даљину преко 500 м. до 3 км. У цену коштања улази утовар, транспорт до места депоније и распланирање материјала по депонији. Обрачун по м3 пренете земље у растреситом стању (1.25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6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упурање рова дрвеном подградом. Разупирање извршити по целој дубини рова обострано, водећи рачуна да се разупирањем осигура несметан рад, сигурност радника и самог ископа. Подграђивање вршити паралелно са напредовањем ископа. Обрачун се врши по м² разупрте површ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ЗЕМЉА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СТАЛ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ови на враћању у првобитно стање афалтних и бетонских саобраћајних површина, платоа и тротоа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ОСТАЛ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БЕТОНСК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уградња монтажних ревизионих силаза Ø1000 од  армираног водонепропусног бетона МБ 30. Унутрашњи отвор силаза је 1,00 м. У зидове шахта уградити типске пењалице на сваких 30 цм. Дно силаза израдити кинетом. </w:t>
              <w:br/>
              <w:t>Конусни део силаза пречника Ø625 поставити тако да после постављања армирано-бетонског прстена, поклопац буде у равни са нивелетом  терена.</w:t>
              <w:br/>
              <w:t xml:space="preserve">Унутрашњост шахта омалтерисати цементним малтером у два слоја размере 1:1, а кинету глетовати до црног сјаја.Обрачун по м шахта комплет изведеног.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шахта комплет изведеног.</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лоја испод АБ доње плоче шахтова у слоју од д=10цм неармираним бетоном МБ15 у потребној оплати. 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нализациони шахт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АБ доње плоче монтажних ревизионих канализационих шахтова д=20 цм бетоном МБ30 В6 у потребној оплати. Обрачун по м3.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армирано-бетонског прстена, унутрашњег пречника 62.5 цм за постављање поклопца за шахтове. Обрачунава се по комаду комплет монтираног армирано-бетонског прст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1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уградња пењалица према ДИН 1212 од бетонског гвождја Ø20 са истовременом уградњом у бетонски зид водомерног шахта и канализационих шахтова. Обрачун по комаду уградјених пењал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монтажа ливеногвозденог поклопца за шахтове, са уградбеним рамом. Позицијон је обухваћен сав потребан материјал за уградњу.</w:t>
              <w:br/>
              <w:t>Обрачун по комаду комплет уграђеног и испитаног поклоп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600мм класа оптерећења Д40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ОДОВОД (САНИТАРНИ И ПРОТИВПОЖАР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поја на постојећу водоводну мрежу комплекса са испоруком материјала и то:</w:t>
              <w:br/>
              <w:t>- веза  ДН25 од ПЕ водоводних цеви на постојећу уличну водоводну цев ДН80 преко ЛВГ фазонских комада (прикључна огрлица са вентилом са УГ, туља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разношење дуж рова и монтажа у рову полиетиленских водоводних цеви ПЕ16 од ПЕ100. Цеви пажљиво положити на претходно припремљену постељицу од песка и дотерати по правцу и нивелети према пројекту. Радове извести у свему према техничким прописима према врсти цеви, приложеним цртежима и упутствима Надзорног органа. У цену улази сав материјал са растуром, разношење цеви дуж рова, преглед сваке цеви и спојнице, спуштање у ров на слој песка и спајање цеви. Плаћа се по м' комплетно монтираних цеви у зависности од пречн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20 (д25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25 (д32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50 (д5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челично поцинкованих водоводних цеви са свим одговарајућим фитинзима. Цеви морају да одговарају СРПС.Ц.Б5. 225 а фитинзи СРПС.М.Б6 500 595. Цеви за зидове морају бити причвршћене двоструким обујмицама на сваких 1,5 -2,0 м. Цеви у земљи и кроз конструкцију морају бити премазане једанпут битулитом, затим битуменом и обавијене битуминизираном јутом. Развод у зиду обавезно изоловати "декородал" траком или филцом, тако да се избегне сваки додир са малтером. Целокупна водоводна инсталација пре затварања жљебова и малтерисања мора бити испитана на притисак од 12 бара према важећим прописима.Позицијом обухваћен: сав употребљени материјал са растуром, припремно завршни радови, пренос материјала до места монтаже, размеравање водова по плану, пробијање отвора кроз зидове и међуспратне конструкције, израда жљебова у зидовима за полагање цеви, сечење цеви и нарезивање навоја, завртање цеви, спојница и фазонских комада, као и и обмотавање цеви у зидовима заштитном траком. Обрачун по м1 монтиране и испитане це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  50 (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трослојних водоводних цеви СДР 9 и фитинга ПП-Р 80 (полипропилен-рандом каполимер), од гранулата ''ВЕСТОЛЕН'' са адитивом за хладну и топлу воду. Средњи слој је ојачан специјалним влакнима који топлотну дилатацију смањује четири пута (0,035x∆тxм'=мм).Цеви треба фиксирати оригинал обујмицама са унутрашњијм делом обложеним гумом, на прописаном растојању у зависности од температуре и димензије, по упутству произвођача. Производ Aquatherm, Немачка или доказано еквивалентних  карактеристика.Позицијом обухваћен: сав употребљени материјал са растуром, припремно завршни радови, пренос материјала до места монтаже, размеравање водова по плану, пробијање отвора кроз зидове и међуспратне конструкције, израда жљебова у зидовима за полагање цеви, сечење цеви, спајање цеви, спојница и фазонских комада.</w:t>
              <w:br/>
              <w:t>Обрачун по м1 монтиране, испитане и дезинфиковане це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1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2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антикондензационе изолације-од синтетичке гуме за водоводне цеви положене у зидовима.</w:t>
              <w:br/>
              <w:t>Позицијом обухваћен целокупан развод положен  у зидова и у спуштеном плафону стан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20-дебљина изолације 4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25-дебљина изолације 4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транспорт  и монтажа ЛВГ фазонских комада на водоводној мрежи а према спецификацији у пројекту.Обрачун по кг. комплет монтираног фазонског кома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монтажа месинганих вентила са капом и розетном, на разводним цевима, односно код санитарних објеката,  за радни притисак до 10 бара. </w:t>
              <w:br/>
              <w:t>Обрачун по комаду комплет уграђеног и испитаног венти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 20 (3/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 15 (1/2")-Е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зинфекција целокупне водоводне мреже хлорним раствором (30 гр активног хлора на 1 м3 воде). Дезинфекција приближно траје око 3 часа. Након извршене дезинфекције, целокупну водоводну мрежу треба добро испрати чистом водом, док се не изгуби мирис хлора.Обрачун по м1 цеви која се дезинфику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итивање цевовода на пробни притисак према приложеном упуству и важећим техничким пропис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ВОДОВОД (САНИТАРНИ И ПРОТИВПОЖАР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АНАЛИЗАЦ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прикључака унутрашњих канализационих инсталација на постојећу канализациону мрежу комплекса.</w:t>
              <w:br/>
              <w:t>Прикључак се врши на постојећу канализацију у постојећим шахтовима.</w:t>
              <w:br/>
              <w:t>Прикључак извести пажљиво, уз враћање шахта у првобитно стање.</w:t>
              <w:br/>
              <w:t>Обрачун по комаду комплет изведеног прикључ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ПВЦ канализациних цеви СН4 за спољни развод фекалне канализације. Цеви спајати помоћу гумених дихтунга. Позицијом обухваћен: сав употребљени материјал са растуром, припремно завршни радови, пренос материјала до места монтаже, размеравање водова по плану.</w:t>
              <w:br/>
              <w:t>Обрачун по метру дужном монтиране канализационе мреж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50 - СН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10 - СН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60 - СН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полипроиленских ПП канализациних цеви са фазонским комадима (за фекални канализациони развод). Цеви спајати помоћу гумених дихтунга. Позицијом обухваћен: сав употребљени материјал са растуром, припремно завршни радови, пренос материјала до места монтаже, размеравање водова по плану, пробијање отвора кроз зидове и међуспратне конструкције, израда жљебова у зидовима за полагање цеви, и евентуално обзиђивање.</w:t>
              <w:br/>
              <w:t>Обрачун се врши по м’ комплет уграђене, испране и испитане канализационе це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типских вентилационих глава (капа) од ПП. Уз вентилацију дати опшивку од лима преко крова.Обрачун се врши по комаду комплет постављене капе, одговарајућег преч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00/1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итивање канализационе мреже на према важећим прописима.</w:t>
              <w:br/>
              <w:t>Обрачун по метру дужном испитане и дезинфиковане мреж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КАНАЛИЗАЦ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АНИТАРНИ УРЕЂАЈ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комплет конзолне WC шоље са уградбеним водокотлићем. Позицијом обухваћени: конзолна WC шоља од керамике  I класе са демонтажним седиштем ради чишћења и поклопцем, са нискошумним уградним водокотлићем (''GEBERIT DUOFIX'',  или сличног нивоа) за испирање, уградне висине 112cm са вентилом и тастером за двоколичинско активирање (''GEBERIT -Delta'', или сличног нивоа). Монтажни инсталациони елемент је самоносив и предвиђен за уградњу у суомонтажну зидну или предзидну конструкцију обложену гипскартонским плочама. Производи морају бити усаглашени са локалним нормама, што се доказује сертификатом издатим од надлежне установе Републике Србије.</w:t>
              <w:br/>
              <w:t>Обрачун по комаду комплет монтиране и испитане конзолне WC шоље са уградбеним водокотлићем горе наведеног тип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монтажа умиваоника (55x45цм) од керамике I класе. Позицијом обухваћени: умиваоник , једноручна стојећа хромирана батерија за хладну и топлу воду, одливни вентил и хромирани сифон 5/4", месингани завртњеви и пластични типлови за повезивање са зидом.- држач сапуна, огледало 60x80, пластични етажер, држач за пешкире).</w:t>
              <w:br/>
              <w:t>Обрачун по комаду комплет монтираног и испитаног умиваон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монтажа Комбинована јединица лавабо и шоља, антивандал, inox / Bolt fix: (типа COMBY UNIT HDTX805M FRANKE или одговарајуће), димензија датим у прилогу произвођача. </w:t>
              <w:br/>
              <w:t>Обрачун по комаду комплет монтиране и испитане шољ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електричног акумулационог бојлера  са и пратећим материјалом за уградњу.</w:t>
              <w:br/>
              <w:t>Обрачун по комаду комплет монтираног и испитаног бојлера.</w:t>
              <w:br/>
              <w:t>-В=10 л - нискомонтаж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САНИТАРНИ УРЕЂАЈ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СД</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I ХИДРОТЕХНИЧКЕ ИНСТАЛАЦИЈЕ</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ПРЕТХОД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ЗЕМЉА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ОСТАЛ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БЕТОН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ВОДОВОД (САНИТАРНИ И ПРОТИВПОЖАРН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КАНАЛИЗАЦИЈ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САНИТАРНИ УРЕЂАЈ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ХИДРОТЕХНИЧКЕ ИНСТАЛАЦИЈ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IV</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ЕЛЕКТРОЕНЕРГЕТСКЕ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Е НАПОМЕНЕ КОЈЕ СУ ОБАВЕЗА ИЗВОЂАЧА И ОДНОСЕ СЕ НА СВЕ ПОЗИЦИЈ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28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НЕРГЕТСКИ РАЗВОД  ВАН  ОБЈЕК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и спољашњег развода, каблови за напајање разводних ормана камера и самих камера, капија и рампи постављају се у заједничком рову са кабловима  ТИС - телекомуникационих и сигналних инсталација. Ров је специфициран ТИС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јни  и инсталациони каблов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 типа ПП00-(Y), (НYY-0(Ј)), 1кВ,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рава о усаглашености са стандардом СРПС ЕН 60332-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бл пресе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4x50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1x25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2,5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4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6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3x2,5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3x4,0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е поставити у претходно ископани ров специфициран телекомуникационим и сигнал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еви и прибор, огра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ница до стражарске кућице 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110/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45°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110/9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ава ревизија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за постављање од места укрштања до разводне кутије у огради, постављена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стуб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камера,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HDPE, ø50мм за заштиту каблова за напајање камера унутар стуба ограде од разводне кутиј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полиетиленом пресвучен фиберглас за провлачење каблова,  Ø9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ормана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за прикључак кабла до трасе цеви у земљ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емљењ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ограде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извода за везу траке  уземљења са оградом, у дужини  од 2м у просеку. Позиција обухвата повезивање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везе уземљења ограде са постојећим објектом и темељним уземљивачем стражарске кућице 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светљења  надстрешнице колског прилаза објекта пријемнице. Инсталација се изводи каблом PP00-Y 3x1,5 мм2.  Осветљење се укључује обичним прекидачима. Каблови се полажу у зиду, на обујмицама у простору двоструког плафона  испод малтера унутар пријемнице и у челичним цевима на обујмицама на челичној конструкцији надстрешнице.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челичне цеви без навоја, топло поцинкована, ø20мм за механичку заштиту каблова за напајање осветљења надстрешниц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осветљења надстрешнице,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ница између кућице 3 и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45°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110/9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ава ревизија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за постављање од места укрштања до разводне кутије у огради, постављена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стуб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камера,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HDPE, ø50мм за заштиту каблова за напајање камера унутар стуба ограде од разводне кутиј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постављање напојних каблова ормана пријемнице и кућиц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за прикључак кабла до трасе цеви у земљ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 дужине 10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емљењ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ограде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Повезати на темељни уземљивач објекта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извода за везу траке  уземљења са оградом, у дужини од 2м у просеку. Позиција обухвата повезивање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везе уземљења ограде са  темељним уземљивачем стражарске кућице 3 и темељним уземљивачем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трасе приликом проласка испод саобраћајница за постављање напојних каблова  покретне рампе, као и напојних каблова и уземљења комплекса. Траса се изводе подбушивањем испод саобраћајнице или пресецањем асфалта / бетона и довођењем у претходно стање по затрпавању рова. Комплет са ископом земље и затрпавањем после полагања каблова. Обрачунато по дужном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челичне цеви ø50мм, без навоја, топло поцинкована за заштиту каблова при проласку испод саобраћајница.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ница између  пријемнице и кућице 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45°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110/9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ава ревизија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за постављање од места укрштања до разводне кутије у огради, постављена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стуб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камера,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HDPE, ø50мм за заштиту каблова за напајање камера унутар стуба ограде од разводне кутиј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постављање напојних каблова ормана пријемнице и кућиц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за прикључак кабла до трасе цеви у земљ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 дужине 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емљењ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ограде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Повезати на темељни уземљивач објекта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извода за везу траке  уземљења са оградом, у дужини од 2м у просеку. Позиција обухвата повезивање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везе уземљења ограде са  темељним уземљивачем стражарске кућице 1 и уземљивачем постојећег објек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трасе приликом проласка испод саобраћајница за постављање напојних каблова  покретне рампе, као и напојних каблова камере. Траса се изводе подбушивањем испод саобраћајнице или пресецањем асфалта / бетона и довођењем у претходно стање по затрпавању рова. Комплет са ископом земље и затрпавањем после полагања каблова. Обрачунато по дужном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челичне цеви ø50мм, без навоја, топло поцинкована за заштиту каблова при проласку испод саобраћајница.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ашње осветљ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600мм при врху, 400мм при дну), у каменитом тлу, дубине 800мм, за полагање кабла за напајање спољашњег уземљењаи  траке за уземљење у зеленој површини , са испоруком и наношењем слоја постељице од ситно зрнастог песка дебљине 200мм.  Затрпавање рова после полагања кабла и одвожење вишка земљњ на место удаљености до 500м, где одреди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 типа ПП00-(Y), (НYY-0(Ј)), 1кВ, или еквивалентно, са повезивањем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рава о усаглашености са стандардом СРПС ЕН 60332-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бл пресе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4x4,0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стубова спољашњег осветљ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Укрни комад залити битумен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 ЕНЕРГЕТСКИ РАЗВОД  ВАН  ОБЈЕКТ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И  ОРМАНИ И РАЗВОД  У ОБЈЕК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јни  и инсталациони каблов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 типа ПП00-(Y), (НYY-0(Ј)), 1кВ,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рава о усаглашености са стандардом СРПС ЕН 60332-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бл пресе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4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и орман  пријемнице :  из три дела за смештај  2РО-1, 2РОД-1 и 2РОИ-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онтажа и повезивање разводног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рмар је од израђен од декапираног лима дебљине 1,5 мм, са вратима, бравом и кључем, заштите ИП55  за монтажу на зид, премазан антикорозивном и завршном бој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ближних димензија шхвхд 800х2000х30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полни  заштитни компакт прекидач,са термичким заштитним чланом 100A, 25k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режни део - 2РО-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4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2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25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контактор 25A, 3NO+1NC, за управљачки напон 230V, 50Hz. Tip TeSys  “Schneider Electric”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једнополни гребенасти прекидач 0-1, 230В; 25А, монтажа на дин ши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игналне сијалице зелене боје 230В , монтажа н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грегатски део- орман 2РОД-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 трополни нисконапонски раставни прекидач за 400В, 50Хз, 40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INS "Schneider Electric"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4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2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32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игналне сијалице зелене боје 230В , монтажа н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 са УПС напајањем орман 2РОI-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 трополни нисконапонски раставни прекидач за 400В, 50Хз,25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INS "Schneider Electric"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4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игналне сијалице зелене боје 230В , монтажа н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ставити ознаке да се делови ормана налазе под напоном након искључења мрежног напај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вод и изводи г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отов орман опремити шемама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израда разводног ормана, испорука и монтажа опреме, електрично повезивање и испит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пл./с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ређаја беспрекидног напајања -УПС, 6000W, 6000VA, 230V, 50Hz, Double Conversion Online,  димензија (вхшхд) 174х432х719мм. Испорука укључује CD са софтвером,упутством за инсталацију, опрему за монтажу у рацк орман, температурни сензор, УСБ кабл, гарантни лист, Web/SNMP управљачку  картицу. Сличан типу или еквивалентно:  APC Smart-UPS SRT 6000VA RM 230V, SRT6KRMXLI</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чити и монтирати.кабловске регале израђене од поцинкованог челичног лима, за полагање каблов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гали се полажу на зиду и испод плафона објек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зиција обухвата регале, овесни прибор, елементе за спајање, угаоне елементе, “Т” елементе и остали ситан материјал. Оштећена места на регалима при монтажи заштитити од короз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осачи  регала постављају се на међусобном растојању од 2м и са маx. оптерећењем по препоруци произвођача рег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RKSM MAGIC ''OBO BETTERMANN''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по метру дужном регала и т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ширине 10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ширине 20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и стражарских кућ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е табле 3РТ-СК и 1РТ-С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онтажа и повезивање разводног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рман је зидни, израђен од безхалогене пластике, у заштити ИП40, са провидним вра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Pragma "Schneider Electric"  или слич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редна табла са 13 модула. Димензија шхвхд 336х300х143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сталациони контактор, за управљачки напон 230В, 50Хз</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полни контактор 25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вод и изводи г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отов орман опремити шемама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израда разводног ормана, испорука и монтажа опреме, електрично повезивање и испит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пл./с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е табле  3РТД-СК и 1РТД-С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онтажа и повезивање разводног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рман је зидни, израђен од безхалогене пластике, у заштити ИП40, са провидним вра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Pragma "Schneider Electric"  или слич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редна табла са 13 модула. Димензија шхвхд 336х300х143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вод и изводи г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отов орман опремити шемама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израда разводног ормана, испорука и монтажа опреме, електрично повезивање и испит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пл./с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УКУПНО - РАЗВОДНИ  ОРМАНИ И РАЗВОД У ОБЈЕКТУ</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ЈА ОСВЕТЉЕЊА, ПРИКЉУЧНИЦА И ИЗВО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пријемниц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пштег осветљења унутар објекта пријемн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монофазних прикључница опште потрошње, извода за технолошке потрошаче унутар објекта пријемнице.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извода за напајање УПС уређаја постављеног у РАЦК орману телекомуникационих инсталација. Инсталација се изводи каблом  PP00-Y 3x6.0 мм2 . Каблови се полажу у зиду  испод малтера  и  на обујмицама или и регалу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извода за напајање ваздушних  завеса. Инсталација се изводи каблом  PP-Y 5x4.0 мм2 . Каблови се полажу у зиду  испод малтера  и  на обујмицама или и регалу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извода за напајање спољашњих ј-са клима система. Инсталација се изводи каблом  PP-Y 3x2.5 мм2 . Каблови се полажу у зиду  испод малтера  и  на обујмицама или и регалу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спољашњих и унутрашњих ј-са клима система. Инсталација се изводи каблом EpN 50 (H07RN) 4x1мм2 . Каблови се полажу у зиду  испод малтера  и  на обујмицама или и регалу  у простору двоструког плафона и у пвц цевима фи25мм на крову објект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разводног ормана 2РО-1, СК и модула и тастера за отварање клизне капије специфицираног телекомуникационим инсталацијама  . Инсталација се изводи каблом ПП-Ј 2x1,5mm . Каблови се полажу у зиду  испод малтера  и  на обујмицама или и регалу  у простору двоструког плафон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1: Испорука, монтажа и повезивање уградне квадратне светиљке са ЛЕД извором, светиљке 36W, 230V,са кућиштем од галванизованих челичних плоча, претходно обложеним полиестерском смолом. Рефлектор: двоструко параболични, подужно и попречно са виском сјајем, алуминијумске плоче, са заштитом од бљештања и сјајности.  Опремљена са заштитном фолијом која спречава скупљање прљавштине . УГР &lt;19 - 80000х - L70B20. Произведено према важећим ЕН60598-1 ЦЕИ 34-21 стандардима, степен заштите према ЕН 60529 стандардима.</w:t>
              <w:br/>
              <w:t xml:space="preserve">Светиљка слична типу или еквивалентно Disano 861 Comfortlight  150459-00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2: Испорука, монтажа и повезивање уградне downlight светиљке  са ЛЕД извором 17W, 230V. Рефлектор: Ø 118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4",  DL-PRIME-K-4-L17-840-45-D,   1880 lm 17W 840 Ø/h 118/67,5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3: Испорука, монтажа и повезивање уградне downlight светиљке  са ЛЕД извором 20W, 230V. Рефлектор: Ø 165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6",  DL-PRIME-K-6-R20-840-75-D, 1520 lm 20W 840 Ø/h 165/70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ип Л4: Испорука, монтажа и повезивање уградне светиљке за директно осветљење. Опални дифузор од поликарбоната даје уједначено, дифузно светло. Кућиште од алуминијумског лима, завршно заштићено белим епоксиполиестер прахом ситноструктурне текстуре. Укупна снага светиљке: 25 Њ. Температура боје светла 4000 К са индексом репродукције боје (ЦРИ) &gt;80. Животни век лед извора светлости 50000 сати, уз услов да флукс не опадне на мање од 70% иницијалног флукса по истеку 50000 сати (Л70Б10). Иницијални флукс светиљке је 1500 лм. Ефикасност светиљке не мања од 60 лм/Њ. Девијација боје светла (СДЦМ) мања од 3. Димензије светиљке 276/220 (Ø/Х[мм]). Степен заштите ИП40. </w:t>
              <w:br/>
              <w:t>Светиљка слична типу или еквивалентно  BELL 1 x DLM 2000 /840,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44,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чити, монтирати и повезати подну кутију за монтажу у бетонски под, са монофазном утичницом. За под који се чисти влажним поступ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ОБО БЕТТЕРМАН''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зиција обухв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5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ну кутију са две  монофазне прикључнице са заштиним контактом беле боје и две прикључнице зелене боје , и местом за 4 РЈ-45 прикључнице дефинисане пројектом телекомуникацио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подна кутија са монтажом и повезивањем на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чити, монтирати и повезати подну кутију за монтажу у бетонски под, са монофазном утичницом. За под који се чисти влажним поступ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ОБО БЕТТЕРМАН''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зиција обухв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ну кутију са четири  монофазне прикључнице са заштиним контактом беле боје и четири прикључнице зелене боје , и местом за 4 РЈ-45 прикључнице дефинисане пројектом телекомуникацио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подна кутија са монтажом и повезивањем на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градног сета 6М за монтажу две енергетске монофазне прикључнице са заштитним контактом 16А,230В и ТВ прикључнице  предвиђене пројектом телекомуникационих прикључница.  Позиција укључује и маску, дозну, носач механизма, модуле и њихову монтажу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са индикационом сијалицом,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стражарске кућице 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пштег осветљења унутар објекта кућ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монофазних прикључница опште потрошње и извода за сплит систем.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разводног ормана  3РО-СК и модула и тастера за отварање клизне капије специфицираног телекомуникационим инсталацијама  . Инсталација се изводи каблом ПП-Ј 2x1,5mm . Каблови се полажу у зиду  испод малтера  и  на обујмицама или и регалу  у простору двоструког плафон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2: Испорука, монтажа и повезивање уградне downlight светиљке  са ЛЕД извором 17W, 230V. Рефлектор: Ø 118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4",  DL-PRIME-K-4-L17-840-45-D,   1880 lm 17W 840 Ø/h 118/67,5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5: Испорука, монтажа и повезивање надградне линијске светиљке за директно осветљење, високе енергетске ефикасности. Опални дифузор даје уједначено дифузно светло и равномерно осветљену површину, без уочљивости светлосних извора. Светиљка од екструдираног алуминијума. Завршна обрада - елоксирање у боји природног алуминијума или заштита епокси-полиестер прахом ситноструктурне текстуре.Укупна снага светиљке: 20 Њ. Температура боје светла 4000 К са индексом репродукције боје (ЦРИ) &gt;80. Иницијални флукс светиљке је 2380 лм. Ефикасност светиљке не мања од 119 лм/W. Девијација боје светла (СДЦМ) мања од 3. Степен бљештања светиљке УГР &lt; 25. Димензије светиљке 1126/60/110 (А/Б/Х[мм]). Степен заштите ИП40. Светиљка слична типу или еквивалентно PRIMA S DO 2 x FLS 1R/840 HO,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6: Испорука, монтажа и повезивање надградне  водоотпорне (ИП66) високоефикасне ЛЕД светиљке. Поликарбонатни опални дифузор, УВ стабилизован, ЛОР≥0.90. Изражено од самогасивог поликарбоната. Укупна снага светиљке: 38 W. Температура боје светла 4000 К са индексом репродукције боје (CRI) &gt;80. Животни век лед извора светлости 50000 сати, уз услов да флукс не опадне на мање од 80% иницијалног флукса по истеку 50000 сати (Л80Б10). Иницијални флукс светиљке је 4445 лм. Ефикасност светиљке не мања од 117 лм/W. Девијација боје светла (СДЦМ) мања од /СЦДМ3. Степен бљештања светиљке УГР &lt; 25. Димензије светиљке 1277/104/84 (А/Б/Х[мм]). Степен заштите ИП66.   Светиљка слична типу или еквивалентно TITAN 2 x WUM /840,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зелене боје за агрегатско напајање,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стражарске кућице 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пштег осветљења унутар објекта кућ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монофазних прикључница опште потрошње, извода за технолошке потрошаче унутар објекта кућица.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разводног ормана  1РО-СК и модула и тастера за отварање клизне капије специфицираног телекомуникационим инсталацијама  . Инсталација се изводи каблом ПП-Ј 2x1,5mm . Каблови се полажу у зиду  испод малтера  и  на обујмицама или и регалу  у простору двоструког плафон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2: Испорука, монтажа и повезивање уградне downlight светиљке  са ЛЕД извором 17W, 230V. Рефлектор: Ø 118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4",  DL-PRIME-K-4-L17-840-45-D,   1880 lm 17W 840 Ø/h 118/67,5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5: Испорука, монтажа и повезивање надградне линијске светиљке за директно осветљење, високе енергетске ефикасности. Опални дифузор даје уједначено дифузно светло и равномерно осветљену површину, без уочљивости светлосних извора. Светиљка од екструдираног алуминијума. Завршна обрада - елоксирање у боји природног алуминијума или заштита епокси-полиестер прахом ситноструктурне текстуре.Укупна снага светиљке: 20 Њ. Температура боје светла 4000 К са индексом репродукције боје (ЦРИ) &gt;80. Иницијални флукс светиљке је 2380 лм. Ефикасност светиљке не мања од 119 лм/W. Девијација боје светла (СДЦМ) мања од 3. Степен бљештања светиљке УГР &lt; 25. Димензије светиљке 1126/60/110 (А/Б/Х[мм]). Степен заштите ИП40. Светиљка слична типу или еквивалентно PRIMA S DO 2 x FLS 1R/840 HO,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зелене боје за агрегатско напајање,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 ИНСТАЛАЦИЈА ОСВЕТЉЕЊА, ПРИКЉУЧНИЦА И ИЗВОДА</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РОМОБРАНСКА ИНСТАЛАЦИЈА И ИНСТАЛАЦИЈА ИЗЈЕДНЕЧЕЊА ПОТЕНЦ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ућице и надстрешн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прихватног вода поцинкованом траком ФеЗн 20х3мм на крову објекта. Комплет са носачима траке и укрсним спојев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спусних водова поцинкованом траком ФеЗн 20х3мм од  кутије мерног споја (МС) до прихватног система на крову објекта. Траку положити испод малтера фасаде. Комплет са носачима тра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кутије мерног споја (КМС). Траку положити испод малтера фасаде. Комплет са носачима траке.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опреме и израда темељног уземљивача траком ФеЗн 25 х 4 мм СРПС Н.Б4.90. Трака се полаже у слоју мршавог бетона мин. 5 цм. од земље на металне носаче и вари за темељну арматуру на свака 3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прикључног места (СИП ).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кутије за мерни спој, комплет са испитним спојем, сличне типу СРПС Н.Б4.932.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на крову објекта стезаљке за олук сличне типу СРПС Н.Б4.908.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 фасади на месту изласка траке за везу са олучним вертикалама носача траке за зид, са типлом и завртњем М8, сличног типу СРПС Н.Б4.925   од нивоа земље до места постављања обујмице за олук.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бујмице за олук, сличне типу СРПС Н.Б4.914.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ШИП шине (60х10) за изједначавање потенцијала по објектима и њено повезивање на темељни уземљив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 вода за изједначење потенцијала од кабла ПП/Ј 1х16мм2 за  повезивање ормана  и металних маса објекта на најближу сабирницу за изједначење потенцијала у об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уземљивача челичниох стубова надстрешнице траком  ФеЗн 25 х 4 мм СРПС Н.Б4.90. Трака се полаже у ров специфициран следећом тачком и повезује са темељним уземљивачем пријемнице према графичкој документацији и у складу са прописима. Позиција обухвата челичну цев за заштиту вода уземљења- 4м,  укрсне спојеве-8ком. , 35 трак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5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коп рова ширине 600мм при врху, 400мм при дну, у земљишту ИИИ категорије, дубине 900мм, за заједничко полагање уземљења надстрешнице, у зеленој површини са испоруком и наношењем слоја постељице од ситнозрнастог песка, дебљине 300мм. Затрпавање рова после полагања каблова и одвожење вишка земље на место удаљености до 2000м, где одреди инвеститор. Дуж целог рова, полаже се опека за раздвајање енергетских каблова од оптичког каб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јекат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прихватног вода поцинкованом траком ФеЗн 20х3мм на крову објекта. Комплет са носачима траке и укрсним спојев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спусних водова поцинкованом траком ФеЗн 20х3мм од  кутије мерног споја (МС) до прихватног система на крову објекта. Траку положити испод малтера фасаде. Комплет са носачима тра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кутије мерног споја (КМС). Траку положити испод малтера фасаде. Комплет са носачима траке.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опреме и израда темељног уземљивача траком ФеЗн 25 х 4 мм СРПС Н.Б4.90. Трака се полаже у слоју мршавог бетона мин. 5 цм. од земље на металне носаче и вари за темељну арматуру на свака 3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прикључног места (СИП ).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кутије за мерни спој, комплет са испитним спојем, сличне типу СРПС Н.Б4.932.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на крову објекта стезаљке за олук сличне типу СРПС Н.Б4.908.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 фасади на месту изласка траке за везу са олучним вертикалама носача траке за зид, са типлом и завртњем М8, сличног типу СРПС Н.Б4.925   од нивоа земље до места постављања обујмице за олук.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бујмице за олук, сличне типу СРПС Н.Б4.914.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ШИП шине (60х10) за изједначавање потенцијала по објектима и њено повезивање на темељни уземљив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 вода за изједначење потенцијала од кабла ПП/Ј 1х16мм2 за  повезивање ормана  и металних маса објекта на  сабирницу за изједначење потенцијала у об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 вода за изједначење потенцијала од кабла ПП/Ј 1х25мм2 за  повезивање разводног ормана  2РО-1 и  на  сабирницу за изједначење потенцијала у об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кутија за локално изједначење потенцијал (КИ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лагање и повезивање вода за изједначење потенцијала у купатилима, од кабла ПП-Ј: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1x4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 ГРОМОБРАНСКА ИНСТАЛАЦИЈА И ИНСТАЛАЦИЈА ИЗЈЕДНЕЧЕЊА ПОТЕНЦИЈАЛ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ЗАВРШНИ РАДОВИ И ПРЕДАЈА ИНСТАЛА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5.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кон завршеног рада на извођењу напред наведених инсталација извођач радова је дужан извршит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 крпљење зидова на местима пролаза инсталац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отклањање евентуалних техничких и естетских грешака изведених инсталација у објект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чишћење просторија од шута и одношење истог ван објек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 завршетку прегледа изведених радова извршити сва потребна прописима предвиђена испитивања ка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мерење отпора изолације каблова, електро опреме и уређаја појединачне и целокупно изведене инсталациј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 испитивање заштите од додирног напона у инсталацији,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мерење падова напона на прикључку потрошач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мерење прелазних отпора уземљења и сличн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кон извршених мерења извођач ће направити протокол и доставити Инвеститору све потребне атесте уз оверу добијених вредност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Издавање свих потребних упутстава за касније одржавање је такође обавеза извођач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3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упутства за касније руковање инсталацијама је такође обавеза извођач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радити пројекат изведеног стања на основу овереног примерка снимљеног за време израде инстала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  ЗАВРШНИ РАДОВИ И ПРЕДАЈА ИНСТАЛАЦ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IV ЕЛЕКТРОЕНЕРГЕТСКЕ ИНСТАЛАЦИЈЕ</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ЕНЕРГЕТСКИ РАЗВОД  ВАН  ОБЈЕКТА</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НАПАЈАЊЕ И ЕНЕРГЕТСКИ РАЗВОД У ОБЈЕКТУ</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3</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ИНСТАЛАЦИЈА ОСВЕТЉЕЊА, ПРИКЉУЧНИЦА И ИЗВОДА</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ГРОМОБРАНСКА ИНСТАЛАЦИЈА И ИНСТАЛАЦИЈА ИЗЈЕДНЕЧЕЊА ПОТЕНЦИЈАЛ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5</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xml:space="preserve"> </w:t>
            </w:r>
            <w:r>
              <w:rPr/>
              <w:t>ЗАВРШНИ РАДОВИ И ПРЕДАЈА ИНСТАЛАЦИЈ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xml:space="preserve">УКУПН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ТЕЛЕКОМУНИКАЦИОНЕ И СИГНАЛНЕ ИНСТАЛАЦИЈЕ</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5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редмер се односи на део који обухвата северну стражарску кућицу и ограду на северу до те кућ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I.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ИСТЕМ ВИДЕО НАДЗОРА (CCTV) и СТРУКТУРНИ КАБЛОВСКИ СИСТЕМ (СКС)</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отребно је да извођач CCTV система буде сертификовани Milestone партнер и да поседује Milestone Expert сертификат због интеграције са постојећим систем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ројектом је специфицирана и опрема потребна за интеграцију датог система у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пољна камера, слична типу Canon VB-H730F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1/3 CMOS сензор са 2,100,000 ефективних пиксела, прогресивно скенир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Интегрисани широкоугаони варифокал објектив са 3x оптичким и 4x дигиталним зумирањем (електронско управљање) варифокал f= 2,8-8,4mm , F1.2(W)-F2(T)</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Угао видног поља (хоризонтални x вертикални): 112.6° x 60.8°(wide) односно 36.7° x 20,6°(tel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нтолраа фокуса Auto/One-shotAF/руч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Видео компресија H.264, JPEG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Видео резолуције H.264, JPEG: 1920x1080 до 230x240, 5 нивоа компрес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Frame rate JPEG: 0,1-30fps, H.264:1/2/3/5/6/10/15/30f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Аудио компресија G.711 μ-law (64 kb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муникациони протоколи IPv4: TCP/IP, UDP, HTTP, FTP, SNMP (MIB2), SMTP (Client), DHCP (Client), DNS (Client), ARP, ICMP, POP3, NTP, SMTP authentication, RTSP, WV-HTTP (Canon proprietary), ONVIF IPv6: TCP/IP, UDP, HTTP, FTP, SMTP (Client), DHCPv6 (Client), DNS (Client), ICMPv6, POP3, NTP, SMTP authentication, RTSP, WV-HTTP (Canon proprietary), ONVIF AutoIP Availabl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Енкрипцја комуникације: SSL/TLS, IPsec (Auto Key Exchange / Manual) IEEE 802.1X EAP-MD5, EAP-TLS, EAP-TTLS, EAPPEAP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Privacy Mask Number of registration: Max. 8 places, Number of mask colours: 1 (select from 9 colour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Event Trigger Type External Device Input, Timer, Intelligent Function (Video), Intelligent Function (Volum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Event Notifiation HTTP/SMTP (e-mail)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Custom Settings Number of registers: 4 Items to Reg.: Exposure, Smart Shade Control, Focus, White Balance, Image Quality Adjustment, Day / Nigh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Уграђена видео аналитика: Детекција померених / напуштених / уклоњених предмета, детекција неовлашћеног руковања камером и детекција проласка (макс. 15 детекција по камер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7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ПРИКЉУЧЦИ: Мрежни интерфејс LAN x 1 (RJ45, 100Base-TX  (аутоматски / пуни дуплекс / полудуплекс)), Аудио улаз (улаз за микрофон / линијски улаз) Мини моно прикључак од 3,5 mm Аудио излаз (линијски излаз) Мини моно прикључак од 3,5 mm U/I прикључци за екстерне уређаје 2 улаза / 2 излаза. Меморијска картица - Компатибилност са SD, SDHC и SDXC меморијским картица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Унапред подешени положаји : Макс. 20 положаја за кадар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Димензије (Ш x В) 80 x 65 x 192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PоЕ: PоE напајање преко LAN прикључка (IEEE802.3af  компатибилност), Спољни извор напајања: 24 V AC / 12 V D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Потрошња енергије : PoE: maks. 6,9 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Радно окружење: Температура: -10°C до +50°C, влажност: 5%–85% RV (без конденз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ућиште слично типу Videotek VERSO HPV42K1A000+WBOVA1, или екви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терминација кабла унутар кућишта, са грејачем, штитником за сунце, грејачем визира са термостатом на 220VAC, </w:t>
              <w:br/>
              <w:t xml:space="preserve">• IP66 категорија заштите. </w:t>
              <w:br/>
              <w:t>• У комплету са монтажним носачем са интерним пролазом за кабло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осачи камера на стуб</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Milestone XProtect Corporate  camera License (лиценца за додавање камера на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ервер,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Кућиште типа рек, маxималне висине 2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CPU: 2 x 6 Core / 12T 2.2GHz 15M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Радна меморија 16GB (2 x 8GB, 1Rx4 DDR3-1600), подржано мин 12 меморијских сло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DVD-RW Slimline SATA dri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2 x 1Gbit Ethernet пор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Посебан LAN порт (RJ45) за remote management серв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2 x 600GB 10k SAS 12G 3,5” hot plug HDD  у Raid 1 конфигурац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PCIex SAS RAID контролер 0/1/10/5/50/6/60  са 1GB мемор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7 PCI express слотова за прошир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9 USB 2.0, серијски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2 Hot plug  редудантна напајања минималне снаге 450W са пратећим кабловима, Hot plug вентилатор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Потребни носаци за монтажу у стандардани 19“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3 године гаран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личан типу Fujitsu PRIMERGY PY RX2520 M1 8x 3,5" Win Server 2012 R2, или еквивалент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Storag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2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ТИП: Hotswappable 4-bay system </w:t>
              <w:br/>
              <w:t xml:space="preserve">• HDD капацитет: 4 x 3 TB HDD (HDD 3,5 ’’) drives hot swappable </w:t>
              <w:br/>
              <w:t xml:space="preserve">• Raid: 0/1/5/5+HS/6/10/JBOD </w:t>
              <w:br/>
              <w:t xml:space="preserve">• Интерфејс: USB 2.0 / USB 3.0 / eSATA / Ethernet / VGA for maintenace,HDMI (not enabled </w:t>
              <w:br/>
              <w:t>• Техничка спецификација: Firmver базиран на 3.7.4,Processor: Intel® Atom™ D270x 2,1GHz,Memory: 1 GB DDRIII RAM, 512 MB Flash on DOM,FAN:2 x quiet cooling fan (4cm),Intel® 82574L NIC x2 Gigabit LAN, 1HU</w:t>
              <w:br/>
              <w:t xml:space="preserve">•  Систем контроле: Power button, One-touch copy button, Alarm Buzzer (System Warning), Reset Button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xml:space="preserve">• LCD - Displays Instant Setup: да, iSCSI Target / Initiator: да, Failover / Load Balancing: да, VMWare / Citrix / HyperV: да, Thin Provisioning: да, One-button back up + Client back up software: да, Remote Replication: да, FTP and File Server: да,  WEB Server: да, Printer Server: да, SQL Server: да, Surveillance Station: да, Remote Access and System Management: да, Multimedia Server: да, Download Station:да, </w:t>
              <w:br/>
              <w:t xml:space="preserve">• USB 2.0 total: напред x1; позади: x4, USB 3.0 total: позади: x2 </w:t>
              <w:br/>
              <w:t xml:space="preserve">•  Required interface:Ethernet plug </w:t>
              <w:br/>
              <w:t xml:space="preserve">•  димензије:439 x 499 x 44 mm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лично типу Storage Fujitsu CALVIN NAS  QR802 4x3TB,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зидног дистрибутивног орман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19" широк, 12HU висок, димензије 600x600mm </w:t>
              <w:br/>
              <w:t xml:space="preserve"> -Са  предњим вратима од заштитног стакла са интегрисаном бравом</w:t>
              <w:br/>
              <w:t>- Перфорација са горње стране за природну вентилацију</w:t>
              <w:br/>
              <w:t>- Опремљен комплетом за уземљење</w:t>
              <w:br/>
              <w:t>- Степен заштите IP 20 према IEC 60529 стандарду</w:t>
              <w:br/>
              <w:t>- Степен заштите на механичке ударце IK 08 према стандарду IEC 62262</w:t>
              <w:br/>
              <w:t>- Отпорност на корозију: класа C2 према стандарду EN ISO 12944-2, 3К3 према стандарду IEC EN 60721-3-3</w:t>
              <w:br/>
              <w:t xml:space="preserve">- Усаглашеност са ИIEC 60950-1 стандардом </w:t>
              <w:br/>
              <w:t>- Усаглашеност са EIA-310-Е стандардом</w:t>
              <w:br/>
              <w:t>- Са кровним вентилато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Isporuka i montaža optičkog panela za terminaciju 24 vlakana sledećih karakteristik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Visine  1HU , za smeštaj u 19” kabinet </w:t>
              <w:br/>
              <w:t>-  Sa 12 LC OM3 duplex adaptera</w:t>
              <w:br/>
              <w:t>- Sa policom na teleskopsko izvlačenje</w:t>
              <w:br/>
              <w:t>-  IP20 zaštita u skladu sa EN 60529</w:t>
              <w:br/>
              <w:t>-  Sa 24 LC multimodna pigtaila 2m</w:t>
              <w:br/>
              <w:t>- Opremljen sa splajs kasetama, držačima za spl. vlakana, termoskupljajućim zaštitama, i ostalom pratećom opremo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бакарног модуларног преспојног пане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7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анел је модулар,  1HU за смештање у 19“ орман</w:t>
              <w:br/>
              <w:t>- Опремљен механизмом за брзо фиксирање</w:t>
              <w:br/>
              <w:t xml:space="preserve">- Опремљен држачем каблова са задње стране </w:t>
              <w:br/>
              <w:t>- Омогућено аутоматско уземљење за сваки појединачни конектор</w:t>
              <w:br/>
              <w:t>- Панел је опремљен са 24 модула, FTP cat6, ширмованих</w:t>
              <w:br/>
              <w:t>- Модули се монтирају без посебног алата</w:t>
              <w:br/>
              <w:t>- Са пластичним носачима за ознаке на предњем панелу за правилну идентификацију портова</w:t>
              <w:br/>
              <w:t>- Модули су тестирани за PоЕ стандард (до 50W) 802.3af и 802.3at  са  до 2500 конектовања / дисконектовања</w:t>
              <w:br/>
              <w:t>- Усклађеност са стандардима: ISO/IEC 11801,  CENELEC EN 50173-1, ANSI/EIA/TIA 568-B.2-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Приложити сертификат о усклађености са стандардом IEC 60603-7</w:t>
              <w:br/>
              <w:t>- Сва пасивна мрежна опрема (каблови, утичнице, преспојни панели и преспојни каблови) - мора бити од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јна ПДУ јединиц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5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1HU</w:t>
              <w:br/>
              <w:t>- Са осам 2P+Е струјних места</w:t>
              <w:br/>
              <w:t>- Опремљен прекидачем са светлосном индикацијом</w:t>
              <w:br/>
              <w:t>- Са 2m напојног кабла 3 x 1.5 mm2 са утикачем на крају</w:t>
              <w:br/>
              <w:t>- Опремљен сетом за монтажу у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дистрибутивни орман хоризонталног водича каблов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висина 1U</w:t>
              <w:br/>
              <w:t>- Панел и прстенови од поцинкованог челика</w:t>
              <w:br/>
              <w:t>- Са комплетом шрафова и кавез матица за пригвршћивање у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лекомуникациона утичница за монтажу у зид која се састоји од два RJ-45 Cat. 6 модула, маске и доз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повезивање модула на кабловску инсталацију и монтажа утич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тички преспојни кабл 1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LC-LC мултимодни  дуплекс, 1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тички преспојни кабл 3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LC-F48LC мултимодни  дуплекс, 3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дустријски ормарић за монтажу на стуб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4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а минимум 600x600x250mm</w:t>
              <w:br/>
              <w:t>- Опремљен сплајс касетама</w:t>
              <w:br/>
              <w:t>- Опремљен  са 6 LC дуплекс ОМ3 адаптера</w:t>
              <w:br/>
              <w:t>- Комплетно опремљен са уводницима за кабл, пигтејловима, цевчицама, бланко маскама за празна места и прстеновима за вођење каблова</w:t>
              <w:br/>
              <w:t>- Са предвиђеним простором за смештај индустријског свича и одговарајућег напајања</w:t>
              <w:br/>
              <w:t>са шуко утичницом за напајање уређ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Basic L3 оптички свич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нективност:</w:t>
              <w:br/>
              <w:t>- Мин 24 100/1000X SFP портова</w:t>
              <w:br/>
              <w:t>- Мин 4  1G/10G (SFP/SFP+)  уплинк пор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0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ључне карактеристике:</w:t>
              <w:br/>
              <w:t>- Подршка за технологију виртуалног стека са минимум четири јединице у стеку које су дефинисане и функционишу као 1 виртуални свич</w:t>
              <w:br/>
              <w:t>-Подршка за даљинско стековање – технологија виртуелног стека која омогућава креирање језгра мреже са уређајајима који се налазе на удаљеним локацијама, а дефинисани су и функционишу као један виртуелни свич</w:t>
              <w:br/>
              <w:t>- Све неопходне лиценце и опрема за стекинг укључујући стекингг каблове дужине 1m мора бити укључена у понуду</w:t>
              <w:br/>
              <w:t>- Подршка за Еthernet ринг протокол са могућношћу опоравка мреже мањим од 50ms</w:t>
              <w:br/>
              <w:t>- Подршка за AMF систем за централизовано управљање мрежом или компатибилан</w:t>
              <w:br/>
              <w:t>- Подршка за Network Access and Control (NA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формансе:</w:t>
              <w:br/>
              <w:t>- Брзина прослеђивања пакета: мин 95 Mpps</w:t>
              <w:br/>
              <w:t>- Switching fabric: мин 128 Gbps</w:t>
              <w:br/>
              <w:t>- Мин 512 MB RAM, - мин 64 MB Flash меморије</w:t>
              <w:br/>
              <w:t>- Мин 16k MAC адреса</w:t>
              <w:br/>
              <w:t>- Мин 40Gbps stacking пропусног опсег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За монтажу у 19" рек орман, опрема за монтажу мора бити укључена у понуду</w:t>
              <w:br/>
              <w:t xml:space="preserve">- Максимална висина уређа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риоритизација саобраћаја на контролном нивоу у циљу обезбеђивања несметаног саобраћаја за критичне контролне податке</w:t>
              <w:br/>
              <w:t>- Подршка за IEEE 802.1s/w Rapid Spanning Tree Protocol (RSTP) и Multiple Spanning Tree Protocol (MSTP)</w:t>
              <w:br/>
              <w:t xml:space="preserve">-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 </w:t>
              <w:br/>
              <w:t>- Подршка за EEE (Energy Efficient Ethernet) за смањење потрошње енергије када на портовима нема активности или је активност смањена</w:t>
              <w:br/>
              <w:t>- Подршка за Generic VLAN Registration Protocol (GVRP)</w:t>
              <w:br/>
              <w:t>- Динамичко додељивање VLAN-ova</w:t>
              <w:br/>
              <w:t>- BPDU protection</w:t>
              <w:br/>
              <w:t>- ПОдршка за статичко рутирање</w:t>
              <w:br/>
              <w:t>- Могућност ugrade-a на full L3 функционалности RIPv1/v2, OSPF, RIPng</w:t>
              <w:br/>
              <w:t>- ПОдршка за Equal Cost Multi Path (ECMP) рутирање</w:t>
              <w:br/>
              <w:t>- Полицy-басед роутинг</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Могућност активације сва три механизма аутентификације – 802.1x, MAC-based и Web based - истовремено на истом порту на свичу (Tri-authentification)</w:t>
              <w:br/>
              <w:t>- Уграђено двоструко напајање</w:t>
              <w:br/>
              <w:t>- Активни мониторинг свих елемената система  и слање упозорења (SNMP trap) у случају детекције било какве неправилности у раду</w:t>
              <w:b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Подршка за UDLD – детекција  једносмерне везе и гашење портова на детектованом линку у циљу спречавања петљи</w:t>
              <w:br/>
              <w:t>- Усаглашеност са RoHS директивом о ограничењу употребе опасних супстанци у електричној и електронској опреми</w:t>
              <w:br/>
              <w:t>- Sva aktivna oprema (L2, L3 i industrijski svičevi i SFP moduli) mora biti istog proizvođač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Конзолни управљачки порт са предње стране ради лакшег приступа</w:t>
              <w:br/>
              <w:t xml:space="preserve">- Могућност конфигурације уређаја преко командне линије (ЦЛИ) </w:t>
              <w:br/>
              <w:t>- Могућност конфигурације уређаја преко Web графичког интерфејса</w:t>
              <w:br/>
              <w:t xml:space="preserve">- Могућност даљинског приступа конфигурацији путем Telneta </w:t>
              <w:br/>
              <w:t>- Подршка за SNMP v1/v2c /v3</w:t>
              <w:br/>
              <w:t>- Подршка за SSHv2, SSLv2 i SSLv3</w:t>
              <w:br/>
              <w:t>- USB интерфејс за повезивање екстерне меморије за  back-up конфигурационих фајлова, firmware-a ил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монтажа и пуштање у рад Basic L3 оптичког сви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SFP oптички модули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4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Plug &amp; Play, hot swappable </w:t>
              <w:br/>
              <w:t>- 1000BASE-SH, 850nm, за мултимодно влакно</w:t>
              <w:br/>
              <w:t>- Домет 550m</w:t>
              <w:br/>
              <w:t>- LC конектор</w:t>
              <w:br/>
              <w:t>- Фул-дуплекс конектив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уна произвођачка гаранција на хардвер од минимум 3 године</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свичеве SFP oптичких модула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дустријски свич, сличан типу  Allied Telesis, са DC  напајањем,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нективност:</w:t>
              <w:br/>
              <w:t>- Минимум 8 10/100/1000Т RЈ-45 порта</w:t>
              <w:br/>
              <w:t>- Минимум 2 100/1000H SFP порта</w:t>
              <w:br/>
              <w:t>- USB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ључне карактеристике:</w:t>
              <w:br/>
              <w:t>- Подршка за Ethernet ring протокол са могућношћу опоравка мреже мањим од 50ms</w:t>
              <w:br/>
              <w:t>- Подршка за AMF систем за централизовано управљање мрежом или компатибилан</w:t>
              <w:br/>
              <w:t>- Подршка за  Network Access and Control (NAC)</w:t>
              <w:br/>
              <w:t>- PоЕ+ напајање уређаја - PоЕ+ IEEE 802.3at– 30W по пор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формансе:</w:t>
              <w:br/>
              <w:t>- Switching fabric: min 24 Gbps</w:t>
              <w:br/>
              <w:t>- Min 16k MAC адреса</w:t>
              <w:br/>
              <w:t>- Брзина прослеђивања пакета: мин 17,8  Mpps</w:t>
              <w:br/>
              <w:t>- Multicast групе: min 1K (L2), min 256 (L3)</w:t>
              <w:br/>
              <w:t>- Мин 4k VLAN-ov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xml:space="preserve">- Монтажа на ДИН шину - опрема за монтажу мора бити укључена у понуду </w:t>
              <w:br/>
              <w:t>- Минимум IP 30 степен заштите</w:t>
              <w:br/>
              <w:t>- Радна температура од -40°C до 75°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одршка за IEEE 802.1s/w Rapid Spanning Tree Protocol (RSTP) и Multiple Spanning Tree Protocol (MSTP)</w:t>
              <w:br/>
              <w:t>-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w:t>
              <w:br/>
              <w:t>- Могућност активације сва три механизма аутентификације – 802.1x, MAC-based i Web based д - истовремено на истом порту на свичу (Tri-authentification)</w:t>
              <w:br/>
              <w:t xml:space="preserve">- ACL листе за управљачки саобраћај </w:t>
              <w:br/>
              <w:t>- IGMPv2/v3 snooping</w:t>
              <w:br/>
              <w:t>- MLDv1/v2 snooping</w:t>
              <w:br/>
              <w:t>- Подршка за LLDP (Link Layer Discovery Protocol)</w:t>
              <w:br/>
              <w:t>- Подршка за статичко рутирање</w:t>
              <w:br/>
              <w:t xml:space="preserve">- Могућност надоградње до потпуне L3 функционалности: RIP, OSPF, RIPng </w:t>
              <w:br/>
              <w:t>- ПОдршка за ECMP (Equal Cost Multi Path)  рутирање</w:t>
              <w:br/>
              <w:t>- QoS: Strict priority scheduling; 802.1p remarking; DSCP-to-CoS mapping; Weighted Round Robi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48V DC напајање</w:t>
              <w:br/>
              <w:t>- PоЕ+ напајање уређаја (30W) на свим портовима</w:t>
              <w:br/>
              <w:t>- Hi-PоЕ напајање уређаја (60W) на минимум 4 порта</w:t>
              <w:br/>
              <w:t>- Редунданти улази за напајање</w:t>
              <w:br/>
              <w:t>- Отпорност на вибрације и ударце: Тестиран према стандардима EN60068-2-27, EN60068-2-31 i EN60068-2-6</w:t>
              <w:br/>
              <w:t>- Усклађеност са RoHS директив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xml:space="preserve">- Конзолни управљачки порт </w:t>
              <w:br/>
              <w:t xml:space="preserve">- Могућност конфигурације уређаја преко командне линије (CLI) </w:t>
              <w:br/>
              <w:t>- Могућност конфигурације уређаја преко Web графичког интерфејса</w:t>
              <w:br/>
              <w:t>- Подршка за SNMP v1/v2c /v3</w:t>
              <w:br/>
              <w:t>- Подршка за SSL/SSH</w:t>
              <w:br/>
              <w:t xml:space="preserve">- УСБ интерфејс за повезивање екстерне меморије за  бацк-уп конфигурационих фајлова, firmware-a или сл.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2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монтажа и пуштање у рад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дустријско напајање 48V / DC, за монтажу на ДИН ш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oрукa и мoнтaжa пoднoг дистрибутивнoг oрмaнa слeдeћих кaрaктeристикa:</w:t>
              <w:br/>
              <w:t xml:space="preserve">- 19" ширoк, 42HU висoк, димeнзиje 800x800мм </w:t>
              <w:br/>
              <w:t>- Сa стaклeним врaтимa, брaвoм и кључeм</w:t>
              <w:br/>
              <w:t>- Увoдницe зa кaблoвe нa врху и дну oрмaрa</w:t>
              <w:br/>
              <w:t>- Сa пoдeшaвajућим стoпицaмa</w:t>
              <w:br/>
              <w:t>- Oпрeмљeн сa вeртикaлним нoсaчима 19”, који се подешавају по дубини</w:t>
              <w:br/>
              <w:t>- GND / узeмљeњe кoмплeт</w:t>
              <w:br/>
              <w:t>- Oпрeмљeн сa 2 вeнтилaтoрa и тeрмoстaтoм (-10°C do  +80°C)</w:t>
              <w:br/>
              <w:t>- Сeт oпрeмe и пoтрoшнoг мaтeриjaлa зa угрaдњу мрeжнe oпрeмe</w:t>
              <w:br/>
              <w:t>- Пoтпунo мoнтирaн, пoвeзaн нa нaпajaњe и узeмљeн</w:t>
              <w:br/>
              <w:t>- Стeпeн зaштитe IP20 прeмa стaндaрд IEC 60529</w:t>
              <w:br/>
              <w:t>- Стeпeн зaштитe нa мeхaничкe удaрцe IK 08 прeмa стaндaрду IEC 62262</w:t>
              <w:br/>
              <w:t xml:space="preserve">- Усaглaшeнoст сa IEC 60950-1 стaндaрдoм </w:t>
              <w:br/>
              <w:t>- Усaглaшeнoст сa EIA-310-E стaндaрдo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бакарног  кабла cat6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абл је F/UTP, пун пресек, LSOH</w:t>
              <w:br/>
              <w:t>- Кабл је cat6, до 250MHz, у складу са стандардом ЕIA/ТIA 568-C.2</w:t>
              <w:br/>
              <w:t>- Ватроотпоран у складу са стандардом IEC 60332-1</w:t>
              <w:br/>
              <w:t>- Мора да испуни све захтеве према ISO/IEC 11801 стандарду</w:t>
              <w:br/>
              <w:t>- Карактеристична импеданса кабла 100Ω</w:t>
              <w:br/>
              <w:t>- Радна температура кабла: -20°C до 60°C</w:t>
              <w:br/>
              <w:t>- Кабл мора да буде у сагласности са стандардима: EN 50173, EN 52288 и IEC 61156-5</w:t>
              <w:br/>
              <w:t xml:space="preserve">- Сертификован од стране релевантне независне лабораторије (3P, GHMT или сл.) -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Сва пасивна мрежна опрема (каблови, утичнице, преспојни панели и каблов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мултимодног оптичког каб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Стандард ОМ3  50/125 μm</w:t>
              <w:br/>
              <w:t>- Са LSOH омотачем за спољашњу/унутрашњу монтажу и B25 заштитом од глодара у виду стаклених арамидних влакана</w:t>
              <w:br/>
              <w:t>- У складу са стандардима: IEC 60794, IEC 60332-1, IEC 60332-3-24, IEC 61034-2, IEC 60754-1 и IEC 60754-2.</w:t>
              <w:br/>
              <w:t>- Са 12 влак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1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I.2</w:t>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КАБЛОВСКА КАНАЛИЗАЦИЈА</w:t>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4"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1,2 m  по новој траси. У ров се смештају телекомуниукациони и електроенергетски каблови. Приликом полагања каблова поштовати прописана растојања између телекомуникационих и електроенергетских каблова.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0,45 m  по новој траси. У ров се полаже оптички кабл, и представља везу између зграде затвора и северне ограде.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тално бужир црево за оптику, пречника 40 mm. Црево се поставља уз зид зграде затвора, од цеви Ø110, до нивоа плафона првог спрата, где улази у објека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ужир црево за оптику, пречника 40 mm, за везу од цеви Ø110 до рек ормана на стубу. Кабл се води кроз стуб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а обујмица за црева и цеви спољашњег пречника Ø4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PE цеви за полагање оптичког кабла, пречника 110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Фиксатор Ø110/ 3xØ40, за фиксирање PE цеви увучених у цев ТТ канализације(Ø 110 мм). Са монтажом фиксатора можемо слободно провлачити оптички кабл да се цев не помера. Поред тога може се кабл скицирати и унети у техничку документацију по положају цеви у фиксатору. Састоји се од гуменог дела израђеног од гуме тврдоће 40 шора.Спољне плоче израђују се бризгањем од полиетил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бужир црева за провлачење бакарног кабла, од рек ормана до камера, пречника 32mm. Кабл се од излаза из рова до камере води у стуб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датни потрошни материјал за развод  каблова, копање рова, насипање песка, полагање цеви, затрпавање р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клањање евентуалних техничких и естетских грешака изведених инсталација у објекту и чишћење простора од шута и одношење истог ван дате лок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2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ТЕРФОНСКИ СИСТЕМ - ОТВАРАЊЕ КАП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астерско отварање рампи и врата из портир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J-H(St)H 2x2x0,8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2-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 I   -   СЕВЕРНА СТРАЖАРСКА КУЋИЦА И ОГРАДА НА СЕВЕРУ ДО ТЕ КУЋИЦЕ</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1-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СИСТЕМ ВИДЕО НАДЗОРА (CCTV) и СТРУКТУРНИ КАБЛОВСКИ СИСТЕМ (СКС)</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2-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ИНТЕРФОНСКИ СИСТЕМ - ОТВАРАЊЕ КАПИЈЕ</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xml:space="preserve">УКУПНО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Предмер се односи на део који обухвата пријавницу и ограду од северне до јужне стражарске кућ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РУКТУРНИ КАБЛОВСК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oрукa и мoнтaжa пoднoг дистрибутивнoг oрмaнa слeдeћих кaрaктeристикa:</w:t>
              <w:br/>
              <w:t xml:space="preserve">- 19" ширoк, 24HU висoк, димeнзиje 800x800мм </w:t>
              <w:br/>
              <w:t>- Сa стaклeним врaтимa, брaвoм и кључeм</w:t>
              <w:br/>
              <w:t>- Увoдницe зa кaблoвe нa врху и дну oрмaрa</w:t>
              <w:br/>
              <w:t>- Сa пoдeшaвajућим стoпицaмa</w:t>
              <w:br/>
              <w:t>- Oпрeмљeн сa 2 вeртикaлнa нoсaчa 19”, koji se podešavaju po dubini</w:t>
              <w:br/>
              <w:t>- GND / узeмљeњe кoмплeт</w:t>
              <w:br/>
              <w:t>- Oпрeмљeн сa 2 вeнтилaтoрa и тeрмoстaтoм (-10°C do  +80°C)</w:t>
              <w:br/>
              <w:t>- Сeт oпрeмe и пoтрoшнoг мaтeриjaлa зa угрaдњу мрeжнe oпрeмe</w:t>
              <w:br/>
              <w:t>- Пoтпунo мoнтирaн, пoвeзaн нa нaпajaњe и узeмљeн</w:t>
              <w:br/>
              <w:t>- Стeпeн зaштитe IP20 прeмa стaндaрд IEC 60529</w:t>
              <w:br/>
              <w:t>- Стeпeн зaштитe нa мeхaничкe удaрцe IK 08 прeмa стaндaрду IEC 62262</w:t>
              <w:br/>
              <w:t xml:space="preserve">- Усaглaшeнoст сa IEC 60950-1 стaндaрдoм </w:t>
              <w:br/>
              <w:t>- Усaглaшeнoст сa EIA-310-E стaндaрдo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Voice 19" patch панел, са 25 неекранизованих RJ45 модула, висине 1H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voice панела у rack орман и конектовање кабла на voice пане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3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ступни Fast Еthernet свич следећих карактеристика:                             Конективност:</w:t>
              <w:br/>
              <w:t>- минимум 14  10/100/1000Т (RЈ-45) портова</w:t>
              <w:br/>
              <w:t>- минимум 2  10/100/1000Т RЈ-45 / SFP Combo порта.                                       Кључне карактеристике:</w:t>
              <w:br/>
              <w:t>- Подршка за Ethernet ринг протокол са могућношћу опоравка мреже мањим од 50ms</w:t>
              <w:br/>
              <w:t>- Подршка за AMF систем за централизовано управљање мрежом или компатибилан</w:t>
              <w:br/>
              <w:t xml:space="preserve">- Подршка за Network Access and Control (NAC) </w:t>
              <w:br/>
              <w:t>- Хлађење без вентилатора (fen-less).  Перформансе:</w:t>
              <w:br/>
              <w:t>- Брзина прослеђивања пакета: мин 23.8 Мpps</w:t>
              <w:br/>
              <w:t>- Switching fabric: мин 32 Gbps</w:t>
              <w:br/>
              <w:t>- Мин 128 MB RАМ, мин 64 МB Flash меморије</w:t>
              <w:br/>
              <w:t>- Мин 8к МАC адреса</w:t>
              <w:br/>
              <w:t xml:space="preserve">- Мин Packet Buffer memory: 512K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За монтажу у 19" рек орман, опрема за монтажу мора бити укључена у понуду</w:t>
              <w:br/>
              <w:t>- Максимална висина уређаја 1H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држане карактеристике и протоколи:</w:t>
              <w:br/>
              <w:t>- Приоритизација саобраћаја на контролном нивоу у циљу обезбеђивања несметаног саобраћаја за критичне контролне податке</w:t>
              <w:br/>
              <w:t xml:space="preserve">-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 </w:t>
              <w:br/>
              <w:t>- Подршка за Rapid Spanning Tree Protocol (RSTP) и Multiple Spanning Tree Protocol (MSTP)</w:t>
              <w:br/>
              <w:t>- Подршка за STP root guard</w:t>
              <w:br/>
              <w:t>- Подршка за BPDU заштиту</w:t>
              <w:br/>
              <w:t>- Loop protection: loop detection and thrash limiting</w:t>
              <w:br/>
              <w:t>- Конфигурабилне ACL листе за менаџмент саобраћај</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8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Динамичко додељивање VLAN-ова</w:t>
              <w:br/>
              <w:t>- Подршка за Приватне VLAN-ове који пружају сигурност и изолацију портова за више корисника који користе исти VLAN</w:t>
              <w:br/>
              <w:t>- Ограничење протока (bandwidth limiting) по порту или по класи саобраћаја</w:t>
              <w:br/>
              <w:t>- Полису - based storm protection и packet storm protectio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Могућност активације сва три механизма аутентификације –  802.1x, MAC-based и Web based - истовремено на истом порту на свичу (трострука аутентификација)</w:t>
              <w:br/>
              <w:t>- Активни мониторинг свих елемената система  и слање упозорења (SNMP трап) у случају детекције било какве неправилности у раду</w:t>
              <w:b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Подршка за UDLD – детекција  једносмерне везе и гашење портова на детектованом линку у циљу спречавања петљи</w:t>
              <w:br/>
              <w:t>- Усаглашеност са RoHS директивом о ограничењу употребе опасних супстанци у електричној и електронској опреми</w:t>
              <w:br/>
              <w:t>- Сва активна опрема (L2, L3 и индустријски свичеви и SFP модул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0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љање:</w:t>
              <w:br/>
              <w:t>- Конзолни управљачки порт са предње стране ради лакшег приступа</w:t>
              <w:br/>
              <w:t xml:space="preserve">- Могућност конфигурације уређаја преко командне линије (CLI) </w:t>
              <w:br/>
              <w:t>- Могућност конфигурације уређаја преко Web графичког интерфејса</w:t>
              <w:br/>
              <w:t xml:space="preserve">- Могућност даљинског приступа конфигурацији путем Телнета </w:t>
              <w:br/>
              <w:t>- Подршка за  SNMP v1/v2c /v3</w:t>
              <w:br/>
              <w:t>- Подршка за  SSHv2, SSLv2 и SSLv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update и upgrade firmware-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4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24-portni switch типа Allied Telesis AT-X310-26FT или одговарајући следећих карактеристика:</w:t>
              <w:br/>
              <w:t>24xPort 10/100</w:t>
              <w:br/>
              <w:t xml:space="preserve">2x100/1000X SFP Gb uplink </w:t>
              <w:br/>
              <w:t>Layer 3, stackable access switc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SFP oптички модули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Plug &amp; Play, hot swappable </w:t>
              <w:br/>
              <w:t>- 1000BASE-SH, 850nm, за мултимодно влакно</w:t>
              <w:br/>
              <w:t>- Домет 550m</w:t>
              <w:br/>
              <w:t>- LC конектор</w:t>
              <w:br/>
              <w:t>- Фул-дуплекс конектив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8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уна произвођачка гаранција на хардвер од минимум 3 године</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свичеве SFP oптичких модула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тички преспојни кабл 1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 LC-LC мултимодни  дуплекс, 1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тичког панела за терминацију 24 влакан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2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Висине  1HU , за смештај у 19” кабинет </w:t>
              <w:br/>
              <w:t>-  Са 12 LC ОМ3 дуплекс адаптера</w:t>
              <w:br/>
              <w:t>- Са полицом на телескопско извлачење</w:t>
              <w:br/>
              <w:t>-  IP20 заштита у складу са ЕN 60529</w:t>
              <w:br/>
              <w:t>-  Са 24 LC мултимодна пигтаила 2m</w:t>
              <w:br/>
              <w:t>- Опремљен са сплајс касетама, држачима за спл. влакана, термоскупљајућим заштитама, и осталом пратећом опрем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спорука и монтажа бакарног модуларног преспојног пане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анел је модулар,  1HU за смештање у 19“ орман</w:t>
              <w:br/>
              <w:t>- Опремљен механизмом за брзо фиксирање</w:t>
              <w:br/>
              <w:t xml:space="preserve">- Опремљен држачем каблова са задње стране </w:t>
              <w:br/>
              <w:t>- Омогућено аутоматско уземљење за сваки појединачни конектор</w:t>
              <w:br/>
              <w:t>- Панел је опремљен са 24 модула, FTP cat6, ширмованих</w:t>
              <w:br/>
              <w:t>- Модули се монтирају без посебног алата</w:t>
              <w:br/>
              <w:t>- Са пластичним носачима за ознаке на предњем панелу за правилну идентификацију портова</w:t>
              <w:br/>
              <w:t>- Модули су тестирани за PоЕ стандард (до 50W) 802.3af и 802.3at  са  до 2500 конектовања / дисконектовања</w:t>
              <w:br/>
              <w:t>- Усклађеност са стандардима: ISO/IEC 11801,  CENELEC EN 50173-1, ANSI/EIA/TIA 568-B.2-1</w:t>
              <w:br/>
              <w:t xml:space="preserve">-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Приложити сертификат о усклађености са стандардом IEC 60603-7</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 пасивна мрежна опрема (каблови, утичнице, преспојни панели и преспојни каблови) - мора бити од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дистрибутивни орман хоризонталног водича каблов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висина 1U</w:t>
              <w:br/>
              <w:t>- Панел и прстенови од поцинкованог челика</w:t>
              <w:br/>
              <w:t>- Са комплетом шрафова и кавез матица за пригвршћивање у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јна ПДУ јединиц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1HU</w:t>
              <w:br/>
              <w:t>- Са осам 2P+Е струјних места</w:t>
              <w:br/>
              <w:t>- Опремљен прекидачем са светлосном индикацијом</w:t>
              <w:br/>
              <w:t>- Са 2m напојног кабла 3 x 1.5 mm2 са утикачем на крају</w:t>
              <w:br/>
              <w:t>- Опремљен сетом за монтажу у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лекомуникациона утичница за монтажу у парапет у столу, која се састоји од два RJ-45 Cat. 6 модула, маске и доз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повезивање модула на кабловску инсталацију и монтажа утич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лекомуникациона утичница за монтажу у зид која се састоји од два RJ-45 Cat. 6 модула, маске и доз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повезивање модула на кабловску инсталацију и монтажа утич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бакарног  кабла cat6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абл је F/UTP, пун пресек, LSOH</w:t>
              <w:br/>
              <w:t>- Кабл је cat6, до 250MHz, у складу са стандардом ЕIA/ТIA 568-C.2</w:t>
              <w:br/>
              <w:t>- Ватроотпоран у складу са стандардом IEC 60332-1</w:t>
              <w:br/>
              <w:t>- Мора да испуни све захтеве према ISO/IEC 11801 стандарду</w:t>
              <w:br/>
              <w:t>- Карактеристична импеданса кабла 100Ω</w:t>
              <w:br/>
              <w:t>- Радна температура кабла: -20°C до 60°C</w:t>
              <w:br/>
              <w:t>- Кабл мора да буде у сагласности са стандардима: EN 50173, EN 52288 и IEC 61156-5</w:t>
              <w:br/>
              <w:t xml:space="preserve">- Сертификован од стране релевантне независне лабораторије (3P, GHMT или сл.) -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Сва пасивна мрежна опрема (каблови, утичнице, преспојни панели и каблов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9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стављање крутих инсталационих цеви за постављање у под. Цеви су  унутрашњег пречника Ø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Предмер се односи на део који обухвата пријавницу и ограду од северне до јужне стражарске кућ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II.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ИСТЕМ ВИДЕО НАДЗОРА (CCTV)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отребно је да извођач CCTV система буде сертификовани Milestone партнер и да поседује Milestone Expert сертификат због интеграције са постојећим систем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ројектом је специфицирана и опрема потребна за интеграцију датог система у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камера, слична типу Canon VB-H730F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1/3 CMOS сензор са 2,100,000 ефективних пиксела, прогресивно скенир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Интегрисани широкоугаони варифокал објектив са 3x оптичким и 4x дигиталним зумирањем (електронско управљање) варифокал f= 2,8-8,4mm , F1.2(W)-F2(T)</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Угао видног поља (хоризонтални x вертикални): 112.6° x 60.8°(wide) односно 36.7° x 20,6°(tel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нтолраа фокуса Auto/One-shotAF/руч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Видео резолуције H.264, JPEG: 1920x1080 до 230x240, 5 нивоа компрес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Frame rate JPEG: 0,1-30fps, H.264:1/2/3/5/6/10/15/30f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Аудио компресија G.711 μ-law (64 kb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8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муникациони протоколи IPv4: TCP/IP, UDP, HTTP, FTP, SNMP (MIB2), SMTP (Client), DHCP (Client), DNS (Client), ARP, ICMP, POP3, NTP, SMTP authentication, RTSP, WV-HTTP (Canon proprietary), ONVIF IPv6: TCP/IP, UDP, HTTP, FTP, SMTP (Client), DHCPv6 (Client), DNS (Client), ICMPv6, POP3, NTP, SMTP authentication, RTSP, WV-HTTP (Canon proprietary), ONVIF AutoIP Availabl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Енкрипцја комуникације: SSL/TLS, IPsec (Auto Key Exchange / Manual) IEEE 802.1X EAP-MD5, EAP-TLS, EAP-TTLS, EAPPEAP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Privacy Mask Number of registration: Max. 8 places, Number of mask colours: 1 (select from 9 colour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Event Trigger Type External Device Input, Timer, Intelligent Function (Video), Intelligent Function (Volum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Event Notifiation HTTP/SMTP (e-mail)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1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Custom Settings Number of registers: 4 Items to Reg.: Exposure, Smart Shade Control, Focus, White Balance, Image Quality Adjustment, Day / Night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9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Уграђена видео аналитика: Детекција померених / напуштених / уклоњених предмета, детекција неовлашћеног руковања камером и детекција проласка (макс. 15 детекција по камери)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29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РИКЉУЧЦИ: Мрежни интерфејс LAN x 1 (RJ45, 100Base-TX  (аутоматски / пуни дуплекс / полудуплекс)), Аудио улаз (улаз за микрофон / линијски улаз) Мини моно прикључак од 3,5 mm Аудио излаз (линијски излаз) Мини моно прикључак од 3,5 mm U/I прикључци за екстерне уређаје 2 улаза / 2 излаза. Меморијска картица - Компатибилност са SD, SDHC и SDXC меморијским картицам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Унапред подешени положаји : Макс. 20 положаја за кадар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имензије (Ш x В) 80 x 65 x 192 mm</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оЕ: PоE напајање преко LAN прикључка (IEEE802.3af  компатибилност), Спољни извор напајања: 24 V AC / 12 V DC</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трошња енергије : PoE: maks. 6,9 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адно окружење: Температура: -10°C до +50°C, влажност: 5%–85% RV (без конденз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ућиште слично типу Videotek VERSO HPV42K1A000+WBOVA1, или екви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ерминација кабла унутар кућишта, са грејачем, штитником за сунце, грејачем визира са термостатом на 220VAC, </w:t>
              <w:br/>
              <w:t xml:space="preserve">• IP66 категорија заштите. </w:t>
              <w:br/>
              <w:t>• У комплету са монтажним носачем са интерним пролазом за кабло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осачи камера на стуб</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камера, слична типу Canon VB-H630D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ип CMOS сензор типа 1/3 (филтер за примарне бо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Број пиксела:  Приближно 2,1 милиона пиксе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истем скенирања: Прогресив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Увећање и контрола зума: Објектив са 3x оптичким (4x дигиталним) зумом (електрични механиза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Жижна даљина 2,8 (Š) – 8,4 mm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Хоризонтално видно поље 111° (Š) – 36,5°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Вертикално видно поље 60,1° (Š) – 20,5°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F број објектива F1,2 (Š) – F2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нтрола фокуса: Аутоматски / One-shot AF / ручно / фиксно у бесконачности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1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ежими снимања: Дневни режим, ноћни режим (аутоматски / руч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ежими мерења у центру / просечно / у тачк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1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Експозиција Аутоматски /аутоматски (без треперења) / аутоматски (приоритет затварача АЕ), ручно (брзина затварача, појач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мпензација експозиције 9 ниво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рекција сенки: Canon интелигентна контрола сенки (Smart Shade Control, SSC): ручно са 7 нивоа, аутоматски са 3 нивоа, онемогућено, AGC ограничење 5 ниво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чин компримовања видео записа: H.264, JPEG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Величина видео записа JPEG, H.264: 1920 x 1080, 960 x 540, 480 x 270, 1280 x 720, 640 x 360, 320 x 180, 1280 x 960, 640 x 480, 320 x 240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валитет видео записа JPEG, H.264: 5  нивоа компримовањ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Број кадрова у секунди JPEG: 0,1–30 кадрова у секунди¹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H.264: 1/2/3/5/6/10/15/30 кадрова у секунди²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чин компримовања звука G.711 μ-law (64 kb/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одржани протоколи IPv4: TCP/IP, UDP, HTTP, FTP, SNMP (MIB2), SMTP (klijent), DHCP (klijent), DNS (klijent), ARP, ICMP, POP3, NTP, SMTP provera identiteta, RTSP, WV-HTTP (kompanije Canon), ONVIF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IPv6: TCP/IP, UDP, HTTP, FTP, SMTP (klijent), DHCPv6 (klijent), DNS (klijent), ICMPv6, POP3, NTP, SMTP provera identiteta, RTSP, WV-HTTP (kompanije Canon), ONVIF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AutoIP: Доступно 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Шифрована комуникација SSL / TLS, ИПсец (аутоматска промена кључа / ручно),  IEEE 802.1X EAP-MD5, EAP-TLS, EAP-TTLS, EAPPEAP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Функција маскирања Број регистрација: макс. 8 места, број боја маске: 1 (избор од 9 бо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ип окидача за догађаје: Улаз са екстерног уређаја, тајмер, интелигентна функција (видео), интелигентна функција (јачина зву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Обавештење о догађајима HTTP/SMTP (е-пош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6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тавке за регистровање: експозиција, интелигентна контрола сенки, фокус, баланс беле, подешавање квалитета слике, дан/ноћ </w:t>
              <w:br/>
              <w:t xml:space="preserve">• Уграђена видео аналитика </w:t>
              <w:br/>
              <w:t>• Анализирање видео садржаја Детекција померених/напуштених/уклоњених предмета, детекција неовлашћеног руковања камером и детекција проласка (макс. 15 детекција по камер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РИКЉУЧЦИ • </w:t>
              <w:br/>
              <w:t xml:space="preserve">• Мрежни интерфејс LAN x 1 (RJ45, 100Base-TX  (аутоматски / пуни дуплекс / полудуплекс)) </w:t>
              <w:br/>
              <w:t xml:space="preserve">• Аудио улаз (улаз за микрофон/линијски улаз) Мини моно прикључак од 3,5 mm </w:t>
              <w:br/>
              <w:t xml:space="preserve">• Аудио излаз (линијски излаз) Мини моно прикључак од 3,5 mm </w:t>
              <w:br/>
              <w:t xml:space="preserve">• U / I прикључци за екстерне уређаје 2 улаза / 2 излаза </w:t>
              <w:br/>
              <w:t>• Меморијска картица Компатибилност са SD, SDHC i SDXC  меморијским карт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МЕХАНИЗМИ </w:t>
              <w:br/>
              <w:t xml:space="preserve">• Опсег хоризонталног померања 350° (±175°) </w:t>
              <w:br/>
              <w:t xml:space="preserve">• Опсег вертикалног померања 150° (±75°) </w:t>
              <w:br/>
              <w:t xml:space="preserve">• Опсег ротације 350° (±175°) </w:t>
              <w:br/>
              <w:t xml:space="preserve">• Максимална брзина ротације Хоризонтално померање: 17,1°/с, вертикално померање: 12,6°/с, ротација: 25,9°/с </w:t>
              <w:br/>
              <w:t>• Унапред подешени положаји Макс. 20 положаја за када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Milestone XProtect Corporate  camera License (лиценца за додавање камера на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ервер,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Кућиште типа рек, маxималне висине 2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CPU: 2 x 6 Core / 12T 2.2GHz 15M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адна меморија 16GB (2 x 8GB, 1Rx4 DDR3-1600), подржано мин 12 меморијских сло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DVD-RW Slimline SATA dri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2 x 1Gbit Ethernet пор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себан LAN порт (RJ45) за remote management серв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2 x 600GB 10k SAS 12G 3,5” hot plug HDD  у Raid 1 конфигурац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CIex SAS RAID контролер 0/1/10/5/50/6/60  са 1GB мемор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7 PCI express слотова за прошир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9 USB 2.0, серијски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2 Hot plug  редудантна напајања минималне снаге 450W са пратећим кабловима, Hot plug вентилатор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требни носаци за монтажу у стандардани 19“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3 године гаран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личан типу Fujitsu PRIMERGY PY RX2520 M1 8x 3,5" Win Server 2012 R2, или еквивалент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Storag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0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ИП: Hotswappable 4-bay system </w:t>
              <w:br/>
              <w:t xml:space="preserve">• HDD капацитет: 4 x 3 TB HDD (HDD 3,5 ’’) drives hot swappable </w:t>
              <w:br/>
              <w:t xml:space="preserve">• Raid: 0/1/5/5+HS/6/10/JBOD </w:t>
              <w:br/>
              <w:t xml:space="preserve">• Интерфејс: USB 2.0 / USB 3.0 / eSATA / Ethernet / VGA for maintenace,HDMI (not enabled </w:t>
              <w:br/>
              <w:t>• Техничка спецификација: Firmver базиран на 3.7.4,Processor: Intel® Atom™ D270x 2,1GHz,Memory: 1 GB DDRIII RAM, 512 MB Flash on DOM,FAN:2 x quiet cooling fan (4cm),Intel® 82574L NIC x2 Gigabit LAN, 1HU</w:t>
              <w:br/>
              <w:t xml:space="preserve">•  Систем контроле: Power button, One-touch copy button, Alarm Buzzer (System Warning), Reset Button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xml:space="preserve">• LCD - Displays Instant Setup: да, iSCSI Target / Initiator: да, Failover / Load Balancing: да, VMWare / Citrix / HyperV: да, Thin Provisioning: да, One-button back up + Client back up software: да, Remote Replication: да, FTP and File Server: да,  WEB Server: да, Printer Server: да, SQL Server: да, Surveillance Station: да, Remote Access and System Management: да, Multimedia Server: да, Download Station:да, </w:t>
              <w:br/>
              <w:t xml:space="preserve">• USB 2.0 total: напред x1; позади: x4, USB 3.0 total: позади: x2 </w:t>
              <w:br/>
              <w:t xml:space="preserve">•  Required interface:Ethernet plug </w:t>
              <w:br/>
              <w:t xml:space="preserve">•  димензије:439 x 499 x 44 mm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лично типу Storage Fujitsu CALVIN NAS  QR802 4x3TB,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зидног дистрибутивног орман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19" широк, 12HU висок, димензије 600x600mm </w:t>
              <w:br/>
              <w:t xml:space="preserve"> -Са  предњим вратима од заштитног стакла са интегрисаном бравом</w:t>
              <w:br/>
              <w:t>- Перфорација са горње стране за природну вентилацију</w:t>
              <w:br/>
              <w:t>- Опремљен комплетом за уземљење</w:t>
              <w:br/>
              <w:t>- Степен заштите IP 20 према IEC 60529 стандарду</w:t>
              <w:br/>
              <w:t>- Степен заштите на механичке ударце IK 08 према стандарду IEC 62262</w:t>
              <w:br/>
              <w:t>- Отпорност на корозију: класа C2 према стандарду EN ISO 12944-2, 3К3 према стандарду IEC EN 60721-3-3</w:t>
              <w:br/>
              <w:t xml:space="preserve">- Усаглашеност са ИIEC 60950-1 стандардом </w:t>
              <w:br/>
              <w:t>- Усаглашеност са EIA-310-Е стандардом</w:t>
              <w:br/>
              <w:t>- Са кровним вентилато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Isporuka i montaža optičkog panela za terminaciju 24 vlakana sledećih karakteristik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Visine  1HU , za smeštaj u 19” kabinet </w:t>
              <w:br/>
              <w:t>-  Sa 12 LC OM3 duplex adaptera</w:t>
              <w:br/>
              <w:t>- Sa policom na teleskopsko izvlačenje</w:t>
              <w:br/>
              <w:t>-  IP20 zaštita u skladu sa EN 60529</w:t>
              <w:br/>
              <w:t>-  Sa 24 LC multimodna pigtaila 2m</w:t>
              <w:br/>
              <w:t>- Opremljen sa splajs kasetama, držačima za spl. vlakana, termoskupljajućim zaštitama, i ostalom pratećom opremo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бакарног модуларног преспојног пане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7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анел је модулар,  1HU за смештање у 19“ орман</w:t>
              <w:br/>
              <w:t>- Опремљен механизмом за брзо фиксирање</w:t>
              <w:br/>
              <w:t xml:space="preserve">- Опремљен држачем каблова са задње стране </w:t>
              <w:br/>
              <w:t>- Омогућено аутоматско уземљење за сваки појединачни конектор</w:t>
              <w:br/>
              <w:t>- Панел је опремљен са 24 модула, FTP cat6, ширмованих</w:t>
              <w:br/>
              <w:t>- Модули се монтирају без посебног алата</w:t>
              <w:br/>
              <w:t>- Са пластичним носачима за ознаке на предњем панелу за правилну идентификацију портова</w:t>
              <w:br/>
              <w:t>- Модули су тестирани за PоЕ стандард (до 50W) 802.3af и 802.3at  са  до 2500 конектовања / дисконектовања</w:t>
              <w:br/>
              <w:t>- Усклађеност са стандардима: ISO/IEC 11801,  CENELEC EN 50173-1, ANSI/EIA/TIA 568-B.2-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Приложити сертификат о усклађености са стандардом IEC 60603-7</w:t>
              <w:br/>
              <w:t>- Сва пасивна мрежна опрема (каблови, утичнице, преспојни панели и преспојни каблови) - мора бити од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јна ПДУ јединиц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5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1HU</w:t>
              <w:br/>
              <w:t>- Са осам 2P+Е струјних места</w:t>
              <w:br/>
              <w:t>- Опремљен прекидачем са светлосном индикацијом</w:t>
              <w:br/>
              <w:t>- Са 2m напојног кабла 3 x 1.5 mm2 са утикачем на крају</w:t>
              <w:br/>
              <w:t>- Опремљен сетом за монтажу у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дистрибутивни орман хоризонталног водича каблов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висина 1U</w:t>
              <w:br/>
              <w:t>- Панел и прстенови од поцинкованог челика</w:t>
              <w:br/>
              <w:t>- Са комплетом шрафова и кавез матица за пригвршћивање у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ступни Fast Еthernet свич следећих карактеристика:                             Конективност:</w:t>
              <w:br/>
              <w:t>- минимум 14  10/100/1000Т (RЈ-45) портова</w:t>
              <w:br/>
              <w:t>- минимум 2  10/100/1000Т RЈ-45 / SFP Combo порта.                                       Кључне карактеристике:</w:t>
              <w:br/>
              <w:t>- Подршка за Ethernet ринг протокол са могућношћу опоравка мреже мањим од 50ms</w:t>
              <w:br/>
              <w:t>- Подршка за AMF систем за централизовано управљање мрежом или компатибилан</w:t>
              <w:br/>
              <w:t xml:space="preserve">- Подршка за Network Access and Control (NAC) </w:t>
              <w:br/>
              <w:t>- Хлађење без вентилатора (fen-less).  Перформансе:</w:t>
              <w:br/>
              <w:t>- Брзина прослеђивања пакета: мин 23.8 Мpps</w:t>
              <w:br/>
              <w:t>- Switching fabric: мин 32 Gbps</w:t>
              <w:br/>
              <w:t>- Мин 128 MB RАМ, мин 64 МB Flash меморије</w:t>
              <w:br/>
              <w:t>- Мин 8к МАC адреса</w:t>
              <w:br/>
              <w:t xml:space="preserve">- Мин Packet Buffer memory: 512K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За монтажу у 19" рек орман, опрема за монтажу мора бити укључена у понуду</w:t>
              <w:br/>
              <w:t>- Максимална висина уређаја 1H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риоритизација саобраћаја на контролном нивоу у циљу обезбеђивања несметаног саобраћаја за критичне контролне податке</w:t>
              <w:br/>
              <w:t xml:space="preserve">-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 </w:t>
              <w:br/>
              <w:t>- Подршка за Rapid Spanning Tree Protocol (RSTP) и Multiple Spanning Tree Protocol (MSTP)</w:t>
              <w:br/>
              <w:t>- Подршка за STP root guard</w:t>
              <w:br/>
              <w:t>- Подршка за BPDU заштиту</w:t>
              <w:br/>
              <w:t>- Loop protection: loop detection and thrash limiting</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Конфигурабилне ACL листе за менаџмент саобраћај</w:t>
              <w:br/>
              <w:t>- Динамичко додељивање VLAN-ова</w:t>
              <w:br/>
              <w:t>- Подршка за Приватне VLAN-ове који пружају сигурност и изолацију портова за више корисника који користе исти VLAN</w:t>
              <w:br/>
              <w:t>- Ограничење протока (bandwidth limiting) по порту или по класи саобраћаја</w:t>
              <w:br/>
              <w:t>- Полису - based storm protection и packet storm protectio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Могућност активације сва три механизма аутентификације –  802.1x, MAC-based и Web based - истовремено на истом порту на свичу (трострука аутентификација)</w:t>
              <w:br/>
              <w:t>- Активни мониторинг свих елемената система  и слање упозорења (SNMP трап) у случају детекције било какве неправилности у раду</w:t>
              <w:b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Подршка за UDLD – детекција  једносмерне везе и гашење портова на детектованом линку у циљу спречавања петљи</w:t>
              <w:br/>
              <w:t>- Усаглашеност са RoHS директивом о ограничењу употребе опасних супстанци у електричној и електронској опреми</w:t>
              <w:br/>
              <w:t>- Сва активна опрема (L2, L3 и индустријски свичеви и SFP модул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Конзолни управљачки порт са предње стране ради лакшег приступа</w:t>
              <w:br/>
              <w:t xml:space="preserve">- Могућност конфигурације уређаја преко командне линије (CLI) </w:t>
              <w:br/>
              <w:t>- Могућност конфигурације уређаја преко Web графичког интерфејса</w:t>
              <w:br/>
              <w:t xml:space="preserve">- Могућност даљинског приступа конфигурацији путем Телнета </w:t>
              <w:br/>
              <w:t>- Подршка за  SNMP v1/v2c /v3</w:t>
              <w:br/>
              <w:t>- Подршка за  SSHv2, SSLv2 и SSLv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update и upgrade firmware-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нтира се у rack орман у пријавниц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дустријски свич, сличан типу  Allied Telesis, са DC  напајањем,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4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нективност:</w:t>
              <w:br/>
              <w:t>- Минимум 8 10/100/1000Т RЈ-45 порта</w:t>
              <w:br/>
              <w:t>- Минимум 2 100/1000H SFP порта</w:t>
              <w:br/>
              <w:t>- USB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8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ључне карактеристике:</w:t>
              <w:br/>
              <w:t>- Подршка за Ethernet ring протокол са могућношћу опоравка мреже мањим од 50ms</w:t>
              <w:br/>
              <w:t>- Подршка за AMF систем за централизовано управљање мрежом или компатибилан</w:t>
              <w:br/>
              <w:t>- Подршка за  Network Access and Control (NAC)</w:t>
              <w:br/>
              <w:t>- PоЕ+ напајање уређаја - PоЕ+ IEEE 802.3at– 30W по пор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1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формансе:</w:t>
              <w:br/>
              <w:t>- Switching fabric: min 24 Gbps</w:t>
              <w:br/>
              <w:t>- Min 16k MAC адреса</w:t>
              <w:br/>
              <w:t>- Брзина прослеђивања пакета: мин 17,8  Mpps</w:t>
              <w:br/>
              <w:t>- Multicast групе: min 1K (L2), min 256 (L3)</w:t>
              <w:br/>
              <w:t>- Мин 4k VLAN-ov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xml:space="preserve">- Монтажа на ДИН шину - опрема за монтажу мора бити укључена у понуду </w:t>
              <w:br/>
              <w:t>- Минимум IP 30 степен заштите</w:t>
              <w:br/>
              <w:t>- Радна температура од -40°C до 75°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одршка за IEEE 802.1s/w Rapid Spanning Tree Protocol (RSTP) и Multiple Spanning Tree Protocol (MSTP)</w:t>
              <w:br/>
              <w:t>-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w:t>
              <w:br/>
              <w:t>- Могућност активације сва три механизма аутентификације – 802.1x, MAC-based i Web based д - истовремено на истом порту на свичу (Tri-authentification)</w:t>
              <w:br/>
              <w:t xml:space="preserve">- ACL листе за управљачки саобраћај </w:t>
              <w:br/>
              <w:t>- IGMPv2/v3 snooping</w:t>
              <w:br/>
              <w:t>- MLDv1/v2 snooping</w:t>
              <w:br/>
              <w:t>- Подршка за LLDP (Link Layer Discovery Protocol)</w:t>
              <w:br/>
              <w:t>- Подршка за статичко рутирање</w:t>
              <w:br/>
              <w:t xml:space="preserve">- Могућност надоградње до потпуне L3 функционалности: RIP, OSPF, RIPng </w:t>
              <w:br/>
              <w:t>- ПОдршка за ECMP (Equal Cost Multi Path)  рутирање</w:t>
              <w:br/>
              <w:t>- QoS: Strict priority scheduling; 802.1p remarking; DSCP-to-CoS mapping; Weighted Round Robi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48V DC напајање</w:t>
              <w:br/>
              <w:t>- PоЕ+ напајање уређаја (30W) на свим портовима</w:t>
              <w:br/>
              <w:t>- Hi-PоЕ напајање уређаја (60W) на минимум 4 порта</w:t>
              <w:br/>
              <w:t>- Редунданти улази за напајање</w:t>
              <w:br/>
              <w:t>- Отпорност на вибрације и ударце: Тестиран према стандардима EN60068-2-27, EN60068-2-31 i EN60068-2-6</w:t>
              <w:br/>
              <w:t>- Усклађеност са RoHS директив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xml:space="preserve">- Конзолни управљачки порт </w:t>
              <w:br/>
              <w:t xml:space="preserve">- Могућност конфигурације уређаја преко командне линије (CLI) </w:t>
              <w:br/>
              <w:t>- Могућност конфигурације уређаја преко Web графичког интерфејса</w:t>
              <w:br/>
              <w:t>- Подршка за SNMP v1/v2c /v3</w:t>
              <w:br/>
              <w:t>- Подршка за SSL/SSH</w:t>
              <w:br/>
              <w:t xml:space="preserve">- УСБ интерфејс за повезивање екстерне меморије за  бацк-уп конфигурационих фајлова, firmware-a или сл.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монтажа и пуштање у рад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дустријско напајање 48V / DC, за монтажу на ДИН ш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тички преспојни кабл 1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LC-LC мултимодни  дуплекс, 1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SFP oптички модули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Plug &amp; Play, hot swappable </w:t>
              <w:br/>
              <w:t>- 1000BASE-SH, 850nm, за мултимодно влакно</w:t>
              <w:br/>
              <w:t>- Домет 550m</w:t>
              <w:br/>
              <w:t>- LC конектор</w:t>
              <w:br/>
              <w:t>- Фул-дуплекс конектив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уна произвођачка гаранција на хардвер од минимум 3 године</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свичеве SFP oптичких модула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бакарног  кабла cat6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9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абл је F/UTP, пун пресек, LSOH</w:t>
              <w:br/>
              <w:t>- Кабл је cat6, до 250MHz, у складу са стандардом ЕIA/ТIA 568-C.2</w:t>
              <w:br/>
              <w:t>- Ватроотпоран у складу са стандардом IEC 60332-1</w:t>
              <w:br/>
              <w:t>- Мора да испуни све захтеве према ISO/IEC 11801 стандарду</w:t>
              <w:br/>
              <w:t>- Карактеристична импеданса кабла 100Ω</w:t>
              <w:br/>
              <w:t>- Радна температура кабла: -20°C до 60°C</w:t>
              <w:br/>
              <w:t>- Кабл мора да буде у сагласности са стандардима: EN 50173, EN 52288 и IEC 61156-5</w:t>
              <w:br/>
              <w:t xml:space="preserve">- Сертификован од стране релевантне независне лабораторије (3P, GHMT или сл.) -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Сва пасивна мрежна опрема (каблови, утичнице, преспојни панели и каблов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мултимодног оптичког каб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Стандард ОМ3  50/125 μm</w:t>
              <w:br/>
              <w:t>- Са LSOH омотачем за спољашњу/унутрашњу монтажу и B25 заштитом од глодара у виду стаклених арамидних влакана</w:t>
              <w:br/>
              <w:t>- У складу са стандардима: IEC 60794, IEC 60332-1, IEC 60332-3-24, IEC 61034-2, IEC 60754-1 и IEC 60754-2.</w:t>
              <w:br/>
              <w:t>- Са 12 влак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2-II.1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II.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СКА КАНАЛИЗАЦ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1,2 m  по новој траси. У ров се смештају телекомуниукациони и електроенергетски каблови. Приликом полагања каблова поштовати прописана растојања између телекомуникационих и електроенергетских каблова.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8"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0,45 m  по новој траси. У ров се полаже оптички кабл, и представља везу између зграде затвора и северне ограде.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6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тално бужир црево за оптику, пречника 40 mm. Црево се поставља уз зид зграде затвора, од цеви Ø110, до нивоа плафона првог спрата, где улази у објека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ужир црево за оптику, пречника 40 mm, за везу од цеви Ø110 до рек орма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а обујмица за црева и цеви спољашњег пречника Ø4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PE цеви за полагање оптичког кабла, пречника 110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Фиксатор Ø110/ 3xØ40, за фиксирање PE цеви увучених у цев ТТ канализације(Ø 110 мм). Са монтажом фиксатора можемо слободно провлачити оптички кабл да се цев не помера. Поред тога може се кабл скицирати и унети у техничку документацију по положају цеви у фиксатору. Састоји се од гуменог дела израђеног од гуме тврдоће 40 шора.Спољне плоче израђују се бризгањем од полиетил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бужир црева за провлачење бакарног кабла, од рек ормана до камера, пречника 32mm. Кабл се од излаза из рова до камере води у стуб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датни потрошни материјал за развод  каблова, копање рова, насипање песка, полагање цеви, затрпавање р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5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клањање евентуалних техничких и естетских грешака изведених инсталација у објекту и чишћење простора од шута и одношење истог ван дате лок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ШАХТОВА ЗА КАБЛОВСКУ КАНАЛИЗ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6"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ископ земље, III категорије, шахта. Ископ извести према пројекту и датим котама. Бочне стране правилно одсећи, а дно нивелисати. Ископану земљу превести, насути и нивелисати терен или утоварити на камион и одвести на градску депонију.Обрачун по м3 ископаног матер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1"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чни ископ земље, III категорије, за канализациони шахт. Ископ извести према пројекту. Бочне стране правилно одсећи, а дно нивелисати. Ископану земљу превести колицима, насути и нивелисати терен или утоварити на камион и одвести на градску депонију.Обрачун по м3 ископаног матер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4"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разастирање у слојевима, набијање и фино планирање шљунка. Шљунак насути у предвиђеном слоју и набити, до потребне збијености.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1,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8"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армирано бетонске темељне плоче шахта, марке МБ 25. Бетонирање радити преко претходно разастртог шљунка дебљине слоја 10 цм. У цену улазе и оплата, арматура и тампон шљунка.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1,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4"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5</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Зидање шахта пуном опеком, дебљине 12 цм, у продужном малтеру. Опеку пре уградње квасити водом. При врху шахт степенасто завршити, за прихватање поклопца преко бетонског серклажа. По завршеном зидању спојнице очистити до дубине 2 цм. Обрачун по м2.</w:t>
            </w:r>
          </w:p>
        </w:tc>
        <w:tc>
          <w:tcPr>
            <w:tcW w:w="135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    </w:t>
            </w:r>
            <w:r>
              <w:rPr/>
              <w:t xml:space="preserve">40,00      </w:t>
            </w:r>
          </w:p>
        </w:tc>
        <w:tc>
          <w:tcPr>
            <w:tcW w:w="13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6</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Малтерисање зидова шахта, цементним малтером, са додатком адитива за водонепропусност. Површине зидова добро очистити и отпрашити. Пре малтерисања зидове испрскати цементним млеком. Малтерисати у два слоја, са додатком адитива. Први слој радити са просејаним шљунком "јединицом" а други са ситним песком глетовати до црног сјаја.Обрачун по м2</w:t>
            </w:r>
          </w:p>
        </w:tc>
        <w:tc>
          <w:tcPr>
            <w:tcW w:w="135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    </w:t>
            </w:r>
            <w:r>
              <w:rPr/>
              <w:t xml:space="preserve">40,00      </w:t>
            </w:r>
          </w:p>
        </w:tc>
        <w:tc>
          <w:tcPr>
            <w:tcW w:w="13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88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армирано бетонског серклажа за прихватање поклопца шахта, марке МБ 25. . У цену улазе и оплата, арматура .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0,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826"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постављање гвоздено ливеног поклопца са рамом за шахт, пречника 60 цм . Поклопац је за пешачки саобраћај. Поклопац поставити у нивоу терена.Обрачун по 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м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10,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97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уградња пењалица, од ФЗЦ профила 0 20 мм, димензија 40/25 цм. Прву пењалицу поставити на 80 цм од пода, а пстале на међусобном одстојању од 35 цм. Пењалице пре уградње минизирати два пута, а по уградњи бојити бојом за метал.Обрачун по 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м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30,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868"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10</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двоз земље са прикупљањем. У току и по завршеним радовима са градилишта прикупити вишак земље на градилишну депонију приступачну за утовар у камион и одвоз на градску депонију.</w:t>
            </w:r>
          </w:p>
        </w:tc>
        <w:tc>
          <w:tcPr>
            <w:tcW w:w="135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    </w:t>
            </w:r>
            <w:r>
              <w:rPr/>
              <w:t xml:space="preserve">12,90      </w:t>
            </w:r>
          </w:p>
        </w:tc>
        <w:tc>
          <w:tcPr>
            <w:tcW w:w="13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2-II.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В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Спецификација је рађена према производном програму </w:t>
              <w:br/>
              <w:t>произвођача "Televes" или одговарајућој опрем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разводног ормана ТВ инсталације, ознаке RO TV, димензија 320x260x100мм за смештај опреме, са бравицом и кључем. Орман је опремљен са потребним бројем монтажних шина за монтажу опреме. Орман уземљити на најближу сабирницу за изједначавање потенцијал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и  повезивање на кабловску инсталацију РТВ утичнице (сличне типу Televes Реф. 5232,) за фреквентни опсег 5-1000MHz,  за уградњу у зид. Слабљење утичнице за FM опсег (88-108MHz) је 3dB, а у осталом опсегу (5-89MHz и 104-862MHz) слабљење је мање од 1dB.</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полагање у инсталационе цеви или на носаче кабл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аксијални кабл са омотачем без халогених елемената, импендансе 75Ω:</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RG6/U  сличан типу Televes Реф. 215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полагање у инсталационе цеви или на носаче кабл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на каблове конектора F типа за каблове ти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RG6/U сличног типу Televes Реф. 417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16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стављање крутих инсталационих цеви за постављање у под. Цеви су  унутрашњег пречника Ø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3-I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Предмер се односи на део који обухвата пријавницу и ограду од северне до јужне стражарске кућ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ТЕРФОНСКИ СИСТЕ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B01a-EN, позивни табло са 1 тасте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назидна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а микро-звучна комбинација са сопственим појач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луминијумско кућиште са металним тастерима и позлаћеним контак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е (ВxШxД): 163x128x22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Срб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B01av-EN, позивни видео табло са 1 тасте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назидна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а микро-звучна комбинација са сопственим појач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луминијумско кућиште са металним тастерима и позлаћеним контак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600 ТВ линија, дан-ноћ (дању у колору, ноћу у црно-белом режиму рада), аутоирис, 0,2 lux</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е (ВxШxД): 201x128x22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ТЦС, Срб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IMM1310, портирски видео мон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зив ка било којој позивној станици у систем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тварање и затварање врата или рампе (у комбинацији са релејем типа BRE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реусмерење позива са позивне станице на други интерфонски телефон у систем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сваком тастеру је додељена једна светлећа диода која указује на: станицу или телефон са којима разговарамо, стање релеја којима управљамо или интерфонски телефон на који смо преусмерили пози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TFT екран дијагонале 6.1 c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резолуција монитора: 480 x 234 пикс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 позиву са позивне станице слика се аутоматски приказу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тастер за укључење камере у сваком тренутку, при чему се у једном систему може “прелиставати” чак 16 кам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13 мелодија звона укључујући и “гонг” тоно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5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воно се може искључити или фино утишати, односно појачати. При искљученом звону светли црвена диода која корисника подсећа да је звоно искључе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леј тип BRE2,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1 прикључак за тастер по чијем се притиску може реализовати слање неке прекидачке фун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време прекидања релеја се може подесити од 0.5 s до 30 mi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десиво кашњење реакције на догађај у износу 0..128 s</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намењен монтажи на шину у разводном орману, димензија: 85 mm x 65 mm x 18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новне фун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лаз (безнапонски): • за пребацивачку функцију, окидање за време: притиска на тастер на позивној станици, притиска тастера за браву / етажног тастера на интерфонском телефону • активирање отварача или затварање контаката као :БУС - Акција (програмбилан) • ресетовање преко даљих : БУС - Акција или након постављеног временског перио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лаз: • за окидање на контролну функцију • разли итих отварања и затварања (слање различитих : БУС протокола, програмбилан)</w:t>
              <w:br/>
              <w:t>• се захтева веза једних безнапонских контак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ZIT1302, стоно постољ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они додатак од алуминијума за интерфонски телефон ИММ1110/ИММ2110 и видео монитор  IMM1310 / IMM23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VBVS05-SG, контролни уређај</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 трафо за електричну браву са подешавањем времена отвар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 временски релеј за степенишно светл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а заштита од кратког сп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е: 90 x 105 x 70 mm (заузеће шине: 10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TOER1, релеј за активацију бра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NO контакт, 10А маx.</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33.1.04.B, електрич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мпулс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једностављена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рихватник се откључава кратким импулсом и остаје откључан до првог следећег отварањ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напон напајања 9-14V AC/DC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7R0.4.75.L (за лева врата) / 7R0.4.75.R (за десна врата), водоотпорни електрич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водоотпорни електрич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фиксна кот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напон напајања 8-14V AC/DC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водни орман, димензија 600 x 400 x 150 mm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астерско отварање баријера из портир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астерско отварање рампи и врата из портир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X-801, евакуациони тасте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ресетујући, у комплету са назидном дозн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елене боје са одговарајућим натписом или симбо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NO/COM/NC контакт</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4</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Инсталациони кабл U/FTP cat6 LS0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Набавка, испорука и повезивање на инсталацију до постизања пуне функционал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PPL 2x0.7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везивање на инсталацију до постизања пуне функционал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J-H(St)H 2x2x0,8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J-H(St)H 5x2x0,6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4-II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 II  -  ПРИЈАВНИЦА И ОГРАДА ОД СЕВЕРНЕ ДО ЈУЖНЕ СТРАЖАРСКЕ КУЋИЦЕ</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1-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ТРУКТУРНИ КАБЛОВСКИ СИСТЕМ</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2-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ИСТЕМ ВИДЕО НАДЗОРА (CCTV)</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3-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ТВ СИСТЕМ</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4-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ИНТЕРФОНСКИ СИСТЕМ</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4546" w:type="dxa"/>
            <w:gridSpan w:val="5"/>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РЕКАПИТУЛАЦИЈА V ТЕЛЕКОМУНИКАЦИОНЕ И СИГНАЛНЕ ИНСТАЛАЦИЈЕ</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I</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СЕВЕРНА СТРАЖАРСКА КУЋИЦА И ОГРАДА НА СЕВЕРУ ДО ТЕ КУЋ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II</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ПРИЈАВНИЦА И ОГРАДА ОД СЕВЕРНЕ ДО ЈУЖНЕ СТРАЖАРСКЕ КУЋ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I</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АШИНСКЕ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18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овим предмером и предрачуном предвиђена је набавка, транспорт и испорука опреме и свог потребног материјала, њихово уграђивање, испитивање и пуштање у пробни рад. Извођач је дужан да радове изврши у свему према приложеном техничком опису, техничким условима, предмеру и предрачуну и цртежма, да пре почетка радова добро проучи пројекат и да на време упозори на евентуална одступања од постојећих прописа и неусклађености делова пројек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ене дате у овом предрачуну су пројектантске, цене су без обрачунатог ПД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ЈЕМН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улти сплит систем - инвертер који се састоје од четири унутрашње касетне и једне спољне јединице (топлотна пумпа), који има могућност грејања у зимском периоду до спољње температуре -15</w:t>
            </w:r>
            <w:r>
              <w:rPr>
                <w:rFonts w:cs="Cambria Math" w:ascii="Cambria Math" w:hAnsi="Cambria Math"/>
              </w:rPr>
              <w:t>⁰</w:t>
            </w:r>
            <w:r>
              <w:rPr/>
              <w:t>C. Производ  "Toshiba" или екв. У обавези је испоручиоца опреме да испоручи и угради сву потребну аутоматку, управљачке јединице, као и да изврши повезивање унутрашњих и спољне јединице фреонским водовима и напојним и сигналним кабловима, као и пуњење инсталације фреоном и да спроведе одвод кондензата. Уз сплит систем испоручити и одговарајући управљ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јединица:  RAS-M13SMU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3.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1-4.4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4.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0.7-6.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унутрашње јединице (ВxШxД): 268x575x575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расни панел: RB-11MC(W)-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панела (ВxШxД): 27x700x7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јединица:  RAS-M10SMU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2.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1-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0.7-5.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унутрашње јединице (ВxШxД): 268x575x575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расни панел: RB-11MC(W)-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панела (ВxШxД): 27x700x7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јединица тип: RAS-5M34S3AV-E</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хлађ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10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3.7-11.0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2.98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греј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1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2.7-14.0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2.83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н напајања: 220-240 V / 50 Hz</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руја: 20 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спољашње јединице (ВxШxД): 800x900x32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улти сплит систем - инвертер који се састоје од две унутрашње касетне и једне спољне јединице (топлотна пумпа), који има могућност грејања у зимском периоду до спољње температуре -15</w:t>
            </w:r>
            <w:r>
              <w:rPr>
                <w:rFonts w:cs="Cambria Math" w:ascii="Cambria Math" w:hAnsi="Cambria Math"/>
              </w:rPr>
              <w:t>⁰</w:t>
            </w:r>
            <w:r>
              <w:rPr/>
              <w:t>C. Производ  "Toshiba" или екв. У обавези је испоручиоца опреме да испоручи и угради сву потребну аутоматку, управљачке јединице, као и да изврши повезивање унутрашњих и спољне јединице фреонским водовима и напојним и сигналним кабловима, као и пуњење инсталације фреоном и да спроведе одвод кондензата. Уз сплит систем испоручити и одговарајући управљ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јединица:  RAS-M10SMU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2.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1-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0.7-5.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унутрашње јединице (ВxШxД): 268x575x575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расни панел: RB-11MC(W)-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панела (ВxШxД): 27x700x7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јединица: RAS-2M18S3A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хлађ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5.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7-6.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1.34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греј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5.6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1.3-7.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1.19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н напајања: 220-240 V / 50 Hz</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руја: 16 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спољашње јединице (ВxШxД): 630x800x3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лектрични радијатор са уграђеним собним термостатом, Qg= 1.5k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лектричне ваздушне завес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д: "Air Curtain Design" или ек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ип: ACD15ER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ток ваздуха: 1050/2100 m³/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оплотни капацитет: 6/12 k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решетке: 1700x44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х. висина: 2.7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ксијални вентилатор за уградњу на зид, са фабрички уграђеном самоподизном клапном.</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д: "VORTICE" или ек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PUNTO FOUR  MFO120/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ток ваздуха: 150m³/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р: 12 P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омотора: 20 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ајање: 220/50/1  V/Hz/P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противкишна фиксна решет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д: "TROX" или ек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AWK,  дим: 197х147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струјна решетка у врат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им: 300x2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VI МАШИНСКЕ ИНСТАЛАЦИЈЕ</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01-00</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ПРИЈЕМНИЦ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 К У П Н 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II</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ЗАШТИТА ОД ПОЖА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парати за гашење почетних пожара ти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ЦO2-5kg</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9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VII ЗАШТИТА ОД ПОЖАР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Апарати за гашење почетних пожар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 К У П Н 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III</w:t>
            </w:r>
          </w:p>
        </w:tc>
        <w:tc>
          <w:tcPr>
            <w:tcW w:w="1192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t>ЗАШТИТА И ИЗМЕШТАЊЕ ЕЛЕКТРОЕНЕРГЕТСКИХ ОБЈЕКАТА</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чити и транспортовати на градилиште сав потребан материјал и израдити ел. инсталацију у свему према приложеној текстуалној и графичкој документацији овог пројекта, са уградњом квалитетног материјала и опреме, као и свим потребним помоћним материјалом и стручном радном снагом, а у складу са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уграђени материјал мора бити првокласног квалитета и одговарати СРПС-у или признатим међународним стандардима. Сви радови морају бити изведени са стручном радном са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A.</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СКА МРЕЖА 10kV</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глед терена, избор трасе и ископ пробних ровова (јама) потребних димензија (просечно 1m3), у изграђеном асфалтном тротоару, код одређивања каблова за сечење при изради кабловских спојница за уклапање нове у постојећу мрежу као и при одређивању положаја других подзем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стављање PVC трака за упозорење изнад спојница и каблова, тампонирање рова у слојевима од 20-25cm и одвоз вишка материја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сирање и ископ рова димензија 0,4x0,8m у земљишту III категорије са запрекама у слободном терену, за 1 кабл.</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ормирање постељице кабла од два слоја уситњене просејане земље "здравице" (окца сита 4x4мм), дебљине слоја од по 10cm.</w:t>
              <w:br/>
              <w:t>Постављање PVC траке за упозорење на 40cm изнад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ампонирање рова у слојевима од око 30 cm са набијањем механичким набијачем у два слоја са по два пролаза и одвоз вишка материјала. </w:t>
              <w:br/>
              <w:t>Контрола набијености материјала у рову обухваћена је посебном позициј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заштите каблова испод будућег коловоза (кабловска канализација са 1x2 отвора, за један кабл). Обележавање прелаза, машинско сечење асфалта, скидање горњег слоја коловоза, разбијање подлоге, ископ рова димензија 0,8x1,05m у земљишту III категорије са запрек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ормирање постељице кабла од два слоја од по 10cm посебне мешавине ф.г.а. 0-4 ситног песка-шљунка. Постављање дводелнe бетонске канализација МБ 40, пречника Ø110mm, са 1x2 отвора за механичку заштиту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рада слоја бетона МБ 15 дебљине 20cm на растојању од 40cm изнад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тављање две PVC траке за упозорење изнад кабла, прва на 20cm од постељице кабла, а друга изнад слоја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трпавање рова вршити шљунком у слојевима од по 30cm. За набијање слојева употребљавати механичке набијач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ишак материјала одве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кабловске канализације у изграђеном коловозу. Обележавање прелаза и ископ рова димензија 0,8x1,05m у земљишту III категорије са запрекама.</w:t>
              <w:br/>
              <w:t>Полагање 1 реда са 4 PVC цеви пречника Ø110mm у истој хоризонталној равни на међусобном осном размаку од 15cm.</w:t>
              <w:br/>
              <w:t xml:space="preserve">Затрпавање рова песком и шљунком са набијањем у слојевима дебљине 20-25cm и одвод виска материјала. Контрола набијености материјала у рову обухваћена је посебном позициј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а набијености материјала у кабловском рову. </w:t>
              <w:br/>
              <w:t>Најмања набијеност је 62% (СРПС У.Б1.036) или најмањи модул стишљивости 25MPa (СРПС У.Б1.046).</w:t>
              <w:br/>
              <w:t>Контролу врши институт за путеве</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једном мерењ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10kV са другим подземним инсталацијама, према важећим прописим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ом терену са подацима према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дређивање-идентификација постојећег кабла 10kV за сечење.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кабла 3x(XHE 49-А 1x150mm2 10kV), у рову са запрекама и кабловску канализацију. Обухваћено развлачење, полагање и обележавање кабла оловном траком.</w:t>
              <w:br/>
              <w:t>Укупно за рад, материјал и транспорт. (полаже се по метру сноп од 3 жи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br/>
              <w:t>(trožilno)</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гарнитуре од 3 једнополне праве кабловске спојнице за спајање три једножилна кабла 3x(XHE 49-А 1x150mm2 10kV) у земљи, комплет са свим потребним прибором и материјалом за монтажу и металном таблицом за обележавање спој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гарнитури.</w:t>
              <w:br/>
              <w:t xml:space="preserve">Укупно за рад, материјал и транспорт.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pl.</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нимање кабловског вода 10kV са уцртавањем трасе у план и копирањем. </w:t>
              <w:br/>
              <w:t>Излазак на терен и остали трошкови РГЗ и Одсека за техничку документацију ЕД.</w:t>
              <w:br/>
              <w:t xml:space="preserve">Плаћање по рачуну.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снимљеном каб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нско испитивање енергетског кабла 10kV између две кабловске завршнице, "фазовање" кабловских жила (слагање редоследа фаза нове и постојеће мреже), са исписивањем, постављањем и пломбирањем таблица и протоколског броја.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испитаном каблу (3 жиле у снопу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шкови надлежне Електродистрибуције око уклапања нове у постојећу електроенергетску мрежу.</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шкови надзора јавних комуналних предузећа приликом изградње електроенергетске мреже, ради усаглашавања са осталим подземним и надземним инсталацијама и објекти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A КАБЛОВСКА МРЕЖА 10kV</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КАБЛОВСКА МРЕЖА 10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СКА МРЕЖА 1kV</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глед терена, избор трасе и ископ пробних ровова (јама) потребних димензија (просечно 1m3), у изграђеном асфалтном тротоару, код одређивања каблова за сечење при изради кабловских спојница за уклапање нове у постојећу мрежу као и при одређивању положаја других подзем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стављање PVC трака за упозорење изнад спојница и каблова, тампонирање рова у слојевима од 20-25cm и одвоз вишка материја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сирање и ископ рова димензија 0,4x0,8m у земљишту III категорије са запрекама у слободном терену, за 1 кабл.</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ормирање постељице кабла од два слоја уситњене просејане земље "здравице" (окца сита 4x4мм), дебљине слоја од по 10cm.</w:t>
              <w:br/>
              <w:t>Постављање PVC траке за упозорење на 40cm изнад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ампонирање рова у слојевима од око 30 cm са набијањем механичким набијачем у два слоја са по два пролаза и одвоз вишка материјала. </w:t>
              <w:br/>
              <w:t>Контрола набијености материјала у рову обухваћена је посебном позициј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а набијености материјала у кабловском рову. </w:t>
              <w:br/>
              <w:t>Најмања набијеност је 62% (СРПС У.Б1.036) или најмањи модул стишљивости 25MPa (СРПС У.Б1.046).</w:t>
              <w:br/>
              <w:t>Контролу врши институт за путеве</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једном мерењ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10kV са другим подземним инсталацијама, према важећим прописим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ом терену са подацима према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дређивање-идентификација постојећег кабла 1kV за сечење.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кабла XP00 ASJ 3x150+70mm2, 1kV, у рову са запрекама и кабловску канализацију.</w:t>
              <w:br/>
              <w:t>Обухваћено развлачење, полагање и обележавање кабла оловном тра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кабловске спојнице 1kV за кабл XP00 ASJ 3x150+70mm2, 1kV, комплет са свим потребним прибором и материјалом за монтажу и таблицом за обележавање спојниц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гарнитури.</w:t>
              <w:br/>
              <w:t xml:space="preserve">Укупно за рад, материјал и транспорт.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pl.</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нимање кабловског вода 1 kV са уцртавањем трасе у план и копирањем. </w:t>
              <w:br/>
              <w:t>Излазак на терен и остали трошкови РГЗ и Одсека за техничку документацију ЕПС Дистрибуције.</w:t>
              <w:br/>
              <w:t xml:space="preserve">Плаћање по рачуну.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снимљеном каб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нско испитивање енергетског кабла 1kV између две кабловске завршнице, "фазовање" кабловских жила (слагање редоследа фаза нове и постојеће мреже), са исписивањем, постављањем и пломбирањем таблица и протоколског броја.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шкови надлежне Електродистрибуције обухваћени су у делу кабловска мрежа 10kV.</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СНИМАЊЕ, ИСПИТИВАЊЕ И ТРОШКОВИ</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Б КАБЛОВСКА МРЕЖА 1kV</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КАБЛОВСКА МРЕЖА 1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VIII ЗАШТИТА И ИЗМЕШТАЊЕ ЕЛЕКТРОЕНЕРГЕТСКИХ ОБЈЕКАТА</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А.</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КАБЛОВСКА МРЕЖА 10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КАБЛОВСКА МРЕЖА 1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КАБЛОВСКА МРЕЖА 10 и 1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IX</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ЕШЕТКЕ ЗА БЛО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УСЛОВИ ЗА БРАВАРСКЕ РАДОВЕ</w:t>
            </w:r>
          </w:p>
        </w:tc>
        <w:tc>
          <w:tcPr>
            <w:tcW w:w="13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вођач радова је поред описа појединачних ставки радова ценама обухватио и следеће заједничке услове:</w:t>
            </w:r>
          </w:p>
        </w:tc>
        <w:tc>
          <w:tcPr>
            <w:tcW w:w="13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е садрже узимање мера на објекту, израду, транспорт, монтажу, антикорозиону заштиту и финално боје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звођач гарантује конструктивност и стабилност произведених елемента и комплетних браварских произво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ЕД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ш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218"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r>
          </w:p>
        </w:tc>
        <w:tc>
          <w:tcPr>
            <w:tcW w:w="135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авезна израда прототипа који одобрава инвеститор.</w:t>
            </w:r>
          </w:p>
        </w:tc>
        <w:tc>
          <w:tcPr>
            <w:tcW w:w="135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авезна израда прототипа који одобрава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знака из пројекта 1 у квадра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еличина 150/148цм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9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фиксне заштитне металне решетке са спољне стране прозора у ходницима и код командир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1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r>
          </w:p>
        </w:tc>
        <w:tc>
          <w:tcPr>
            <w:tcW w:w="135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шетку антикорозивно заштитити и двослојно бојити бојом за метал у боји по избору пројектанта.</w:t>
            </w:r>
          </w:p>
        </w:tc>
        <w:tc>
          <w:tcPr>
            <w:tcW w:w="135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4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ре узимати на лицу места. Обавезна израда прототипа који одобрава инвеститор.</w:t>
            </w:r>
          </w:p>
        </w:tc>
        <w:tc>
          <w:tcPr>
            <w:tcW w:w="135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знака из пројекта 1' у квадра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еличина 155/155 цм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IX РЕШЕТКЕ ЗА БЛОК</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ЕШЕТКЕ ЗА БЛОК</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Ј.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Л.</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Ј.ЦЕНА</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UKUPNO</w:t>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X</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ОБЕ ЗА ПОСЕ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92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t>ГРАЂЕВИНСКО-ЗАНАТСКИ РАДОВИ</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Напомена: Саставни део овог предмера су и ОПШТЕ ТЕХНИЧКИ УСЛОВИ ЗА ИЗВОЂЕЊЕ СВИХ ГРАЂЕВИНСКО ЗАНАТСКИХ РАДОВ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1. РУШ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6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ЗАЈЕДНИЧКИ И ОПШТИ ОПИСИ ЗА РАДОВЕ НА РУШЕЊУ</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vAlign w:val="bottom"/>
          </w:tcPr>
          <w:p>
            <w:pPr>
              <w:pStyle w:val="Normal"/>
              <w:rPr/>
            </w:pPr>
            <w:r>
              <w:rPr/>
              <w:t>Радови ће се изводити према одговарајућим одредбама које прописују "Нормативи и стандарди рада у градјевинарству-Високоградња", цене садрже помоћни алат, потрошни материјал, радне скеле и остале трошкове и зараду предузећа.Уколико се током рушења констатује да је неки од зидова конструктивни-армирано-бетонски, неопходна је консултација пре рушења са надзором и пројектантом конструкције .</w:t>
              <w:br/>
              <w:t>Рушења и демонтаже радити пажљиво да не би дошло до оштећења. У случају оштећења делова објекта који се задржавају трошкове поправке сноси извођач радов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ушење постојеће обзиде вертикале-стуба од шљако блокова у продужном малтеру дебљине 12цм заједно са свим серклажима, надвратницима, облогама на зиду и инсталацијама у њему. 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8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0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ажњиво пробијање отвора у постојећем  зиду од шљако блокова у продужном малтеру дебљине д=12цм заједно са свим  облогама на зиду и инсталацијама у њему. 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на штемовање постојећих зидова од шљако блокова за налегање нових зидова и убушивања за везу серклажа са постојећим.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аушално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2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ијање комплетног плафона до бетонске конструкције: малтер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9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1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кидање постојећег пода  Виназа  са подлогом од цементног малтера дебљине 7.0цм и са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9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8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ијање малтера и завршне обраде са зидова са чишћењем фуга до дубине 2цм. Сав шут од рушења изнети ван објекта, утоварити у возило,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6,4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0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ажљива демонтажа-вађење дрвених прозора заједно са штоком. Демонтажу извести пажљиво без цепања и кидања прозора и ломљења стакала. Истовремено са прозорима демонтирати и лимени опшав подпрозорског банка. Прозор демонтирати пажљиво са унутрашње стране да се не оштети фаса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Демонтиране прозоре обележити по врстама и величинама и депоновати на место које одреди инвеститор, а удаљено до 30км са утоваром, истоваром у и из возила и слагањем столарије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93/162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ажљива демонтажа-вађење браварских решетки на прозорима.  Решетку демонтирати пажљиво са унутрашње стране да се не оштети фаса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1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Демонтиране решетке обележити по врстама и величинама и депоновати на место које одреди инвеститор, а удаљено до 30км са утоваром, истоваром у и из возила и слагањем столарије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100/172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Демонтажа-вађење унутрашњих дрвених застакљених шалтера у  дрвеном рам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Шалтере обележити по врстама и величинама и депоновати на место које одреди инвеститор, а удаљено до 30км са утоваром, истоваром у и из возила и слагањем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60/4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0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1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Демонтажа постојећих  унутрашњих дрвених врата  са штоком. Врата и капке пажјиво  демонтирати, обележити по врстама и величинама, изнети ван објекта,  утоварити  увозило, одвести  на место које одреди  инвеститор, а не даље од 30км, истоварити из возила и сложит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90/20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1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Чишћење шута у објекту, а након завршетка свих радова на рушењу у објек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нето површ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9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1-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РУШЕЊЕ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643" w:type="dxa"/>
            <w:gridSpan w:val="2"/>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ЗИДАРСКЕ РАДОВЕ</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идарски радови ће бити изведени у свему по пројекту и важећим стандардима и правилницима. Цене садрже све радне операције, утрошке материјала, помоћни алат и скеле које прописују "Нормативи и стандарди рада у грађевинарству - Високоградња, ГН 30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идарски радови ће бити изведени према одредбама које прописује "Правилник о техничким нормативима за зидане зидове" ("Сл. лист" бр. 87 од 29.11.1991.год.).</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Цена малтерисања опекарских прозивода садржи и малтерисање бетонских површина у саставу зида или таваниц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одредбама које прописују "Нормативи и стандарди радова у грађевинарству - Високоградња ГН 301".</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идањ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идање  зидова пуном опеком д=12цм у продужном малтеру размере 1:3:9, са истовременом израдом  хоризонталних серлажа 12/15цм и вертикалних  серклажа 12/15цм. Превез радити на пола опеке, а везу са осталим зидовима на правилан начи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1. Вертикални серклажи (12/15)  се армирају са 4Рø10, Урø6/20, арматура Б500. Класа бетона Ц25/30.</w:t>
              <w:br/>
              <w:t>2. Хоризонтални серклаж за зидове који су висине преко 3м урадити у нивоу надвратника. Хоризонтални се армирају са 4Рø10, Урø6/20 , арматура Б500. Класа бетона Ц25/30. Арматура серклажа се повезује за носећу конструкцију убушивањем анк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 завршеном зидању спојнице очистити. У цену укалкулисати и бетонирање армирано бетонских серклажа са оплатом и арматуром и потребну радну ске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4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7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азиђивање постојећег отвора-врата у сендвич зиду од шљако блокова д=12+12 цм са ваздушним слојем између.Зидати  у продужном малтеру размере 1:3:9.Радити у складу са постојећим зид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2 заједно са употребом потребне зидарске скеле .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0,5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6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азиђивањ постојећих отвора-прозора и шалтера  зиду од опеке д=12.Радити  у продужном малтеру размере 1:3:9.Радити у складу са постојећим зид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2 заједно са употребом потребне зидарске скеле .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4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материјала и зидање-обзиђивање  вертикале пуном опеком д=12цм у продужном малтеру размере 1:3:9, са истовременом израдом  хоризонталних серлажа 12/15цм и вертикалних  серклажа 12/15цм. Превез радити на пола опеке, а везу са осталим зидовима на правилан начи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заједно са употребом потребне зидарске скеле  и са хоризонталним и вертикалним серклаж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шуљ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цементне кошуљице са  брзосушећим хидрауличким везивом типа Топцем или еквивалентно, дебљине д=6цм, као подлога за постављање пода од линолеума и саморазливајућег Епокси по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шавина се прави од 250 кг везива типа Топцем или еквивалентно на 1,1 м³ агрегата гранулације 0/4 мм и изводи се као класична цементна кошуљица. Кошуљицу армитати лаганом мрежом Q-131(5/150 у оба правца). Горња површина машински-хеликоптерима изравната. </w:t>
              <w:br/>
              <w:t xml:space="preserve">Ознака у пројек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са арматурном мрежом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ВЦ подна облога - д=0,3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цементне кошуљице у паду са  брзосушећим хидрауличким везивом типа Топцем или еквивалентно, дебљине д=4-5цм, у санитарним чворовима као подлога за постављање керамичких плочица. Мешавина се прави од 250 кг везива типа Топцем или еквивалентно на 1,1 м³ агрегата гранулације 0/4 мм и изводи се као класична цементна кошуљица. Кошуљицу армитати лаганом мрежом Q-131(5/150 у оба правца). Горња површина машински-хеликоптерима изравната у паду према сливнику или туш кади.</w:t>
              <w:br/>
              <w:t xml:space="preserv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са арматурном мрежом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знака у пројекту -  д=4-6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алтерис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лтерисање унутрашњих зидова од опекарских производа и узиданих бетонских површина.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дебљине слоја 2цм од просејаног шљунка ''јединице''. Малтер стално мешати да се кречно млеко не издвоји. 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дашити уз квашење. Омалтерисане површине морају бити равне, без прелома и таласа, а ивице оштре и праве. Малтер квасити да не дође до брзог сушења и ''прегоревања''. У цену улази радна скела. 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9,6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лтерисање-крпљење унутрашњих зидова од опекарских производа и узиданих бетонских површина.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дебљине слоја 2цм од просејаног шљунка ''јединице''. Малтер стално мешати да се кречно млеко не издвоји. 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заједно са, рабицом, обрадом шпалетни, прајмером и  употребом одговарајуће покретне зидарск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1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ЗИД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ХИДРОИЗОЛАТЕРСКЕ РАДОВЕ</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Хидроизолатерс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56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Јединичне цене садрже све претходне радове за извођење хидроизолатерских радова (сортирање материјала, чишћење и припрему подлога и сл.) предвиђене пројектом и прописане норматив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 извођење хидроизолатерских радова користити само првокласне материјале, атестиране по важећим стандард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Подлоге за извођење морају бити чврсте и суве. Цене садрже чишћење подлога од прашине, уклањање масноћа и штемовање избочених неравнин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о условима које прописују "Нормативи и стандарди рада у грађевинарству - Високоградња ГН 561".</w:t>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хоризонталне хидроизолације испод подова у санитарним просторијама са подизањем хидроизолације уз зидове за 20 цм. Хидроизолација на бази акрилата типа KOSTER BD 50 или еквивалентно поставља се преко изведеног слоја за пад, у два слоја. Дозвољено истезање до пуцања %220 (+23°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нешен на подлогу оставља високо флексибилну синтетичку фолију која је изузетно еластична и премошћује пукотине. BD 50 је погодан за све стандардне нерастворљиве лепкове за плочице. Подлога на коју се наноси мора бити сува и чиста, очишћена од уља и масноће, чврста и равна и да није груба. Подлоге са већом абсорпцијом захтевају прајмер Polysil® . Не упијајуће подлоге захтевају прајмер ( раствор BD 50 са водом 1: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олацију наносити четком или ваљком. Углове и зид/под спојеве обрадити Flex траком К 120 (полиестер филц) са првим слојем. Продоре у поду обрадити KOSTER одговарајућим типским елементима. Нанети други слој преко првог сло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 свему се придржавати упутства произвођача. Хидроизолацију подигнути уз зидове 20цм, што је обухваћено цен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хоризонталне пројекције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3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вертикалне хидроизолације зидова око тушева у санитарним просторијама висине 180цм. Хидроизолација на бази акрилата типа KOSTER BD 50 или еквивалентно поставља се преко малтерисане површине, у два слоја. </w:t>
              <w:br/>
              <w:t>Дозвољено истезање до пуцања %220 (+23°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68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нешен на подлогу оставља високо флексибилну синтетичку фолију која је изузетно еластична и премошћује пукотине. BD 50 је погодан за све стандардне нерастворљиве лепкове за плочице.Подлога на коју се наноси мора бити сува и чиста, очишћена од уља и масноће, чврста и равна и да није груба. Подлоге са већом абсорпцијом захтевају прајмер Polysil® . Не упијајуће подлоге захтевају прајмер ( раствор BD 50 са водом 1: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олацију наносити четком или ваљком. Углове и зид/под спојеве обрадити Flex траком К 120 (полиестер филц) са првим слојем. Продоре у зиду обрадити KOSTER одговарајућим типским елементима. Нанети други слој преко првог слоја .</w:t>
              <w:br/>
              <w:t xml:space="preserve">У свему се придржавати упутства произвођа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ИЗОЛАТЕ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ОЛ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и уградња двокрилних дрвених прозора застакљених равним стак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а прозорска крила се отварају око вертикалне осовине, а једно и  на вентус око доње хоризонталне осовине. Ручица за отварање крила на вентус је на висини 2.25цм од пода. Прозор је двоструко дихтован еластичном EPDM гумом, вулканизиране на углов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3 у круг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Зидарска величина  218/93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4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унутрашњих пуних дрвених једнокрилних врата  на WЦ-у. Једнокрилна пуна врата са штоком од масивног дрвета и прагом.  </w:t>
              <w:br/>
              <w:t xml:space="preserve">Уградјују се у сувој монтажи, у зиду од опеке д=12 см. </w:t>
              <w:br/>
              <w:t>Плот врата радити од сендвича : медијапан обострано, на подконструкцији од  јаворовог, чамовог масива са испуном од апирног саћ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плота : полиуретанска мат, боја по избору инвеститора.</w:t>
              <w:br/>
              <w:t>Доња ивица плота у односу на готов под, треба да је издигнута за х=0.5цм.</w:t>
              <w:br/>
              <w:t xml:space="preserve">Шток врата радити од пуног дрвета 5цм, у боји по избору инвеститора, према шем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2 у круг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личина 80/2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3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унутрашњих пуних једнокрилних дрвених  врата  на  улазу у собу. Једнокрилна пуна врата са штоком и прагом од масивног дрвета.  </w:t>
              <w:br/>
              <w:t xml:space="preserve">Уградјују се у сувој монтажи, у зиду од шљако блокова д=10 см. </w:t>
              <w:br/>
              <w:t>Плот врата радити од сендвича : медијапан обострано, на подконструкцији од  јаворовог, чамовог масива са одговарајућом испун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плота: полиуретанска мат боја по избору инвеститора.</w:t>
              <w:br/>
              <w:t xml:space="preserve">Шток врата радити у дебљини зида, од пуног дрвета дебљине 5цм, у боји по избору инвеститора, према шем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1 у круг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личина 90/2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АЛУМИНИЈСКИ ПРОЗОРИ, ВРАТА И ПРЕГРАДЕ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БРАВАРСКЕ РАДОВЕ</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Цене садрже узимање мера на објекту, израду, транспорт, монтажу, антикорозиону заштиту и финално бојењ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Извођач гарантује конструктивност и стабилност произведених елемента и комплетних браварских производ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ЕД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јед. мере дате уз опис појединачних ставки радова (обрачун по ком., кг или м дужном), за све по општем опису и описима појединачних ставки радова.</w:t>
            </w:r>
          </w:p>
        </w:tc>
      </w:tr>
      <w:tr>
        <w:trPr>
          <w:trHeight w:val="13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фиксне заштитне металне решетке са спољне стране прозора, израђене од челичних кутијастих профила 40/40/3мм са вертикалном испуном од цеви Ø3/4''/2,7мм на међусобном осовинском растојању од 12цм.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Анкерисање за фасадни зид се остварује преко челичних анкер плоча заварених за рам решетке на крајевима на бочним странама. На анкер плочама су избушене по две рупе Ø14мм и бушењем у зид укуцавају анкери Ø12мм на мин20цм дуб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ешетку антикорозивно заштитити и двослојно бојити бојом за металу боји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авезна израда прототипа који одобрава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1 у квадра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величина 100/225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КЕРАМИЧАРСКЕ РАДОВЕ</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ерамичарс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градња ГН 501", као и остале трошкове и зараду предузећ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иначне цене садрже све претходне радове за извођење керамичарских радова (сортирање материјала, чишћење и припрему подлоге и сл.) предвиђене пројектом и прописане норматив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а садржи брижљиво резање, брушење и полагање плочица, тако да укројене спојнице буду праве и минималне ширине, отворе у плочицама за пролаз инсталација бушити и обрадити брушењем. У просторијама са сливником подове извести у паду ка сливник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е садрже фуговање плочица масом за фуговање или белим цементом.</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о условима које прописују "Нормативи и стандарди рада у грађевинарству - Високоградња ГН 501".</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8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поплочавање  подова у санитарним чворовима неклизајућим  керамичким  плочицама Р10,  I класе  боје и димензије према избору пројектанта. Плочице се полажу на додир у слоју флексибилног цементног лепка  типа као Keraflex Maxi S1 (класе C2TE S1) или еквивалентно, преко цементне кошуљице која је у паду према сливницима, према упутству произвођача. Све фуге попунитии брзовезујућом и брзосушећом масом за фуговање са додацима за водоодбојност, против исцветавања и настанка буђи типа као Ultracolor Plus ( класе CG2 у складу са  EN 13888) или еквивалентно, према упутству произвођача. Запуњавање дилатационих спојева, завршетка сокли и др врши се силиконском масом  типа као Mapesil AC  или еквивалентно, према упутству произвођа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знака пода M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облагање зидова у санитарним чворовима и заједничком купатилу зидним глазираним керамичким  плочицама  I  класе  димензија и боје према избору пројектанта. Плочице се лепе на додир фуга на фугу у слоју флексибилног цементног лепка  типа као Keraflex Maxi S1 (класе C2TE S1) или еквивалентно, према упутству произвођача. Све фуге попунитии брзовезујућом и брзосушећом масом за фуговање са додацима за водоодбојност, против исцветавања и настанка буђи типа као Ultracolor Plus ( класе CG2 у складу са  EN 13888) или еквивалентно, према упутству произвођача. Запуњавање дилатационих спојева, завршетка сокли и др врши се силиконском масом  типа као Mapesil AC  или еквивалентно, према упутству произвођа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исина облагања 210цм у санитарним чворовима и 340цм у заједничком купати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4,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КЕРАМИЧ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ДОПОЛАГАЧ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ПОДОПОЛАГАЧКЕ РАД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Подополагач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69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Јединачне цене садрже све претходне радове за извођење подополагачких радова (сортирање материјала, чишћење и припрему подлоге, пробна слагања у суво и сл.), предвиђене пројектом и прописане норматив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За извођење подополагачких радова употребити првокласне материјале атестиране према важећим стандард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стварно изведених количина радова ће се извршити према условима које прописују "Нормативи и стандарди рада у грађевинарству - Високогрдња ГН 691".</w:t>
            </w:r>
          </w:p>
        </w:tc>
      </w:tr>
      <w:tr>
        <w:trPr>
          <w:trHeight w:val="3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постављање подне облоге од ПВЦ-а д=3мм, у ролна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на облога је у класи тешко запаљивих грађевинских материјала Bfl-s1 или Cfl-s1, у складу са SRPS EN 13501-1; Ватроотпорност по DIN 4102 je B1. При горењу не ослобађа токсичне гасове (без PVC-a са сертификатом  за заштиту животне средине), противклизан, резистентан нa бактерије и отпоран на мрље (урин, крв, јод, хемикалије и д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 је потребно воскирати. Уградња употребом антистатик лепка за гуму типа као UZIN KE 66L или еквивалентно. Спојеви ролни се преклапају и секу заједничким резом  а спојеви заварују термалном врпцом. </w:t>
              <w:br/>
              <w:t>На спојевима са зидом поставити соклу</w:t>
              <w:br/>
              <w:t>- холкел профил, висине h=10 цм од фазонских елемената, под углом 90°,</w:t>
              <w:br/>
              <w:t xml:space="preserve">заобљених у превој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ољни и унутрашњи угао холкела фуговати масом за хладно варење.  </w:t>
              <w:br/>
              <w:t>Подлога мора бити сува и рав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са масом за изравњавање а  сокл-лајсне по м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знака пода MK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ПОДОПОЛАГАЧ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Све спуштене плафоне извести са одговарајућом стручном радном снагом, уз пуну примену савременог алата намењеног овој врсти  радова.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Сви уптребљени материјали, спојна и везивна средства, заститна средства морају бити прописаног  квалитета  односно  да поседују атест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Радови се морају извести квалитетно у свему према прописима, стандардима, техничкој документацији и овереним извођачким детаљима.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Начин и правац постављања спуштеног плафона радити у свему према опису и детаљима из пројекта, а уз обавезну сагласност пројектанта. Узорке плафона обавезно доставити на сагласност пројектанту.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За сво време извођења, односно до предаје објекта, извођач је дужан да предузме све потребне мере како  неби  дошло до оштећења ових радова. А ако  ипак и додје  до  оштећења извођач це о свом трошку, уз сагласност  надзорног  органа, радове довести у пројектовано стање.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се врси по јединици мере, назначене код сваке позиције радова. Јединацна цена радова обухвата израду и уградњу комплетне позиције радова, (набавку основног, везног и заштитног материјала, спољни и унутрашњи транспорт, уграђивање, мере заштите, све хоризонталне  и  вертикалне  преносе, неопходну радну скелу као и остале активности које су неопходне за квалитетно извођење радова.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Овај опис је саставни део сваке појединачно описане позиције радова и исти неискључује примену важећих прописа у грађевинарству из ове области.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монтажа спуштеног плафона  гипскартонским плочама дебљине д=12,5мм, на потребној подконструкцији. </w:t>
              <w:br/>
              <w:t xml:space="preserve">Плоче се причвршћују допуштеним вијцима на потконструкцију од одговарајућих челичних поцинкованих профила учвршћеним за спуштени плафон и зид, према пројекту. </w:t>
              <w:br/>
              <w:t>Радити у свему по пројекту и упутству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облоге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тандардне плоч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лагоотпорнр  плоч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СПУШТЕНИ ПЛАФОН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МОЛЕРСКО-ФАРБАРСКЕ РАД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Молерско-фарбарски радови ће бити изведени у свему по пројекту и правилима заната. Цене садрже све радне операције, утрошке материјала, помоћни алат и радне скеле које прописују "Нормативи и стандарди рада у грађевинарству - Високоградња ГН 53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Завршни молерско-фарбарски премази ће бити изведени у тону по избору пројектант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Подлога за извођење молерско-фарбарских радова мора бити равна и чврста. Пре израде завршних премаза подлога ће бити припремљена наношењем одговарајућих претходних премаза, које прописују грађевинске норме или произвођач молерско-фарбарских материјал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Извођач ће, према захтевима из описа појединачних позиција радова, извршити изравнање подлоге глетовањем, при чему ће користити материјале за глетовање који одговарају појединим врстама подлоге (малтерисане или бетонске површине и сл.).</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Евентуалне гвоздене делове, који се нађу у подлози, претходно заштитити малтерисањем или минизирањем и лакирањем.</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одредбама које прописују "Нормативи и стандарди рада у грађевинарству - Високоградња ГН 531".</w:t>
            </w:r>
          </w:p>
        </w:tc>
      </w:tr>
      <w:tr>
        <w:trPr>
          <w:trHeight w:val="19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глетовање и бојење омалтерисаних зиданих зидова дисперзивном бојом у просторијама предвиђеним пројектом. </w:t>
              <w:br/>
              <w:t xml:space="preserve">Глетовати глет масом (китом). Површине обрусити, очистити и извршити неутрализовање. Прегледати и китовати мања оштећења и пукотине. Импрегнирати и превући дисперзивни кит три пута. Све површине брусити, импрегнирати и китовати мања оштећења. Предбојити и исправити тонираним дисперзионим китом, а затим бојити дисперзивном бојом први и други пут, боја по избору пројектанта и инвеститор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са глетовањем и употре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1,5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глетовање и бојење постојећих зидова који су малтерисани-закрпљени са претходним скиданјем постојеће боје.</w:t>
              <w:br/>
              <w:t xml:space="preserve">Глетовати глет масом (китом). Површине обрусити, очистити и извршити неутрализовање. Прегледати и китовати мања оштећења и пукотине. Импрегнирати и превући дисперзивни кит три пута. Све површине брусити, импрегнирати и китовати мања оштећења. Предбојити и исправити тонираним дисперзионим китом, а затим бојити дисперзивном бојом први и други пут, боја по избору пројектанта и инвеститор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са глетовањем и употре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0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бојење дисперзивном бојом спуштених плафона у просторијама предвиђеним пројект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лаве холшрафова или ексера минизирати, површине натопити фирнисом и китовати фуге дисперзионим китом. Бојити дисперзивном бојом први пут. Исправити тонираним дисперзионим китом. Бојити дисперзивном бојом други и трећи пут. Боја и тон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без глетовања, са употер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фон од влагоотпорних гипскартонских пло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фон одстандардних гипскартонских пло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МОЛЕРСКО-ФАРБ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постављање плочице са броје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еличина 60/30 - ознак "број просторије" - поставља се на горњем довратни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Чишћење свих подова прозора, врата и санитарне опреме по завршетку свих грађевинских и занатских радова.          </w:t>
              <w:br/>
              <w:t xml:space="preserve">Обрачун по м2 нето површ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РАЗН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X СОБЕ ЗА ПОСЕТ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УШЕЊ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ТОЛ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ПОДОПЛАГАЧ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З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2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Дин:</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Ј.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Л.</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Ј.ЦЕН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UKUPNO</w:t>
            </w:r>
          </w:p>
        </w:tc>
      </w:tr>
      <w:tr>
        <w:trPr>
          <w:trHeight w:val="3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X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ОВИ НА ИЗВОЂЕЊУ ХИДРАНТСКЕ МРЕЖ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земље III категор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и зидање шахте 1000*1000*150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дземни хидран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нтажа надземног хидранта са припадајућим спојницама и постољ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стављање и полагање црева ПВЦ</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стављање и прикључивање ПВЦ црева на хидрантску мрежу са припадајућ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XI РАДОВИ НА ИЗВОЂЕЊУ ХИДРАНТСКЕ МРЕЖЕ</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b/>
                <w:b/>
              </w:rPr>
            </w:pPr>
            <w:r>
              <w:rPr>
                <w:b/>
              </w:rPr>
              <w:t>XII</w:t>
            </w:r>
          </w:p>
        </w:tc>
        <w:tc>
          <w:tcPr>
            <w:tcW w:w="10643"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РАДОВИ НА РУШЕЊУ СТАРЕ ПРИЈАВНИЦЕ</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lang w:val="sr-RS"/>
              </w:rPr>
            </w:pPr>
            <w:r>
              <w:rPr>
                <w:lang w:val="sr-RS"/>
              </w:rPr>
              <w:t>Напомене:</w:t>
            </w:r>
          </w:p>
          <w:p>
            <w:pPr>
              <w:pStyle w:val="Normal"/>
              <w:rPr>
                <w:lang w:val="sr-RS"/>
              </w:rPr>
            </w:pPr>
            <w:r>
              <w:rPr>
                <w:lang w:val="sr-RS"/>
              </w:rPr>
              <w:t>Све позиције рушења обухватају изношење и одвоз шута на отворену градску депонију удаљену до 30 км, истовар и грубо планирање на депониј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lang w:val="sr-RS"/>
              </w:rPr>
            </w:pPr>
            <w:r>
              <w:rPr>
                <w:lang w:val="sr-RS"/>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A</w:t>
            </w:r>
          </w:p>
        </w:tc>
        <w:tc>
          <w:tcPr>
            <w:tcW w:w="9293" w:type="dxa"/>
            <w:tcBorders>
              <w:top w:val="single" w:sz="2" w:space="0" w:color="000000"/>
              <w:left w:val="single" w:sz="2" w:space="0" w:color="000000"/>
              <w:bottom w:val="single" w:sz="2" w:space="0" w:color="000000"/>
              <w:right w:val="single" w:sz="2" w:space="0" w:color="000000"/>
            </w:tcBorders>
          </w:tcPr>
          <w:p>
            <w:pPr>
              <w:pStyle w:val="Normal"/>
              <w:rPr>
                <w:lang w:val="sr-RS"/>
              </w:rPr>
            </w:pPr>
            <w:r>
              <w:rPr>
                <w:lang w:val="sr-RS"/>
              </w:rPr>
              <w:t>Рушење пријавнице димензија 3,60*4,60*3,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lang w:val="sr-RS"/>
              </w:rPr>
            </w:pPr>
            <w:r>
              <w:rPr>
                <w:lang w:val="sr-RS"/>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lang w:val="sr-RS"/>
              </w:rPr>
            </w:pPr>
            <w:r>
              <w:rPr>
                <w:lang w:val="sr-RS"/>
              </w:rPr>
              <w:t>Укупно за одвоз</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lang w:val="sr-RS"/>
              </w:rPr>
            </w:pPr>
            <w:r>
              <w:rPr>
                <w:lang w:val="sr-RS"/>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lang w:val="sr-RS"/>
              </w:rPr>
            </w:pPr>
            <w:r>
              <w:rPr>
                <w:lang w:val="sr-RS"/>
              </w:rPr>
              <w:t>1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lang w:val="sr-RS"/>
              </w:rPr>
            </w:pPr>
            <w:r>
              <w:rPr>
                <w:lang w:val="sr-RS"/>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БЕЗ ПДВ</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СА ПДВ</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r>
      <w:tr>
        <w:trPr>
          <w:trHeight w:val="375" w:hRule="atLeast"/>
        </w:trPr>
        <w:tc>
          <w:tcPr>
            <w:tcW w:w="15876" w:type="dxa"/>
            <w:gridSpan w:val="6"/>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32"/>
                <w:szCs w:val="32"/>
              </w:rPr>
            </w:pPr>
            <w:r>
              <w:rPr>
                <w:b/>
                <w:sz w:val="32"/>
                <w:szCs w:val="32"/>
              </w:rPr>
              <w:t>ЗБИРНА РЕКАПИТУЛАЦИЈА</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sz w:val="32"/>
                <w:szCs w:val="32"/>
              </w:rPr>
            </w:pPr>
            <w:r>
              <w:rPr>
                <w:b/>
                <w:sz w:val="32"/>
                <w:szCs w:val="32"/>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АРХИТЕКТУР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КОНСТРУКЦИЈ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ХИДРОТЕХНИЧК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V</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ЕЛЕКТРОЕНЕРГЕТСК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ТЕЛЕКОМУНИКАЦИОНЕ И СИГНАЛН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МАШИНСК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ЗАШТИТА ОД ПОЖАР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I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ЗАШТИТА И ИЗМЕШТАЊЕ ЕЛЕКТРОЕНЕРГЕТСКИХ ОБЈЕКАТ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X</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РЕШЕТКЕ ЗА БЛОК</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X</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СОБЕ ЗА ПОСЕТ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X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РАДОВИ НА ИЗВОЂЕЊУ ХИДРАНТСКЕ МРЕЖ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X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РАДОВИ НА РУШЕЊУ СТАРЕ ПРИЈАВНИЦ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51</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286</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оградном зиду објекта са изградњом нове пријавнице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286</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286</w:t>
    </w:r>
    <w:r>
      <w:rPr>
        <w:color w:val="7F7F7F"/>
      </w:rPr>
      <w:fldChar w:fldCharType="end"/>
    </w:r>
  </w:p>
  <w:p>
    <w:pPr>
      <w:pStyle w:val="Normal"/>
      <w:jc w:val="center"/>
      <w:rPr>
        <w:i/>
        <w:i/>
        <w:color w:val="7F7F7F"/>
        <w:lang w:val="sr-CS"/>
      </w:rPr>
    </w:pPr>
    <w:r>
      <w:rPr>
        <w:i/>
        <w:color w:val="7F7F7F"/>
        <w:sz w:val="22"/>
        <w:szCs w:val="22"/>
        <w:lang w:val="sr-CS"/>
      </w:rPr>
      <w:t>Конкурсна документација/</w:t>
    </w:r>
    <w:r>
      <w:rPr>
        <w:i/>
        <w:color w:val="7F7F7F"/>
        <w:sz w:val="22"/>
        <w:szCs w:val="22"/>
        <w:lang w:val="sr-RS"/>
      </w:rPr>
      <w:t xml:space="preserve">радови на оградном зиду објекта са изградњом нове пријавнице  </w:t>
    </w:r>
  </w:p>
  <w:p>
    <w:pPr>
      <w:pStyle w:val="Normal"/>
      <w:jc w:val="center"/>
      <w:rPr>
        <w:i/>
        <w:i/>
        <w:color w:val="7F7F7F"/>
        <w:lang w:val="sr-CS"/>
      </w:rPr>
    </w:pPr>
    <w:r>
      <w:rPr>
        <w:i/>
        <w:color w:val="7F7F7F"/>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32"/>
    </w:rPr>
  </w:style>
  <w:style w:type="character" w:styleId="WW8Num9z1">
    <w:name w:val="WW8Num9z1"/>
    <w:qFormat/>
    <w:rPr>
      <w:b/>
      <w:i w:val="false"/>
      <w:sz w:val="28"/>
    </w:rPr>
  </w:style>
  <w:style w:type="character" w:styleId="WW8Num9z2">
    <w:name w:val="WW8Num9z2"/>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CharChar2CharChar1">
    <w:name w:val="Char Char2 Char Char"/>
    <w:basedOn w:val="Normal"/>
    <w:qFormat/>
    <w:pPr>
      <w:spacing w:lineRule="exact" w:line="240" w:before="120" w:after="160"/>
      <w:jc w:val="both"/>
    </w:pPr>
    <w:rPr>
      <w:rFonts w:ascii="Tahoma" w:hAnsi="Tahoma" w:cs="Tahoma"/>
      <w:sz w:val="20"/>
      <w:szCs w:val="20"/>
    </w:rPr>
  </w:style>
  <w:style w:type="paragraph" w:styleId="Normal11">
    <w:name w:val="Normal1"/>
    <w:basedOn w:val="Normal"/>
    <w:qFormat/>
    <w:pPr>
      <w:spacing w:before="280" w:after="280"/>
    </w:pPr>
    <w:rPr>
      <w:rFonts w:ascii="Arial" w:hAnsi="Arial" w:cs="Arial"/>
      <w:sz w:val="22"/>
      <w:szCs w:val="22"/>
    </w:rPr>
  </w:style>
  <w:style w:type="paragraph" w:styleId="CharChar21">
    <w:name w:val="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mailto:bgzatvor@uiks.gov.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9:05:00Z</dcterms:created>
  <dc:creator>novi</dc:creator>
  <dc:description/>
  <dc:language>en-US</dc:language>
  <cp:lastModifiedBy>n1</cp:lastModifiedBy>
  <cp:lastPrinted>2017-03-30T14:08:00Z</cp:lastPrinted>
  <dcterms:modified xsi:type="dcterms:W3CDTF">2020-05-25T09:07:00Z</dcterms:modified>
  <cp:revision>3</cp:revision>
  <dc:subject/>
  <dc:title>КОНКУРСНА ДОКУМЕНТАЦИЈА</dc:title>
</cp:coreProperties>
</file>