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sr-RS"/>
        </w:rPr>
      </w:pPr>
      <w:r>
        <w:rPr>
          <w:rFonts w:cs="Times New Roman" w:ascii="Times New Roman" w:hAnsi="Times New Roman"/>
          <w:b/>
          <w:sz w:val="28"/>
          <w:szCs w:val="28"/>
          <w:lang w:val="sr-RS"/>
        </w:rPr>
        <w:t>Извештај о резултатима консултативног процеса у изради Радног текста Националне стратегије за процесуирање ратних злочина за период од 2021 -2026. године</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rPr/>
      </w:pPr>
      <w:r>
        <w:rPr>
          <w:rFonts w:cs="Times New Roman" w:ascii="Times New Roman" w:hAnsi="Times New Roman"/>
          <w:b/>
          <w:sz w:val="24"/>
          <w:szCs w:val="24"/>
          <w:lang w:val="sr-RS"/>
        </w:rPr>
        <w:t xml:space="preserve">Процес израде радног текста Националне стратегије за процесуирање ратних злочина за период од 2021 -2026. године: </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циљу реализације активности садржаних ревидираним Акционим планом за Поглавље 23 и адекватног адресирања препорука садржаних у Извештају о скринингу за Поглавље 23, те полазећи од околности да је истекао период примене Националне стратегије за процесуирање ратних злочина (2016-2020), Министарство правде увидело је потребу спровођења </w:t>
      </w:r>
      <w:r>
        <w:rPr>
          <w:rFonts w:cs="Times New Roman" w:ascii="Times New Roman" w:hAnsi="Times New Roman"/>
          <w:i/>
          <w:sz w:val="24"/>
          <w:szCs w:val="24"/>
          <w:lang w:val="sr-Latn-RS"/>
        </w:rPr>
        <w:t>ex ant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анализе постигнутих резултата у спровођењу Националне стратегије за процесуирање ратних злочина и израду новог стратешкопланског документа за процесуирање ратних злочина за период 2021-2026, а у складу са одредбама Закона о планском систему („Сл. гласник РС“, бр. 30/2018)</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правде је дана 02.04.2021. године основало Радну групу за припрему анализе постигнутих резултата у спровођењу Националне стратегије за процесуирање ратних злочина и израду Националне стратегије за процесуирање ратних злочина, са циљем прикупљања, разматрања и анализе, предлога и сугестија које се односе на процесуирање ратних злочина, имајући у виду да поједина питања у овој области могу бити веома сложена, те је задатак радне групе, поред израде </w:t>
      </w:r>
      <w:r>
        <w:rPr>
          <w:rFonts w:cs="Times New Roman" w:ascii="Times New Roman" w:hAnsi="Times New Roman"/>
          <w:sz w:val="24"/>
          <w:szCs w:val="24"/>
          <w:lang w:val="sr-Latn-RS"/>
        </w:rPr>
        <w:t xml:space="preserve">ex ante </w:t>
      </w:r>
      <w:r>
        <w:rPr>
          <w:rFonts w:cs="Times New Roman" w:ascii="Times New Roman" w:hAnsi="Times New Roman"/>
          <w:sz w:val="24"/>
          <w:szCs w:val="24"/>
          <w:lang w:val="sr-RS"/>
        </w:rPr>
        <w:t>анализе и доношења новог стратешког документа, да та питања решава што ефикасније и у што краћем року, поштујући начело инклузивности, при чему се у случају потребе могу укључити и учествовати и други експерти из ове области, у зависности од природе конкретних питања и њихове сложености.</w:t>
      </w:r>
    </w:p>
    <w:p>
      <w:pPr>
        <w:pStyle w:val="Normal"/>
        <w:ind w:firstLine="720"/>
        <w:jc w:val="both"/>
        <w:rPr/>
      </w:pPr>
      <w:r>
        <w:rPr>
          <w:rFonts w:cs="Times New Roman" w:ascii="Times New Roman" w:hAnsi="Times New Roman"/>
          <w:sz w:val="24"/>
          <w:szCs w:val="24"/>
          <w:lang w:val="sr-RS"/>
        </w:rPr>
        <w:t xml:space="preserve">Радни текст Националне стратегије за процесуирање ратних злочина за период 2021-2026. објављен је 19.04.2021. године, након чега је отпочео консултативни процес и представљање Радног текста општој и стручној јавности, са роком од 10 радних дана, од дана објављивања Радног текста, за доставу предлога, коментара и сугестиј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он истека рока за достављање коментара, предлога и сугестија, у оквиру консултативног процеса, приступило се њиховом детаљном разматрању и анализи. У највећем броју коментара јасно је истакнута подршка доношењу новог стратешког документа и изражена сагласност са свим постављеним циљевима, па се може закључити да предложени Радни текст представља добру полазну основу за даљу израду и спровођење Националне стратегије за процесуирање ратних злочина. Коментаре на Радни текст стратегије доставили су Фонд за хуманитарно право и </w:t>
      </w:r>
      <w:r>
        <w:rPr>
          <w:rFonts w:cs="Times New Roman" w:ascii="Times New Roman" w:hAnsi="Times New Roman"/>
          <w:sz w:val="24"/>
          <w:szCs w:val="24"/>
          <w:lang w:val="sr-Latn-RS"/>
        </w:rPr>
        <w:t>UNDP</w:t>
      </w:r>
      <w:r>
        <w:rPr>
          <w:rFonts w:cs="Times New Roman" w:ascii="Times New Roman" w:hAnsi="Times New Roman"/>
          <w:sz w:val="24"/>
          <w:szCs w:val="24"/>
          <w:lang w:val="sr-RS"/>
        </w:rPr>
        <w:t>, а у циљу што вишег нивоа инклузивности узети су у разматрање и коментари су достављени и након истека рока дефинисаног у јавном позив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наставку извештаја, табеларно су приказани сви коментари који су достављени на Радни текст Националне стратегије за процесуирање ратних злочина за период 2021-2026., са образложењем одлуке радне групе у погледу степена и разлога прихватања сваког појединачног коментара и начина на који ће бити интегрисан у Радни текст стратег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ОМЕНТАРИ НА РАДНИ ТЕКСТ</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ЦИОНАЛНЕ СТРАТЕГИЈЕ ЗА ПРОЦЕСУИРАЊЕ РАТНИХ ЗЛОЧИНА</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 ПЕРИОД ОД 2021-2026. ГОДИНЕ</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12560" w:type="dxa"/>
        <w:jc w:val="left"/>
        <w:tblInd w:w="-113" w:type="dxa"/>
        <w:tblLayout w:type="fixed"/>
        <w:tblCellMar>
          <w:top w:w="0" w:type="dxa"/>
          <w:left w:w="108" w:type="dxa"/>
          <w:bottom w:w="0" w:type="dxa"/>
          <w:right w:w="108" w:type="dxa"/>
        </w:tblCellMar>
      </w:tblPr>
      <w:tblGrid>
        <w:gridCol w:w="6232"/>
        <w:gridCol w:w="3164"/>
        <w:gridCol w:w="3164"/>
      </w:tblGrid>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дносилац коментара: ФОНД ЗА ХУМАНИТАРНО ПРАВО</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3164" w:type="dxa"/>
            <w:tcBorders/>
            <w:tcMar>
              <w:left w:w="0" w:type="dxa"/>
              <w:right w:w="0" w:type="dxa"/>
            </w:tcMar>
          </w:tcPr>
          <w:p>
            <w:pPr>
              <w:pStyle w:val="Normal"/>
              <w:snapToGrid w:val="false"/>
              <w:spacing w:before="0" w:after="16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оментар</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ихваћено/Делимично прихваћено/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разложење</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Анализа тренутног стања заузима највећи део Нацрта стратегије, док је тек мањи део посвећен будућим мерама и активностима које је потребно спровести у наредном четворогодишњем периоду.</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црт стратегије је методолошки у потпуности усклађен са Законом о планском систему („Сл.</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гласник РС“, бр. 30/2018), који налаже да у документу јавне политике буде дата детаљна анализа тренутног стања. Поред тога, радни текст тренутно садржи само мере, док ће, као што је у радном тексту јасно назначено, све активности бити садржане у  Акционом плану који ће представљати саставни део Стратегије.</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ада је реч о оцени тренутног стања, приметно је да је оно углавном анализирано на описан начин, навођењем информација добијених од стране надлежних институција, без залажења у дубинску анализу, неопходну за критички осврт.</w:t>
            </w:r>
          </w:p>
          <w:p>
            <w:pPr>
              <w:pStyle w:val="Normal"/>
              <w:spacing w:lineRule="auto" w:line="240" w:before="0" w:after="0"/>
              <w:ind w:left="36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је овако спроведена анализа мањкава, јер не приказује стање у правом светлу, што последично доводи до препорука које суштински не могу да допринесу ефикаснијем процесуирању ратних злочина. Препоруке које нису дате на основу критичке анализе података не могу да иду у правцу превазилажења изазова и проблема који су се јављали током четворогодишње имплементације претходне Нациналне стратеги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Делимично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ви подаци обухваћени анализом, досатављени су од стране државних органа Републике Србије надлежних за примену претходне стратегије, а, чији представници су уједно и чланови радне групе. Радна група примећује да подносилац коментара није навео које податке наведене у оцени тренутног стања оспорава и позив</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 Фонд за хуманитарно право да, уколико располаже информацијама да је било који од наведених података у анализи нетачан, да те информације подели и са радном групом, и прецизира који од наведених података нису тачни, као и да достави податке за које верује да су исправни.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 страни 12 Радног текста наводи се да је ТРЗ донело тужилачку стратегију за истрагу и процесуирање ратних злочина. У наставку се говори о транспарентности и инклузивности процеса припреме Тужилачке стратегије, где се наводи да је рок за достављање коментара и сугестија испоштован и Тужилачка стратегија усвојена.</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подсећа да сам процес доношења Тужилачке стратегије није био довољно транспарентан и инклузиван, да се усвојени текст Тужилачке стратегије садржински не разликује од представљеног нацрта, осим у једном графикону, представљање нацрта је било организовано за веома узак круг представника државних органа и представника стручне јавности, без присуства медија, те да је за достављање писмених коментара на нацрт остављен непримерено кратак рок (од петка 09.03. до среде 14.03.2018. године).</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оком доношења Тужилачке стратегије, у јавну расправу је био укључен велики број институција, укључујући  и Фонд за хуманитарно право. Пре одржавања експертског састанка, текст је достављен на коментаре свим учесницима. Представница Фонда током овог процеса, Марина Кљајић, узела је учешћe на Експертском састанку, а накнадно су Тужилаштву достављени и коментари у писаном облику од стране Фонда, па није јасно шта подносилац к</w:t>
            </w:r>
            <w:r>
              <w:rPr>
                <w:rFonts w:cs="Times New Roman" w:ascii="Times New Roman" w:hAnsi="Times New Roman"/>
                <w:sz w:val="24"/>
                <w:szCs w:val="24"/>
                <w:lang w:val="sr-Latn-RS"/>
              </w:rPr>
              <w:t>o</w:t>
            </w:r>
            <w:r>
              <w:rPr>
                <w:rFonts w:cs="Times New Roman" w:ascii="Times New Roman" w:hAnsi="Times New Roman"/>
                <w:sz w:val="24"/>
                <w:szCs w:val="24"/>
                <w:lang w:val="sr-RS"/>
              </w:rPr>
              <w:t xml:space="preserve">ментара замера описаном процесу јавне расправе.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 страни 17 Радног текста се наводе обуке које су похађали представници Службе за откривање ратних злочина, где се наводе и обуке: „Увод у функционисање ЕУ“, али и обука организована у граду Фуџо, у Кини, „Изградња капацитета у домену примене закона“.</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констатује да из назива наведених обука није јасно на који начин оне задовољавају потребу за усавршавањем професионалних компетенција припадника СОРЗ-а, у чијој надлежности је истраживање ратних злочин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исуство припадника СОРЗ-а на обукама чију релевантност подносилац коментара оспорава,  наведено је у самом тексту стратегије, у циљу приказивања свеобухватности и континуитета обука које похађају припадници СОРЗ-а, са циљем унапређења њихових професионалних капацитета уопште, при чему свака од едукативних активности несумњиво доприноси квалитету рада Службе кроз стицање нових знања и вештина. Радна група ипак прихвата сугестију да важност ова два едукативна догађаја није од пресудног значаја за приказ резултата рада СОРЗ у претходом периоду, па ће тај део текста бити уклоњен из Стратегије.</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 страни 19 Радног текста дат је приказ броја потврђених оптужница ТРЗ-а и оптужница преузетих од Тужилаштва БиХ, где се наводи да је број потврђених оптужница значајно варирао. Наводи се да се варијација у броју оптужница по годинама.., у великој мери може објаснити продуженим трајањем процедуре избора Тужиоца за ратне злочине, те следствених проблема у кадровској и организационој структури... Увидом у табелу која је приказана у наставку текста се може видети да је током 2019. године потврђена свега једна оптужница, а да су током 2020. године потврђене дамо две оптужнице (реч је о оптужницама које је подигло ТРЗ).</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мали број оптужница које је подигло ТРЗ, као резултат сопствене истраге наставља да буде проблем, а да се таква ситуација више не може објаснити периодом у коме је ТРЗ радило без тужиоца за ратне злочине и са смањеним бројем заменика тужиоца, будући да је тужитељка за ратне злочине изабрана крајем маја 2017. године, а да је број заменика тужиоца за ратне злочине прогресивно растао од јесени 2018. године до пролећа 2021. године.</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дна група констатује да подносилац коментара не препознаје значај механизма преузимања оптужница као изузетно важног механизма регионалне сарадње и процесуирања окривљених за ратне злочине. Поред наведеног, подносилац рад ТРЗ своди само на број поднетих (сопствених) оптужница, занемарујући чињеницу да оптужницама претходе (бројне) истраге на којима ТРЗ ради, те да одговорно поступање овог органа подразумева подношење оптужнице тек када је она поткрепљена адекватним доказима</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RS"/>
              </w:rPr>
              <w:t>На страни 50 Радног текста наводи се да је олакшана доступност информација о суђењима за ратне злочине..., кроз значајно унапређење Интернет страница надлежних органа, нарочито ТРЗ, која за разлику од Интернет страна надлежних судова, чини доступним на српском и енглеском језику сва обавештења, нормативни оквир, извештаје и оптужнице.</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је последњих година управо Интернет презентација ТРЗ пример отежане доступности информација о суђењима за ратне злочине. На овој Интернет презентацији су са великим закашњењем доступне потврђене оптужнице у анонимизованом облику, објављена обавештења су штура, састоје се од свега неколико реченица, у бројним секцијама нема никаквог садржај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RS"/>
              </w:rPr>
              <w:t xml:space="preserve">Радна група је сагласна да је информисање јавности преко интернет стране ТРЗ од великог значаја и обавештава подносиоца да ТРЗ у сарадњи са </w:t>
            </w:r>
            <w:r>
              <w:rPr>
                <w:rFonts w:cs="Times New Roman" w:ascii="Times New Roman" w:hAnsi="Times New Roman"/>
                <w:sz w:val="24"/>
                <w:szCs w:val="24"/>
                <w:lang w:val="sr-Latn-RS"/>
              </w:rPr>
              <w:t>UNDP</w:t>
            </w:r>
            <w:r>
              <w:rPr>
                <w:rFonts w:cs="Times New Roman" w:ascii="Times New Roman" w:hAnsi="Times New Roman"/>
                <w:sz w:val="24"/>
                <w:szCs w:val="24"/>
                <w:lang w:val="sr-RS"/>
              </w:rPr>
              <w:t xml:space="preserve"> тренутно ради на изради нове Интернет презентације ТРЗ-а, чији је завршетак предвиђен у наредне три недеље. Истовремено вас обавештавамо да ће ова информација бити уграђена и у сам текст Националне стратегије.</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Визија стратегије правни систем у коме су поступци за ратне злочине ефикасни, оштећени и сведоци заштићени и имају приступ услугама подршке и помоћи у складу са међународним стандардима а судбина несталих лица позната.</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ФХП сматра да је поред ефикаснијих поступака за ратне злочине, заштите оштећених и сведока и потраге за расветљавањем судбине несталих лица, неопходно у визију Стратегије додати и неопходност информисања јавности о суђењима за ратне злочине и едукацију о темама суочавања са прошлошћу. Осим тога, визија треба да прикаже и посвећеност регионалној сарадњи у процесуирању ратних злочина.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 спорећи значај елемената које помиње подносилац, радна група констатује да су они детаљно адресирани на адекватним местима у радном тексту, а у складу са метолошким правилима за израду ове врсте докумената јавних политика, која јасно одређују начин на који се дефинишу визија, мисија и циљеви стратешких докуменат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исија стратегије огледа се у изградњи нормативних и институционалних механизама и добрих пракси усмерених на сузбијање некажњивости ратних злочина, заштиту и подршку жртава, откривање судбине несталих лица као неодвојивих елемената владавине права.</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осим наведеног, мисија Стратегије треба да буде усмерена и ка унапређењу регионалне сарадње у процесуирању ратних злочина, као незаобилазног елемента у расветљавању ратних злочина почињених на територији бивше Југославије. Овоме у прилог говоре значајни резултати постигнути управо на основу регионалне сарадње, али и проблеми који су се претходних година јављали у овој области, а који су подривали темеље добре регионалне сарадње.</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Делимично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 спорећи значај елемената које помиње подносилац, радна група констатује да су они детаљно адресирани на адекватним местима у радном тексту, а у складу са метолошким правилима за израду ове врсте докумената јавних политика, која јасно одређују начин на који се дефинишу визија, мисија и циљеви стратешких докуменат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Циљеви стратегије: Показатељи утицаја на нивоу општег циља: Базна вредност 2021. го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Циљана вредност у 2026. години: Процесни и ванпроцесни механизми за сузбијање некажњивости ратних злочина, заштиту и подршку жртава, откривање судбине несталих лица и изградњу друштвеног амбијента толеранције и помирења, оснажени су кроз унапређење нормативног оквира, јачање административних и инфраструктурних капацитета и континуирани дијалог на међуинституционалном, регионалном и међународном нивоу.</w:t>
            </w:r>
          </w:p>
          <w:p>
            <w:pPr>
              <w:pStyle w:val="Normal"/>
              <w:spacing w:lineRule="auto" w:line="240" w:before="0" w:after="0"/>
              <w:jc w:val="both"/>
              <w:rPr/>
            </w:pPr>
            <w:r>
              <w:rPr>
                <w:rFonts w:cs="Times New Roman" w:ascii="Times New Roman" w:hAnsi="Times New Roman"/>
                <w:sz w:val="24"/>
                <w:szCs w:val="24"/>
                <w:lang w:val="sr-RS"/>
              </w:rPr>
              <w:t>Извор провере: Извештаји о спровођењу Националне стратегије за процесуирање ратних злочина; Извештаји о спровођењу Тужилачке стратегије за истрагу и гоњење ратних злочина; Годишњи извештаји о раду судова у РС; Извештаји о спровођењу Акционог плана за Поглавље 23...</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у општем циљу Стратегије треба навести да „изградња друштвеног амбијента толеранције и помирења“ треба да почива на поштовању жртава и осуде злочина и злочинаца у јавности од стране политичких званичника РС. Осим тога, да би се „изградио друштвени амбијент толеранције и помирења“, потребно је успоставити адекватан систем односа са јавношћу институција надлежних за процесуирање ратних злочина и уврстити судски утврђене чињенице у наставне планове и програм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Циљана вредност у 2026. години треба да обухвати и јачање регионалне сарадње у процесуирању ратних злочин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звори провере треба да буду допуњени и извештајима релевантних домаћих и међународних организациј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ви наведени елементи обухваћени су и садржани у радном тексту Националне  стратегије, и то кроз читав један посебни циљ, а у складу са прописаним методолошким правилима, која не подразумевају да општи циљ буде одређен као обичан скуп посебних циљева, већ напротив, захтева уопштавањ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Радна група позива Фонд за хуманитарно право да предложи које релевантне извештаје и којих институција треба узети у рад, обзиром да је Радна група идентификовала све неопходне изворе, па није јасно на које конкретно извештаје Фонд сугерише.</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ет посебних циљева Стратегије:</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пшти коментар ФХП је да сви извори провере код посебних циљева Стратегије треба да буду допуњени и извештајима релевантних домаћих и међународних организациј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color w:val="000000"/>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Радна група сматра да су наведени сви релевантни извори провере, али позива Фонд за хуманитарно право да предложи који релевантни извештаји и којих институција су од значаја за Националну стратегију.</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себни циљ 4: Унапређење сарадње са Међународним резидуалним механизмом за кривичне судов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Циљана вредност у 2026. години: Сарадња са Међународним резидуалним механизмом за кривичне судове резултира олакшаним доказивањем у поступцима за ратне злочине и унапређеним знањима и вештинама поступајућих судија и тужилаца у РС.</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циљана вредност у 2026. години треба да садржи и уступање готових предмета Тужилаштву за ратне злочине, оформљених на основу базе података Тужилаштва Међународног резидуалног механизма за кривичне судове.</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радња са Резидуалним механизмом је на највишем могућем нивоу. </w:t>
            </w:r>
            <w:r>
              <w:rPr>
                <w:rFonts w:cs="Times New Roman" w:ascii="Times New Roman" w:hAnsi="Times New Roman"/>
                <w:sz w:val="24"/>
                <w:szCs w:val="24"/>
                <w:lang w:val="sr-Latn-RS"/>
              </w:rPr>
              <w:t>T</w:t>
            </w:r>
            <w:r>
              <w:rPr>
                <w:rFonts w:cs="Times New Roman" w:ascii="Times New Roman" w:hAnsi="Times New Roman"/>
                <w:sz w:val="24"/>
                <w:szCs w:val="24"/>
                <w:lang w:val="sr-RS"/>
              </w:rPr>
              <w:t>РЗ</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свом раду анализира све пресуде и друга доступна документа и преузима доказе из надлежности ТРЗ. За сваки предмет у региону, ТРЗ се истовремено обраћа и Механизму.</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ере за остваривање циљева Стратегије; Посебни циљ: унапређење ефикасности поступака за ратне злочине; Преглед мера за реализацију посебног циља 1:</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је потребно додати меру 1.9: Унапређење сарадње Тужилаштва за ратне злочине са удружењима жртава и организацијама цивилног друштва у циљу повећавања ефикасности рада и стварање односа поверења између ТРЗ и заједнице жртав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РЗ активно комуницира и сарађује са удружењима жртава и организацијама цивилног друштва, уз напомену да се свакодневно одржавају састанци и да ни један захтев за састанак није одбијен.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РЗ одговара на све захтеве за информацијама од јавног значаја, у законом прописаном року. ТРЗ планира да настави са оваквом праксом што је видљиво и кроз мере за реализацију посебног циља 5, којима је обухваћен предлог подносиоц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осебни циљ 2: Унапређење заштите и подршке оштећенима и сведоцима у поступцима за ратне злочине; Преглед мера за реализацију посебног циља 2; Мера 2.7: Унапређење механизама за одлучивање о имовинскоправном захтеву у кривичном поступку кроз континуирану примену Смерница за унапређење судске праксе у поступцима за накнаду штете жртвама тешких кривичних дела у кривичном поступку, као и организацију обука носилаца правосудних функција који поступају у предметима ратних злочина на ову тему.</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судови у Србији нису до сада ни једној жртви ратног злочина досудили имовинскоправни захтев током кривичног поступка, са образложењем да би се одлучивањем о том захтеву знатно одуговлачио кривични поступак, те су жртве упућивали да право на накнаду штете остваре у праничном поступку. Томе треба додати да се у предметима у којима се појављују жртве сексуалног насиља појављује додатни проблем. Наиме, уколико је жртва сексуалног насиља у кривичном поступку имала статус заштићеног сведока и током њега није остварила имовинскоправни захтев, та жртва ће – уколико жели да се упусти у парнични поступак – морати да одустане од заштитних мера, јер Закон о парничном поступку не даје могућност да се особа у улози тужиоца појави под псеудонимом, већ искључиво под именом и презименом. Дакле, неостваривањем имовинскоправног захтева током кривичног поступка, жртва сексуалног насиља је пред избором да ли ће задржати заштитне мере и остати без права на накнаду штете или ће одустати од мера заштите и појавити се у улози тужиоца у парничном поступку за остваривање права на накнаду ште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и у виду наведено, Мера 2.7 треба да буде конкретније одређена, како би одговорила на проблеме који се јављају у досадашњој пракси – кад год је то могуће, судије током кривичног поступка жртвама ратних злочина треба да досуђују имовинскоправни захтев. Алтернативно – уколико то ипак није могуће током кривичног поступка, потребно је предвидети измене Закона о парничном поступку, тако да се жртвама, које су током кривичног поступка имале заштитне мере, дозволи да их задрже и током парничног поступка.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Радна група је сагласна са оценом подносиоца у погледу значаја одлучивања о имовинскоправном захтеву у кривичном поступку и подсећа да је проблем препознат и од стране Врховног касационог суда који је усвојио Смернице за унапређење судске праксе у поступцима за накнаду штете жртвама тешких кривичних дела у кривичном поступку поменуте у мери 2.7. која ће без сумње бити детаљније разрађена у активностима Акционог план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ера 2.11: Унапређење јавног дискуса о положају оштећених и сведока у поступцима за ратне злочине, кроз изградњу партнерског односа институција надлежних за процесуирање ратних злочина и представника медија.</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у мери 2.11 као партнере институција надлежних за процесуирање ратних злочина поред представника медија треба укључити и удружења жртава и организације цивилног друшт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а мера се већ спроводи у пракси, кроз постојеће законе у датој области. Представници медија, удружења жртава и организације цивилног друштва су свакако партнери, али у мери која је потребна да би се поступак неометано водио.</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ера 2.11: Унапређење јавног дискуса о положају оштећених и сведока у поступцима за ратне злочине, кроз изградњу партнерског односа институција надлежних за процесуирање ратних злочина и представника медија.</w:t>
            </w:r>
          </w:p>
          <w:p>
            <w:pPr>
              <w:pStyle w:val="ListParagraph"/>
              <w:spacing w:lineRule="auto" w:line="240" w:before="0" w:after="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предлаже нову меру – Мера 2.12.: Унапређење подршке оштећенима и сведоцима у виду оснаживања пре давања исказа пред судом, као и помоћ и подршка након давања исказ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Делимично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едлог подносиоца тематски потпада под меру 2.6 из Стратегије а у методолошком смислу је на нивоу општости активности а не мере, па самим тим представља материју Акционог план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ебни циљ 3; Унапређење механизама откривања судбине несталих лица; Преглед мера за остваривање посебног циља 3: </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је као посебну меру 3.8 потребно предвидети континуирано унапређење регионалне сарадње у потрази за несталим лицима. У том контексту, постојећи правни оквир, који регулише билатералну сарадњу са државама насталим распадом Југославије је потребно ускладити са садашњим друштвено политичким контекстом, будући да одређени споразуми и протоколи о сарадњи датирају још из 1995., односно 1996. го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Делимично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sr-RS"/>
              </w:rPr>
              <w:t>Предлог подносиоца је у потпуности обухваћен мером 3.7. имајући у виду да Лондонска декларација и Оквирни споразум, као и све активности који су касније спроведене на основу њих,  не представљају анулирање сарадње по билатералним споразумима, већ напротив надградњу која је донела значајно унапређење сарадње.</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ФХП сматра да је као посебну меру 3.9 потребно предвидети јачање сарадње Тужилаштва за ратне злочине и Комисије за нестала лица у процесу идентификације и ископавања масовних гробниц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дни текст стратегије ће бити модификован у складу са предлогом.</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ебни циљ 4; Унапређење сарадње са Међународним резидуалним механизмом за кривичне судове; Преглед мера за остваривање посебног циља 4: </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посебне циљеве 4 и 5 треба спојити у један циљ тако да он гласи – Унапређење регионалне сарадње и сарадње са Међународним резидуалним механизмом за кривичне судове</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дна група није сагласна са предлогом, имајући у виду различиту природу и садржину ове две врсте сарадње, као и потребу да због важности оба посебна циља, они буду детаљно разрађени мерама и активност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ера 4.2: Унапређење сарадње са Међународним резидуалним механизмом за кривичне судове кроз организовање обука, односно стручно усавршавање уз подршку МРМКС, између осталог и на тему сексуалног насиља као облика извршења кривичних дела из надлежности Тужилаштва за ратне злочине.</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мером 4.2 као једна од тема стручног усаврашавања треба да буде предвиђена и примена института командне одговорности и злочина против човечности.</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Делимично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ера 4.2. оставља довољно простора да обукама буду обухваћене све оне теме које су неопходне за поступање органа РС у складу са њиховим законским надлежностим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ера 4.3: Интензивирање сарадње у погледу достављања доказа о учињеним ратним злочинима; утврђивање релевантних чињеница за покретање поступка од стране ТРЗ кроз анализу пресуда МКСЈ/МРМКС; превод транскрипата ради максималног коришћења података и информација из њиховог садржаја и омогућавања њиховог коришћења у поступцима пред националним органима.</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је меру 4.3 потребно допунити на начин да обухвати и уступање готових предмета ТРЗ, оформљених на основу базе података Тужилаштва Међународног резидуалног механизма за кривичне судов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Коментар је већ образложен, под редним бројем 11, у табели извештај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ера 4.3: Интензивирање сарадње у погледу достављања доказа о учињеним ратним злочинима; утврђивање релевантних чињеница за покретање поступка од стране ТРЗ кроз анализу пресуда МКСЈ/МРМКС; превод транскрипата ради максималног коришћења података и информација из њиховог садржаја и омогућавања њиховог коришћења у поступцима пред националним орган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ХП сматра да је у прегледу мера за остваривањ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осебног циља 4 потребно уврстити нову меру 4.7 – Обавезна сарадња са Међународним резидуалним механизмом, поштовање одлука Међународног кривичног суда за бившу Југославију и Међународног резидуалног механизма и испоручивање лица која су оптужена за непоштовање суд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ви органи Републике Србије су у обавези да поштују одлуке судова, у складу са законом.</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pPr>
            <w:r>
              <w:rPr>
                <w:rFonts w:cs="Times New Roman" w:ascii="Times New Roman" w:hAnsi="Times New Roman"/>
                <w:sz w:val="24"/>
                <w:szCs w:val="24"/>
                <w:lang w:val="sr-RS"/>
              </w:rPr>
              <w:t>Мера 4.3: Интензивирање сарадње у погледу достављања доказа о учињеним ратним злочинима; утврђивање релевантних чињеница за покретање поступка од стране ТРЗ кроз анализу пресуда МКСЈ/МРМКС; превод транскрипата ради максималног коришћења података и информација из њиховог садржаја и омогућавања њиховог коришћења у поступцима пред националним органима.</w:t>
            </w:r>
          </w:p>
          <w:p>
            <w:pPr>
              <w:pStyle w:val="ListParagraph"/>
              <w:spacing w:lineRule="auto" w:line="240" w:before="0" w:after="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ФХП предлаже нову меру 4.8 – Измена члана 387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Кривичног законика РС у којем ће се забранити одобравање, негирање постојања или умањење тежине последица геноцида и ратних злочина који су утврђени правоснажним пресудама и Међународног кривичног трибунала за бившу Југославиј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Кривични законик Републике Србије измењен је последњи пут 2019. године и тада је предмет анализе и измена био и члан 387. Измене члана 387 КЗ РС, нису у надлежности радне групе која се бави овом Стратегијом. Иницијативу за измене КЗ РС, можете упутити радној групи надлежној за измене КЗ РС током прве наредне јавне расправе о овом закон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RS"/>
              </w:rPr>
              <w:t>Посебни циљ 5: Унапређење регионалне и шире међународне сарадње и других механизама у служби транзиционе правде; Преглед мера за остваривање посебног циља 5; Мера 5.5: Сарадња ТРЗ са Мисијом европске владавине права на АП КиМ (</w:t>
            </w:r>
            <w:r>
              <w:rPr>
                <w:rFonts w:cs="Times New Roman" w:ascii="Times New Roman" w:hAnsi="Times New Roman"/>
                <w:sz w:val="24"/>
                <w:szCs w:val="24"/>
                <w:lang w:val="sr-Latn-RS"/>
              </w:rPr>
              <w:t>EULEX)</w:t>
            </w:r>
            <w:r>
              <w:rPr>
                <w:rFonts w:cs="Times New Roman" w:ascii="Times New Roman" w:hAnsi="Times New Roman"/>
                <w:sz w:val="24"/>
                <w:szCs w:val="24"/>
                <w:lang w:val="sr-RS"/>
              </w:rPr>
              <w:t xml:space="preserve"> и Привременим институцијама самоуправе у Приштини у складу са Закључком Владе Републике Србије 05 број 018-1862/2013-1 од 07.03.2012. године, којим је усвојен текст Процедура узјамане правне помоћи.</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ФХП коментарише да у светлу чињенице да је у јуну 2018. године измењен мандат Мисије </w:t>
            </w:r>
            <w:r>
              <w:rPr>
                <w:rFonts w:cs="Times New Roman" w:ascii="Times New Roman" w:hAnsi="Times New Roman"/>
                <w:sz w:val="24"/>
                <w:szCs w:val="24"/>
                <w:lang w:val="sr-Latn-RS"/>
              </w:rPr>
              <w:t>EULEX</w:t>
            </w:r>
            <w:r>
              <w:rPr>
                <w:rFonts w:cs="Times New Roman" w:ascii="Times New Roman" w:hAnsi="Times New Roman"/>
                <w:sz w:val="24"/>
                <w:szCs w:val="24"/>
                <w:lang w:val="sr-RS"/>
              </w:rPr>
              <w:t>, који се сада састоји од надгледања и саветовања правосуђа, Корективне службе, као и од подршке Специјалном суду и имплементацији споразума који се постижу у дијалогу о нормализацији односа између Косова и Србије неопходно је успоставити механизам који ће омогућити комуникацију и сарадњу са институцијама на Косову, како би се наставило процесуирање ратних злочина почињених током оружаног сукоба на Косов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Институције Републике Србије, поступају у складу са Закључком Владе Републике Србије 05 број 018-1862/2013-1 од 07.03.2012. године, којим је усвојен текст Процедура узјамне правне помоћи. Приштинске институције не одговарају на захтеве српских институциј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24"/>
                <w:szCs w:val="24"/>
                <w:lang w:val="sr-RS"/>
              </w:rPr>
              <w:t>Посебни циљ 5: Унапређење регионалне и шире међународне сарадње и других механизама у служби транзиционе правде; Преглед мера за остваривање посебног циља 5; Мера 5.5: Сарадња ТРЗ са Мисијом европске владавине права на АП КиМ (</w:t>
            </w:r>
            <w:r>
              <w:rPr>
                <w:rFonts w:cs="Times New Roman" w:ascii="Times New Roman" w:hAnsi="Times New Roman"/>
                <w:sz w:val="24"/>
                <w:szCs w:val="24"/>
                <w:lang w:val="sr-Latn-RS"/>
              </w:rPr>
              <w:t>EULEX)</w:t>
            </w:r>
            <w:r>
              <w:rPr>
                <w:rFonts w:cs="Times New Roman" w:ascii="Times New Roman" w:hAnsi="Times New Roman"/>
                <w:sz w:val="24"/>
                <w:szCs w:val="24"/>
                <w:lang w:val="sr-RS"/>
              </w:rPr>
              <w:t xml:space="preserve"> и Привременим институцијама самоуправе у Приштини у складу са Закључком Владе Републике Србије 05 број 018-1862/2013-1 од 07.03.2012. године, којим је усвојен текст Процедура узјамане правне помоћ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посебан циљ 5 треба да обухвати и информисање јавности у Србији о суђењима за ратне злочине и питањима важним за процес суочавања са прошлошћу. У том смислу, као додатне мере за остваривање посебног циља 5 треба предвидет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еру 5.8: Оснивање Службе за односе са јавношћу ТРЗ у циљу информисања јавности о подигнутим оптужницама, току поступка и донетим пресуда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еру 5.9: Редовни састанци Службе за односе са јавношћу ТРЗ са представницима медија, удружењима жртава и организацијама цивилног друшт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еру 5.10: Редовно и благовремено постављање вести на Интернет презентацији ТРЗ,</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еру 5.11: Тужилац за ратне злочине се редовно појављује у медијима и информише јавност о темама које се односе на процесуирање ратних злочин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Делимично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color w:val="000000"/>
                <w:sz w:val="24"/>
                <w:szCs w:val="24"/>
                <w:lang w:val="sr-RS"/>
              </w:rPr>
              <w:t>Информисање јавности и до сада се обављало, на најбољи начин и у складу са законом. Портпарол ТРЗ редовно прима захтеве новинара и поступа по њима, кроз издавање саопштења и др., па све што је од интереса за јавност се објављује кроз вести, уз анонимизовање оптужница и у складу са Комуникационом стратегијом коју су донели Републичко јавно тужилаштво и Државно веће тужилаца. На захтеве за приступ информацијама од јавног значаја ТРЗ одговара благовремено и у складу са свим важећим пропис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Потребно је истаћи да ни једно тужилаштво, нити суд располаже прес службом, већ имају портпароле, који су у обавези да поред редовних послова обавезно једном годишње позову медије ради размене информација, а свакодневно одржавају састанке са свим заинтересованим странама. Мере које је Фонд предложио ће бити разматране у оквиру израде Акционог план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Механизам за спровођење Стратегије и начин извештавања о резултатима спровођења</w:t>
            </w:r>
          </w:p>
          <w:p>
            <w:pPr>
              <w:pStyle w:val="Normal"/>
              <w:spacing w:lineRule="auto" w:line="240" w:before="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ФХП сматра да као члана радног тела које је надлежно за праћење спровођења Националне стратегије, поред предложених чланова, треба предвидети и представника организације цивилног друштва која се бави темама суочавања са прошлошћу. Исто тако, радно тело које је задужено за праћење спровођења Националне стратегије треба обавезати да извештај о спровођењу Стратегије објављује најкасније у року од 15 дана од дана усвајања на Интернет презентацији Министарства правде и ТРЗ.</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Радна група сматра да је предвиђеним механизмом обезбеђено укључивање академске заједнице, а да ће се шира транспарентност омогућити кроз ширу комуникацију са јавношћу. По питању објављивања извештаја, истичемо да су они увек објављивани.</w:t>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Подносилац коментара: </w:t>
            </w:r>
            <w:r>
              <w:rPr>
                <w:rFonts w:cs="Times New Roman" w:ascii="Times New Roman" w:hAnsi="Times New Roman"/>
                <w:b/>
                <w:sz w:val="24"/>
                <w:szCs w:val="24"/>
                <w:lang w:val="sr-Latn-RS"/>
              </w:rPr>
              <w:t>UNDP</w:t>
            </w:r>
          </w:p>
        </w:tc>
        <w:tc>
          <w:tcPr>
            <w:tcW w:w="3164" w:type="dxa"/>
            <w:tcBorders/>
            <w:tcMar>
              <w:left w:w="0" w:type="dxa"/>
              <w:right w:w="0" w:type="dxa"/>
            </w:tcMar>
          </w:tcPr>
          <w:p>
            <w:pPr>
              <w:pStyle w:val="Normal"/>
              <w:snapToGrid w:val="false"/>
              <w:spacing w:before="0" w:after="16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Коментар</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ихваћено/Делимично прихваћено/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разложење</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bCs/>
                <w:sz w:val="24"/>
                <w:szCs w:val="24"/>
                <w:lang w:val="sr-RS"/>
              </w:rPr>
            </w:pPr>
            <w:r>
              <w:rPr>
                <w:rFonts w:cs="Times New Roman" w:ascii="Times New Roman" w:hAnsi="Times New Roman"/>
                <w:bCs/>
                <w:sz w:val="24"/>
                <w:szCs w:val="24"/>
                <w:lang w:val="sr-RS"/>
              </w:rPr>
              <w:t>Део 4. Дефинисане жељење промене“</w:t>
            </w:r>
          </w:p>
          <w:p>
            <w:pPr>
              <w:pStyle w:val="Normal"/>
              <w:spacing w:lineRule="auto" w:line="240" w:before="0" w:after="0"/>
              <w:jc w:val="both"/>
              <w:rPr>
                <w:rFonts w:ascii="Times New Roman" w:hAnsi="Times New Roman" w:cs="Times New Roman"/>
                <w:sz w:val="24"/>
                <w:szCs w:val="24"/>
                <w:shd w:fill="FFFFFF" w:val="clear"/>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У делу 4 „Дефинисане жељење промене“, у првој реченици која даје </w:t>
            </w:r>
            <w:r>
              <w:rPr>
                <w:rFonts w:cs="Times New Roman" w:ascii="Times New Roman" w:hAnsi="Times New Roman"/>
                <w:i/>
                <w:iCs/>
                <w:sz w:val="24"/>
                <w:szCs w:val="24"/>
                <w:lang w:val="sr-RS"/>
              </w:rPr>
              <w:t>Визију стратегије,</w:t>
            </w:r>
            <w:r>
              <w:rPr>
                <w:rFonts w:cs="Times New Roman" w:ascii="Times New Roman" w:hAnsi="Times New Roman"/>
                <w:sz w:val="24"/>
                <w:szCs w:val="24"/>
                <w:lang w:val="sr-RS"/>
              </w:rPr>
              <w:t xml:space="preserve"> иза дела реченице „</w:t>
            </w:r>
            <w:r>
              <w:rPr>
                <w:rFonts w:cs="Times New Roman" w:ascii="Times New Roman" w:hAnsi="Times New Roman"/>
                <w:sz w:val="24"/>
                <w:szCs w:val="24"/>
                <w:shd w:fill="FFFFFF" w:val="clear"/>
                <w:lang w:val="sr-RS"/>
              </w:rPr>
              <w:t>правни систем у коме су поступци за ратне злочине ефикасни“, а пре дела реченице „оштећени и сведоци..“ предлажемо да се дода - „</w:t>
            </w:r>
            <w:r>
              <w:rPr>
                <w:rFonts w:cs="Times New Roman" w:ascii="Times New Roman" w:hAnsi="Times New Roman"/>
                <w:bCs/>
                <w:sz w:val="24"/>
                <w:szCs w:val="24"/>
                <w:shd w:fill="FFFFFF" w:val="clear"/>
                <w:lang w:val="sr-RS"/>
              </w:rPr>
              <w:t>и у складу са међународним стандардима</w:t>
            </w:r>
            <w:r>
              <w:rPr>
                <w:rFonts w:cs="Times New Roman" w:ascii="Times New Roman" w:hAnsi="Times New Roman"/>
                <w:sz w:val="24"/>
                <w:szCs w:val="24"/>
                <w:shd w:fill="FFFFFF" w:val="clear"/>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Latn-RS"/>
              </w:rPr>
              <w:t xml:space="preserve">UNDP </w:t>
            </w:r>
            <w:r>
              <w:rPr>
                <w:rFonts w:cs="Times New Roman" w:ascii="Times New Roman" w:hAnsi="Times New Roman"/>
                <w:sz w:val="24"/>
                <w:szCs w:val="24"/>
                <w:shd w:fill="FFFFFF" w:val="clear"/>
                <w:lang w:val="sr-RS"/>
              </w:rPr>
              <w:t>претпоставља да се подразумевало да ефиксаност поступака, и уопште све жељене промене и циљеви стратегије треба да буду у складу са међународним стандардима, али тако нешто би било добро и истаћи у делу стратегије где се дефинишу визија и мисија, посебно јер се ради о кривичним делима која проистичу из међународног права и која представљају предмет легитимног интересовања целе међународне заједнице. Под стандардима би се подразумевали како стандарди међународног хуманитарног и међународног кривичног права, тако и стандарди људских права укључујући и стандарде права на правично суђење из праксе Европског суда за људска права и стандарде заштите и положаја жртава кривичних дел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екст је модификован на бази коментара предлагач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Times New Roman" w:hAnsi="Times New Roman" w:cs="Times New Roman"/>
                <w:bCs/>
                <w:sz w:val="24"/>
                <w:szCs w:val="24"/>
                <w:lang w:val="sr-RS"/>
              </w:rPr>
            </w:pPr>
            <w:r>
              <w:rPr>
                <w:rFonts w:cs="Times New Roman" w:ascii="Times New Roman" w:hAnsi="Times New Roman"/>
                <w:bCs/>
                <w:sz w:val="24"/>
                <w:szCs w:val="24"/>
                <w:lang w:val="sr-RS"/>
              </w:rPr>
              <w:t>Део 4. Дефинисане жељење промене“</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sz w:val="24"/>
                <w:szCs w:val="24"/>
                <w:shd w:fill="FFFFFF" w:val="clear"/>
                <w:lang w:val="sr-RS"/>
              </w:rPr>
              <w:t xml:space="preserve">      </w:t>
            </w:r>
            <w:r>
              <w:rPr>
                <w:rFonts w:cs="Times New Roman" w:ascii="Times New Roman" w:hAnsi="Times New Roman"/>
                <w:sz w:val="24"/>
                <w:szCs w:val="24"/>
                <w:shd w:fill="FFFFFF" w:val="clear"/>
                <w:lang w:val="sr-RS"/>
              </w:rPr>
              <w:t xml:space="preserve">У погледу дефинисања </w:t>
            </w:r>
            <w:r>
              <w:rPr>
                <w:rFonts w:cs="Times New Roman" w:ascii="Times New Roman" w:hAnsi="Times New Roman"/>
                <w:bCs/>
                <w:i/>
                <w:iCs/>
                <w:sz w:val="24"/>
                <w:szCs w:val="24"/>
                <w:lang w:val="sr-RS"/>
              </w:rPr>
              <w:t>Мисије стратегије</w:t>
            </w:r>
            <w:r>
              <w:rPr>
                <w:rFonts w:cs="Times New Roman" w:ascii="Times New Roman" w:hAnsi="Times New Roman"/>
                <w:sz w:val="24"/>
                <w:szCs w:val="24"/>
                <w:lang w:val="sr-RS"/>
              </w:rPr>
              <w:t xml:space="preserve">, уместо формулације „усмерених на сузбијање некажњивости за ратне злочине“ предлажемо  </w:t>
            </w:r>
            <w:r>
              <w:rPr>
                <w:rFonts w:cs="Times New Roman" w:ascii="Times New Roman" w:hAnsi="Times New Roman"/>
                <w:bCs/>
                <w:sz w:val="24"/>
                <w:szCs w:val="24"/>
                <w:lang w:val="sr-RS"/>
              </w:rPr>
              <w:t>''усмерених на кажњаванње за ратне злочине“.</w:t>
            </w:r>
            <w:r>
              <w:rPr>
                <w:rFonts w:cs="Times New Roman" w:ascii="Times New Roman" w:hAnsi="Times New Roman"/>
                <w:b/>
                <w:bCs/>
                <w:sz w:val="24"/>
                <w:szCs w:val="24"/>
                <w:lang w:val="sr-RS"/>
              </w:rPr>
              <w:t xml:space="preserve">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       </w:t>
            </w:r>
          </w:p>
          <w:p>
            <w:pPr>
              <w:pStyle w:val="Normal"/>
              <w:spacing w:lineRule="auto" w:line="240" w:before="0" w:after="0"/>
              <w:jc w:val="both"/>
              <w:rPr/>
            </w:pPr>
            <w:r>
              <w:rPr>
                <w:rFonts w:cs="Times New Roman" w:ascii="Times New Roman" w:hAnsi="Times New Roman"/>
                <w:b/>
                <w:bCs/>
                <w:sz w:val="24"/>
                <w:szCs w:val="24"/>
                <w:lang w:val="sr-RS"/>
              </w:rPr>
              <w:t xml:space="preserve">      </w:t>
            </w:r>
            <w:r>
              <w:rPr>
                <w:rFonts w:cs="Times New Roman" w:ascii="Times New Roman" w:hAnsi="Times New Roman"/>
                <w:bCs/>
                <w:sz w:val="24"/>
                <w:szCs w:val="24"/>
                <w:lang w:val="sr-Latn-RS"/>
              </w:rPr>
              <w:t>UNDP</w:t>
            </w:r>
            <w:r>
              <w:rPr>
                <w:rFonts w:cs="Times New Roman" w:ascii="Times New Roman" w:hAnsi="Times New Roman"/>
                <w:bCs/>
                <w:sz w:val="24"/>
                <w:szCs w:val="24"/>
                <w:lang w:val="sr-RS"/>
              </w:rPr>
              <w:t xml:space="preserve"> сматра</w:t>
            </w:r>
            <w:r>
              <w:rPr>
                <w:rFonts w:cs="Times New Roman" w:ascii="Times New Roman" w:hAnsi="Times New Roman"/>
                <w:sz w:val="24"/>
                <w:szCs w:val="24"/>
                <w:lang w:val="sr-RS"/>
              </w:rPr>
              <w:t xml:space="preserve"> да је предложена формулација блискија духу и правној терминологији српског језика као и прецизнија и делом исправнија с обзиром на предмет стратегије. Исту формулацију би требало променити, односно применити у делу 5 „Циљеви стратегије“, у првом пасусу који дефинише Опште циљеве стратегије.</w:t>
            </w:r>
          </w:p>
          <w:p>
            <w:pPr>
              <w:pStyle w:val="Normal"/>
              <w:spacing w:lineRule="auto" w:line="240" w:before="0" w:after="0"/>
              <w:jc w:val="both"/>
              <w:rPr>
                <w:rFonts w:ascii="Times New Roman" w:hAnsi="Times New Roman" w:cs="Calibri"/>
                <w:b/>
                <w:b/>
                <w:bCs/>
                <w:sz w:val="24"/>
                <w:szCs w:val="24"/>
                <w:lang w:val="sr-RS"/>
              </w:rPr>
            </w:pPr>
            <w:r>
              <w:rPr>
                <w:rFonts w:cs="Calibri" w:ascii="Times New Roman" w:hAnsi="Times New Roman"/>
                <w:b/>
                <w:bCs/>
                <w:sz w:val="24"/>
                <w:szCs w:val="24"/>
                <w:lang w:val="sr-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екст је модификован на бази коментара предлагача, с тим што би уместо предложене формулације „усмерених на кажњавање за ратне злочине“, требало   да стоји „усмерених на кажњавање учинилаца кривичних дела ратних злочина“.</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bCs/>
                <w:sz w:val="24"/>
                <w:szCs w:val="24"/>
                <w:lang w:val="sr-RS"/>
              </w:rPr>
              <w:t>П</w:t>
            </w:r>
            <w:r>
              <w:rPr>
                <w:rFonts w:cs="Times New Roman" w:ascii="Times New Roman" w:hAnsi="Times New Roman"/>
                <w:bCs/>
                <w:sz w:val="24"/>
                <w:szCs w:val="24"/>
                <w:lang w:val="ru-RU"/>
              </w:rPr>
              <w:t>осебни циљ 1: Унапређење ефикасности поступака за ратне злочине</w:t>
            </w:r>
          </w:p>
          <w:p>
            <w:pPr>
              <w:pStyle w:val="Normal"/>
              <w:spacing w:lineRule="auto" w:line="240" w:before="0" w:after="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cs="Calibri"/>
                <w:b/>
                <w:b/>
                <w:bCs/>
                <w:lang w:val="sr-RS"/>
              </w:rPr>
            </w:pPr>
            <w:r>
              <w:rPr>
                <w:rFonts w:cs="Times New Roman" w:ascii="Times New Roman" w:hAnsi="Times New Roman"/>
                <w:sz w:val="24"/>
                <w:szCs w:val="24"/>
                <w:lang w:val="ru-RU"/>
              </w:rPr>
              <w:t xml:space="preserve">      </w:t>
            </w:r>
            <w:r>
              <w:rPr>
                <w:rFonts w:cs="Times New Roman" w:ascii="Times New Roman" w:hAnsi="Times New Roman"/>
                <w:sz w:val="24"/>
                <w:szCs w:val="24"/>
                <w:lang w:val="sr-RS"/>
              </w:rPr>
              <w:t>У оквиру у</w:t>
            </w:r>
            <w:r>
              <w:rPr>
                <w:rFonts w:cs="Times New Roman" w:ascii="Times New Roman" w:hAnsi="Times New Roman"/>
                <w:sz w:val="24"/>
                <w:szCs w:val="24"/>
                <w:lang w:val="ru-RU"/>
              </w:rPr>
              <w:t>напређењ</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инфраструктурних капацитета Тужилаштва за ратне злочин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као </w:t>
            </w:r>
            <w:r>
              <w:rPr>
                <w:rFonts w:cs="Times New Roman" w:ascii="Times New Roman" w:hAnsi="Times New Roman"/>
                <w:sz w:val="24"/>
                <w:szCs w:val="24"/>
                <w:lang w:val="ru-RU"/>
              </w:rPr>
              <w:t>Мер</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1.3, </w:t>
            </w:r>
            <w:r>
              <w:rPr>
                <w:rFonts w:cs="Times New Roman" w:ascii="Times New Roman" w:hAnsi="Times New Roman"/>
                <w:sz w:val="24"/>
                <w:szCs w:val="24"/>
                <w:lang w:val="sr-RS"/>
              </w:rPr>
              <w:t>сматрамо да под формулацијом „</w:t>
            </w:r>
            <w:r>
              <w:rPr>
                <w:rFonts w:cs="Times New Roman" w:ascii="Times New Roman" w:hAnsi="Times New Roman"/>
                <w:sz w:val="24"/>
                <w:szCs w:val="24"/>
                <w:lang w:val="ru-RU"/>
              </w:rPr>
              <w:t>формирањ</w:t>
            </w:r>
            <w:r>
              <w:rPr>
                <w:rFonts w:cs="Times New Roman" w:ascii="Times New Roman" w:hAnsi="Times New Roman"/>
                <w:sz w:val="24"/>
                <w:szCs w:val="24"/>
                <w:lang w:val="sr-RS"/>
              </w:rPr>
              <w:t>ем</w:t>
            </w:r>
            <w:r>
              <w:rPr>
                <w:rFonts w:cs="Times New Roman" w:ascii="Times New Roman" w:hAnsi="Times New Roman"/>
                <w:sz w:val="24"/>
                <w:szCs w:val="24"/>
                <w:lang w:val="ru-RU"/>
              </w:rPr>
              <w:t xml:space="preserve"> базе података Тужилаштва за ратне злочине (по угледу на </w:t>
            </w:r>
            <w:r>
              <w:rPr>
                <w:rFonts w:cs="Times New Roman" w:ascii="Times New Roman" w:hAnsi="Times New Roman"/>
                <w:sz w:val="24"/>
                <w:szCs w:val="24"/>
              </w:rPr>
              <w:t>ZyLab</w:t>
            </w:r>
            <w:r>
              <w:rPr>
                <w:rFonts w:cs="Times New Roman" w:ascii="Times New Roman" w:hAnsi="Times New Roman"/>
                <w:sz w:val="24"/>
                <w:szCs w:val="24"/>
                <w:lang w:val="ru-RU"/>
              </w:rPr>
              <w:t xml:space="preserve"> базу података)</w:t>
            </w:r>
            <w:r>
              <w:rPr>
                <w:rFonts w:cs="Times New Roman" w:ascii="Times New Roman" w:hAnsi="Times New Roman"/>
                <w:sz w:val="24"/>
                <w:szCs w:val="24"/>
                <w:lang w:val="sr-RS"/>
              </w:rPr>
              <w:t xml:space="preserve">“ из Радног текста треба разумети, или додати као допуну ове мере, и </w:t>
            </w:r>
            <w:r>
              <w:rPr>
                <w:rFonts w:cs="Times New Roman" w:ascii="Times New Roman" w:hAnsi="Times New Roman"/>
                <w:bCs/>
                <w:sz w:val="24"/>
                <w:szCs w:val="24"/>
                <w:lang w:val="sr-RS"/>
              </w:rPr>
              <w:t>постепену дигитализацију документације Тужилаштва за ратне злочине</w:t>
            </w:r>
            <w:r>
              <w:rPr>
                <w:rFonts w:cs="Times New Roman" w:ascii="Times New Roman" w:hAnsi="Times New Roman"/>
                <w:sz w:val="24"/>
                <w:szCs w:val="24"/>
                <w:lang w:val="sr-RS"/>
              </w:rPr>
              <w:t xml:space="preserve"> по унапред утврђеним принципима за одређивање приоритета. Овим би обимна документација коју је ТРЗ прикупило и прикупља током својих предистражних радњи, истрага и у току судских поступака била постепено претварана у електронске формате како би се олакшало Тужилаштву да такве документе анализира помоћу модерних софтвера за аналитику и обраду података и да, попут других националних (у региону и ван њега) и међународних тужилаштава, буде у могућности да ефикасно издваја за предмете релевантне податке из обимних појединачних докумената, укршта податке из различитих докумената и сл.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Делимично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дна група истиче да  мера 1.3 подразумева дигитализацију, односно превођење свих докумената ТРЗ у дигитални формат. Ово ће, међутим бити могуће само за тренутно активне и будуће предмете (од тренутка увођења САПО система), али не и ретроактивно, с обзиром да институције не располажу довољним људским капацитетима, нити финансијским ресурсима за тај, изузетно обиман посао.</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hd w:fill="FFFFFF" w:val="clea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себни циљ 2: Унапређење заштите и подршке оштећенима и сведоцима у поступцима за ратне злочине </w:t>
            </w:r>
          </w:p>
          <w:p>
            <w:pPr>
              <w:pStyle w:val="Normal"/>
              <w:spacing w:lineRule="auto" w:line="240" w:before="0" w:after="0"/>
              <w:jc w:val="both"/>
              <w:rPr/>
            </w:pP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Мера 2.9: </w:t>
            </w:r>
            <w:r>
              <w:rPr>
                <w:rFonts w:cs="Times New Roman" w:ascii="Times New Roman" w:hAnsi="Times New Roman"/>
                <w:bCs/>
                <w:sz w:val="24"/>
                <w:szCs w:val="24"/>
                <w:lang w:val="sr-RS"/>
              </w:rPr>
              <w:t>„</w:t>
            </w:r>
            <w:r>
              <w:rPr>
                <w:rFonts w:cs="Times New Roman" w:ascii="Times New Roman" w:hAnsi="Times New Roman"/>
                <w:sz w:val="24"/>
                <w:szCs w:val="24"/>
                <w:lang w:val="ru-RU"/>
              </w:rPr>
              <w:t>Даље унапређење регионалне сарадње у области подршке и помоћи жртвама и сведоцима, кроз закључивање и ажурирање одговарајућих споразума, меморандума или протокола о сарадњи али и континуирану размену искустава, ради оснаживања жртава и сведока за учешће у кривичном поступку</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both"/>
              <w:rPr>
                <w:rFonts w:cs="Calibri"/>
                <w:b/>
                <w:b/>
                <w:bCs/>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UNDP </w:t>
            </w:r>
            <w:r>
              <w:rPr>
                <w:rFonts w:cs="Times New Roman" w:ascii="Times New Roman" w:hAnsi="Times New Roman"/>
                <w:sz w:val="24"/>
                <w:szCs w:val="24"/>
                <w:lang w:val="sr-RS"/>
              </w:rPr>
              <w:t xml:space="preserve">сматра да је поменута мера добродошла и значајна за унапређење укупне подршке и помоћи жртвама и сведоцима од којих велики број у предметима ратних злочина долази из других земаља региона, као што и велики број жртава и сведока у предметима у другим државама долази из Србије. Закључивање оваквих споразума, меморандума или протокола је често истицано као потреба на регионалним састанцима судија, тужилаца и служби за подршку оштећенима и сведоцима. Потребно је ажурирати постојећи </w:t>
            </w:r>
            <w:r>
              <w:rPr>
                <w:rFonts w:cs="Times New Roman" w:ascii="Times New Roman" w:hAnsi="Times New Roman"/>
                <w:i/>
                <w:iCs/>
                <w:sz w:val="24"/>
                <w:szCs w:val="24"/>
                <w:lang w:val="sr-RS"/>
              </w:rPr>
              <w:t>Споразум између Окружног суда у Београду и Суда Босне и Херцеговине о сарадњи у области подршке сведоцима ради њиховог учешћа у кривичном поступку</w:t>
            </w:r>
            <w:r>
              <w:rPr>
                <w:rFonts w:cs="Times New Roman" w:ascii="Times New Roman" w:hAnsi="Times New Roman"/>
                <w:sz w:val="24"/>
                <w:szCs w:val="24"/>
                <w:lang w:val="sr-RS"/>
              </w:rPr>
              <w:t xml:space="preserve">, из априла 2007, или закључити нови између ова два суда, с обзиром да је постојећи настао пре скоро 15 година када су се потребе прекограничне сарадње и подршке оштећенима и сведоцима тек јављале. Потребно је такође закључити и одговарајуће споразуме који би регулисали сарадњу у овој области са другим судовима у БиХ, који су на ентитетском нивоу и у Брчко дистрикту, са којима постоји редовна сарадња Вишег суда и Тужилаштва за ратне злочине, а такође и са судовима односно надлежним телима другде у региону. У ту сврху од помоћи може бити модел оваквих протокола/меморандума на којем ради УНДП у консултацијама са практичарима из региона и који бисмо у наредном периоду могли да доставимо Министарству. </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длог је обухваћен садржином мере 2.6 из радног текста Стратегије, будући да је обухваћен Националном стратегијом за остваривање права жртава и сведока кривичних дела у Реублици Србији и биће детаљније обрађен кроз активности у Акционом плану.</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hd w:fill="FFFFFF" w:val="clea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себни циљ 2: Унапређење заштите и подршке оштећенима и сведоцима у поступцима за ратне злочине </w:t>
            </w:r>
          </w:p>
          <w:p>
            <w:pPr>
              <w:pStyle w:val="Normal"/>
              <w:spacing w:lineRule="auto" w:line="240" w:before="0" w:after="0"/>
              <w:ind w:left="36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 xml:space="preserve">UNDP </w:t>
            </w:r>
            <w:r>
              <w:rPr>
                <w:rFonts w:cs="Times New Roman" w:ascii="Times New Roman" w:hAnsi="Times New Roman"/>
                <w:sz w:val="24"/>
                <w:szCs w:val="24"/>
                <w:lang w:val="sr-RS"/>
              </w:rPr>
              <w:t>предлаже да се к</w:t>
            </w:r>
            <w:r>
              <w:rPr>
                <w:rFonts w:cs="Times New Roman" w:ascii="Times New Roman" w:hAnsi="Times New Roman"/>
                <w:sz w:val="24"/>
                <w:szCs w:val="24"/>
              </w:rPr>
              <w:t>ao</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себна мера предвиди и </w:t>
            </w:r>
            <w:r>
              <w:rPr>
                <w:rFonts w:cs="Times New Roman" w:ascii="Times New Roman" w:hAnsi="Times New Roman"/>
                <w:bCs/>
                <w:sz w:val="24"/>
                <w:szCs w:val="24"/>
                <w:lang w:val="sr-RS"/>
              </w:rPr>
              <w:t>у</w:t>
            </w:r>
            <w:r>
              <w:rPr>
                <w:rFonts w:cs="Times New Roman" w:ascii="Times New Roman" w:hAnsi="Times New Roman"/>
                <w:bCs/>
                <w:sz w:val="24"/>
                <w:szCs w:val="24"/>
                <w:lang w:val="ru-RU"/>
              </w:rPr>
              <w:t>напређење нормативног оквира којим се уређуј</w:t>
            </w:r>
            <w:r>
              <w:rPr>
                <w:rFonts w:cs="Times New Roman" w:ascii="Times New Roman" w:hAnsi="Times New Roman"/>
                <w:bCs/>
                <w:sz w:val="24"/>
                <w:szCs w:val="24"/>
                <w:lang w:val="sr-RS"/>
              </w:rPr>
              <w:t>у репарације за жртве ратних злочина путем управног поступка (административне репарације).</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Њима би држава, засновано на принципу друштвене солидарности (као и случају доношења Закона о несталима) уредила питање давања накнаде и других материјалних и нематеријалних права жртвама злочина и војних дејстава током сукоба 1990-их, независно од појединачних кривичних и парничних поступака на начин који би био мање ограничавајући него садашњи оквир за круг потенцијалних корисника у погледу захтеваног обима и степена телесног и псиохолошког оштећења, или места и околности настанка повреде или злочина. Посебно би требало регулисати овакву подршку жртвама силовања и другог сексуалног насиља у оружаном сукобу, као што је то урађено  са неколико закона у региону. На овај начин би многим жртавама, посебно онима које живе у Србији и нису биле у могућности да по истим основама остваре право на репарације другде у региону, било омогућено остваривање овог права. Тиме би Србија на систематски начин употпунила регулативу о репарацијама које су једно од кључних механизама транзиционе правде признатим и међународним правом, укључујући и актима Уједињених нација.  </w:t>
            </w:r>
          </w:p>
          <w:p>
            <w:pPr>
              <w:pStyle w:val="Normal"/>
              <w:spacing w:lineRule="auto" w:line="240" w:before="0" w:after="0"/>
              <w:jc w:val="both"/>
              <w:rPr>
                <w:rFonts w:ascii="Times New Roman" w:hAnsi="Times New Roman" w:cs="Calibri"/>
                <w:b/>
                <w:b/>
                <w:bCs/>
                <w:sz w:val="24"/>
                <w:szCs w:val="24"/>
                <w:lang w:val="ru-RU"/>
              </w:rPr>
            </w:pPr>
            <w:r>
              <w:rPr>
                <w:rFonts w:cs="Calibri" w:ascii="Times New Roman" w:hAnsi="Times New Roman"/>
                <w:b/>
                <w:bCs/>
                <w:sz w:val="24"/>
                <w:szCs w:val="24"/>
                <w:lang w:val="ru-RU"/>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на група не спори позитивне стране постојања оваквог механизма, али подсећа да РС није ратификовала Конвенцију СЕ из 1983. године, као и да би успостављање оваквог механизма изискивало велика финансијска средства  чије издвајање у контексту свих потешкоћа са којима се Србија, као и државе широм света суочавају услед пандемије </w:t>
            </w:r>
            <w:r>
              <w:rPr>
                <w:rFonts w:cs="Times New Roman" w:ascii="Times New Roman" w:hAnsi="Times New Roman"/>
                <w:sz w:val="24"/>
                <w:szCs w:val="24"/>
              </w:rPr>
              <w:t>COVID</w:t>
            </w:r>
            <w:r>
              <w:rPr>
                <w:rFonts w:cs="Times New Roman" w:ascii="Times New Roman" w:hAnsi="Times New Roman"/>
                <w:sz w:val="24"/>
                <w:szCs w:val="24"/>
                <w:lang w:val="sr-RS"/>
              </w:rPr>
              <w:t xml:space="preserve"> 19, није реално у ближој будућности.</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ru-RU"/>
              </w:rPr>
              <w:t xml:space="preserve">31. Посебни циљ 3: Унапређење механизама откривањ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судбине несталих лица</w:t>
            </w:r>
          </w:p>
          <w:p>
            <w:pPr>
              <w:pStyle w:val="Normal"/>
              <w:spacing w:lineRule="auto" w:line="240" w:before="0" w:after="0"/>
              <w:jc w:val="both"/>
              <w:rPr/>
            </w:pP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w:t>
            </w:r>
            <w:r>
              <w:rPr>
                <w:rFonts w:cs="Times New Roman" w:ascii="Times New Roman" w:hAnsi="Times New Roman"/>
                <w:bCs/>
                <w:sz w:val="24"/>
                <w:szCs w:val="24"/>
                <w:lang w:val="ru-RU"/>
              </w:rPr>
              <w:t xml:space="preserve">Мера 3.2: </w:t>
            </w:r>
            <w:r>
              <w:rPr>
                <w:rFonts w:cs="Times New Roman" w:ascii="Times New Roman" w:hAnsi="Times New Roman"/>
                <w:bCs/>
                <w:sz w:val="24"/>
                <w:szCs w:val="24"/>
                <w:lang w:val="sr-RS"/>
              </w:rPr>
              <w:t>„</w:t>
            </w:r>
            <w:r>
              <w:rPr>
                <w:rFonts w:cs="Times New Roman" w:ascii="Times New Roman" w:hAnsi="Times New Roman"/>
                <w:sz w:val="24"/>
                <w:szCs w:val="24"/>
                <w:lang w:val="ru-RU"/>
              </w:rPr>
              <w:t>Измене и допуне кривичног законодавства са циљем пуног усклађивања са одредбама Међународне конвенције о заштити свих лица од присилних нестанака</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UNDP </w:t>
            </w:r>
            <w:r>
              <w:rPr>
                <w:rFonts w:cs="Times New Roman" w:ascii="Times New Roman" w:hAnsi="Times New Roman"/>
                <w:sz w:val="24"/>
                <w:szCs w:val="24"/>
                <w:lang w:val="sr-RS"/>
              </w:rPr>
              <w:t xml:space="preserve">наглашава да би Мера 3.2 била сврховита једино уколико би поменуте измене и допуне кривичног законодавства подразумевале </w:t>
            </w:r>
            <w:r>
              <w:rPr>
                <w:rFonts w:cs="Times New Roman" w:ascii="Times New Roman" w:hAnsi="Times New Roman"/>
                <w:bCs/>
                <w:sz w:val="24"/>
                <w:szCs w:val="24"/>
                <w:lang w:val="sr-RS"/>
              </w:rPr>
              <w:t>увођење присилног нестанка, као посебног кривичног дела</w:t>
            </w:r>
            <w:r>
              <w:rPr>
                <w:rFonts w:cs="Times New Roman" w:ascii="Times New Roman" w:hAnsi="Times New Roman"/>
                <w:sz w:val="24"/>
                <w:szCs w:val="24"/>
                <w:lang w:val="sr-RS"/>
              </w:rPr>
              <w:t xml:space="preserve"> на начин усклађен са Конвенцијом</w:t>
            </w:r>
            <w:r>
              <w:rPr>
                <w:rFonts w:cs="Times New Roman" w:ascii="Times New Roman" w:hAnsi="Times New Roman"/>
                <w:sz w:val="24"/>
                <w:szCs w:val="24"/>
                <w:lang w:val="ru-RU"/>
              </w:rPr>
              <w:t xml:space="preserve"> о заштити свих лица од присилних нестанака</w:t>
            </w:r>
            <w:r>
              <w:rPr>
                <w:rFonts w:cs="Times New Roman" w:ascii="Times New Roman" w:hAnsi="Times New Roman"/>
                <w:sz w:val="24"/>
                <w:szCs w:val="24"/>
                <w:lang w:val="sr-RS"/>
              </w:rPr>
              <w:t>. Тренутно је, према Кривичном законику, принудни нестанак подложан кривичном гоњењу само као облик злочина против човечности, што значи само када су испуњени посебни услови за ово кривично дело (пре свих докази да је извршено у склопу распрострањеног или систематског напада на цивилно становништво), што не може покрити све раније или неке хипотетичке будуће ситуације принудних нестанака. Такође, и сама Конвенција прави разлику између обавезе гоњења за принудни нестанак као аутономног кривичног дела и принудног нестанка као злочина против човечности. Претпостављамо да ће увођење овог новог кривичног дела бити наведено у Акционом плану.</w:t>
            </w:r>
          </w:p>
          <w:p>
            <w:pPr>
              <w:pStyle w:val="Normal"/>
              <w:spacing w:lineRule="auto" w:line="240" w:before="0" w:after="0"/>
              <w:jc w:val="both"/>
              <w:rPr>
                <w:rFonts w:ascii="Times New Roman" w:hAnsi="Times New Roman" w:cs="Calibri"/>
                <w:b/>
                <w:b/>
                <w:bCs/>
                <w:sz w:val="24"/>
                <w:szCs w:val="24"/>
                <w:lang w:val="sr-RS"/>
              </w:rPr>
            </w:pPr>
            <w:r>
              <w:rPr>
                <w:rFonts w:cs="Calibri" w:ascii="Times New Roman" w:hAnsi="Times New Roman"/>
                <w:b/>
                <w:bCs/>
                <w:sz w:val="24"/>
                <w:szCs w:val="24"/>
                <w:lang w:val="sr-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Делимично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на група констатује да је предлог обухваћен мером 3.2. али да по нивоу општости представља активност а не меру, па ће Радна група бити слободна да га узме у обзир приликом израде Акционог плана.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bCs/>
                <w:sz w:val="24"/>
                <w:szCs w:val="24"/>
                <w:lang w:val="ru-RU"/>
              </w:rPr>
              <w:t>Посебни циљ 3: Унапређење механизама откривања судбине несталих лиц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UNDP</w:t>
            </w:r>
            <w:r>
              <w:rPr>
                <w:rFonts w:cs="Times New Roman" w:ascii="Times New Roman" w:hAnsi="Times New Roman"/>
                <w:sz w:val="24"/>
                <w:szCs w:val="24"/>
                <w:lang w:val="sr-RS"/>
              </w:rPr>
              <w:t xml:space="preserve"> предлаже да у овиру Циља 3 буде додато, било као посебне мере, било у оквиру мера предложених у радном тексту Стратегије, и следеће:</w:t>
            </w:r>
          </w:p>
          <w:p>
            <w:pPr>
              <w:pStyle w:val="Normal"/>
              <w:spacing w:lineRule="auto" w:line="240" w:before="0" w:after="0"/>
              <w:jc w:val="both"/>
              <w:rPr/>
            </w:pP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Јачање међуресорне сарадње</w:t>
            </w:r>
            <w:r>
              <w:rPr>
                <w:rFonts w:cs="Times New Roman" w:ascii="Times New Roman" w:hAnsi="Times New Roman"/>
                <w:sz w:val="24"/>
                <w:szCs w:val="24"/>
                <w:lang w:val="sr-RS"/>
              </w:rPr>
              <w:t xml:space="preserve"> у откривању судбине несталих лица између Комисије за нестале, Тужилаштва за ратне злочине, СОРЗ-а и других делова МУП-а, Безбедносно информативне агенције, Министарства одбране,  Министарства спољних послова и других релевантних државних институција ради унапређења размене података и заједничке аналитике у трагању за несталима из сукоба 1990 их.</w:t>
            </w:r>
          </w:p>
          <w:p>
            <w:pPr>
              <w:pStyle w:val="Normal"/>
              <w:spacing w:lineRule="auto" w:line="240" w:before="0" w:after="0"/>
              <w:jc w:val="both"/>
              <w:rPr>
                <w:rFonts w:ascii="Times New Roman" w:hAnsi="Times New Roman" w:cs="Calibri"/>
                <w:b/>
                <w:b/>
                <w:bCs/>
                <w:sz w:val="24"/>
                <w:szCs w:val="24"/>
                <w:lang w:val="sr-RS"/>
              </w:rPr>
            </w:pPr>
            <w:r>
              <w:rPr>
                <w:rFonts w:cs="Calibri" w:ascii="Times New Roman" w:hAnsi="Times New Roman"/>
                <w:b/>
                <w:bCs/>
                <w:sz w:val="24"/>
                <w:szCs w:val="24"/>
                <w:lang w:val="sr-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дна група је сагласна да предлог буде прихваћен и радни текст Стратегије измењен у складу са њим.</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bCs/>
                <w:sz w:val="24"/>
                <w:szCs w:val="24"/>
                <w:lang w:val="ru-RU"/>
              </w:rPr>
              <w:t>Посебни циљ 3: Унапређење механизама откривања судбине несталих лица</w:t>
            </w:r>
          </w:p>
          <w:p>
            <w:pPr>
              <w:pStyle w:val="Normal"/>
              <w:spacing w:lineRule="auto" w:line="24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sr-RS"/>
              </w:rPr>
              <w:t xml:space="preserve">           </w:t>
            </w:r>
            <w:r>
              <w:rPr>
                <w:rFonts w:cs="Times New Roman" w:ascii="Times New Roman" w:hAnsi="Times New Roman"/>
                <w:bCs/>
                <w:sz w:val="24"/>
                <w:szCs w:val="24"/>
                <w:lang w:val="sr-RS"/>
              </w:rPr>
              <w:t>Афирмисање примене инстутута споразума о признању кривичног дела и споразума о сведочењу</w:t>
            </w:r>
            <w:r>
              <w:rPr>
                <w:rFonts w:cs="Times New Roman" w:ascii="Times New Roman" w:hAnsi="Times New Roman"/>
                <w:sz w:val="24"/>
                <w:szCs w:val="24"/>
                <w:lang w:val="sr-RS"/>
              </w:rPr>
              <w:t xml:space="preserve">, као и политике предлагања </w:t>
            </w:r>
            <w:r>
              <w:rPr>
                <w:rFonts w:cs="Times New Roman" w:ascii="Times New Roman" w:hAnsi="Times New Roman"/>
                <w:bCs/>
                <w:sz w:val="24"/>
                <w:szCs w:val="24"/>
                <w:lang w:val="sr-RS"/>
              </w:rPr>
              <w:t>блажег кажњавања</w:t>
            </w:r>
            <w:r>
              <w:rPr>
                <w:rFonts w:cs="Times New Roman" w:ascii="Times New Roman" w:hAnsi="Times New Roman"/>
                <w:sz w:val="24"/>
                <w:szCs w:val="24"/>
                <w:lang w:val="sr-RS"/>
              </w:rPr>
              <w:t xml:space="preserve"> од стране тужилаштва, уколико би то довело до сазнавања информација који могу открити масовну, колективну или индивидуалну гробницу или на други начин одлучујуће помоћи у решавању судбине несталих лица. Поменуто се не би односило само на предмете ратних злочина, с обзиром да се и у другим кривичним предметима могу као окривљени или сведоци јавити лица која имају сазнања која могу да одлучујуће допринесу решевању поједначних случајева несталих.</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дна група наводи да се споразум о признању примењује увек када има законских услова за то, те обзиром да се споразумом ублажава казна, мотивишуће је за окривљене да дају више и детаљније информације, па на основу тога, где год је у складу са законом могуће закључује се споразум о признању кривичног дела. Информације које се добију, врло су значајне за откривање судбине несталих лица, тако да споразум о признању већ даје добре резултат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дна група је сагласна да предлог буде прихваћен и радни текст Стратегије измењен у складу са њим.</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Посебни циљ 4: Унапређење сарадње са Међународним резидуалним механизмом за кривичне судов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UNDP </w:t>
            </w:r>
            <w:r>
              <w:rPr>
                <w:rFonts w:cs="Times New Roman" w:ascii="Times New Roman" w:hAnsi="Times New Roman"/>
                <w:sz w:val="24"/>
                <w:szCs w:val="24"/>
                <w:lang w:val="sr-RS"/>
              </w:rPr>
              <w:t xml:space="preserve">сматра да треба предвидети, или под Мером 4.1. или као посебну меру, </w:t>
            </w:r>
            <w:r>
              <w:rPr>
                <w:rFonts w:cs="Times New Roman" w:ascii="Times New Roman" w:hAnsi="Times New Roman"/>
                <w:bCs/>
                <w:sz w:val="24"/>
                <w:szCs w:val="24"/>
                <w:lang w:val="sr-RS"/>
              </w:rPr>
              <w:t>измене и допуне закона који регулише сарадњу Србије са Трибуналом, односно Механизмом у Хагу</w:t>
            </w:r>
            <w:r>
              <w:rPr>
                <w:rFonts w:cs="Times New Roman" w:ascii="Times New Roman" w:hAnsi="Times New Roman"/>
                <w:sz w:val="24"/>
                <w:szCs w:val="24"/>
                <w:lang w:val="sr-RS"/>
              </w:rPr>
              <w:t>. Измене и допуне би се односиле на члан 29 став 2 овог закона коме би била додата одредба по којој су претпоставке за предају лица (Механизму) испуњене и ако се ради о делу ометања поступ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ед Трибуналом или Механизмом (</w:t>
            </w:r>
            <w:r>
              <w:rPr>
                <w:rFonts w:cs="Times New Roman" w:ascii="Times New Roman" w:hAnsi="Times New Roman"/>
                <w:sz w:val="24"/>
                <w:szCs w:val="24"/>
                <w:lang w:val="sr-Latn-RS"/>
              </w:rPr>
              <w:t xml:space="preserve">contempt of the court). </w:t>
            </w:r>
            <w:r>
              <w:rPr>
                <w:rFonts w:cs="Times New Roman" w:ascii="Times New Roman" w:hAnsi="Times New Roman"/>
                <w:sz w:val="24"/>
                <w:szCs w:val="24"/>
                <w:lang w:val="sr-RS"/>
              </w:rPr>
              <w:t xml:space="preserve">Тиме би се отклониле евентуалне унутарправне препреке (имајући у виду став Вишег суда у Београду да оне услед одредбе каква је сада у Закону  о сарадњи постоје) које са становишта међународног права не могу ослобађати државу извршења њених међународноправних обавеза. Обавеза држава да поштују и спроводе одлуке Међународног кривичног трибунала за бившу Југославију односно Међународног резидуалног механизма, која је инкорпорирана и у члан 1 Закона о сарадњи, је општа јер је установљена резолуцијама Савета безбедности УН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ојима су донети статути Трибунала односно Механизма а које су (обе) донете позивањем на Главу 7 Повеље Уједнињених нација чиме се ствара режим правне обавезе за сваку државу чланицу УН (па чак и за оне које то нису). Такође, овлашћење Механизма да гони појединце осумњичене за ометање поступка пред Трибуналом или Механизмом је експлицитно предвиђена чланом </w:t>
            </w:r>
            <w:r>
              <w:rPr>
                <w:rFonts w:cs="Times New Roman" w:ascii="Times New Roman" w:hAnsi="Times New Roman"/>
                <w:sz w:val="24"/>
                <w:szCs w:val="24"/>
                <w:lang w:val="sr-Latn-RS"/>
              </w:rPr>
              <w:t xml:space="preserve">1 </w:t>
            </w:r>
            <w:r>
              <w:rPr>
                <w:rFonts w:cs="Times New Roman" w:ascii="Times New Roman" w:hAnsi="Times New Roman"/>
                <w:sz w:val="24"/>
                <w:szCs w:val="24"/>
                <w:lang w:val="sr-RS"/>
              </w:rPr>
              <w:t xml:space="preserve">ставом </w:t>
            </w:r>
            <w:r>
              <w:rPr>
                <w:rFonts w:cs="Times New Roman" w:ascii="Times New Roman" w:hAnsi="Times New Roman"/>
                <w:sz w:val="24"/>
                <w:szCs w:val="24"/>
                <w:lang w:val="sr-Latn-RS"/>
              </w:rPr>
              <w:t xml:space="preserve">4(a) </w:t>
            </w:r>
            <w:r>
              <w:rPr>
                <w:rFonts w:cs="Times New Roman" w:ascii="Times New Roman" w:hAnsi="Times New Roman"/>
                <w:sz w:val="24"/>
                <w:szCs w:val="24"/>
                <w:lang w:val="sr-RS"/>
              </w:rPr>
              <w:t>Статута Механиз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Резолуција </w:t>
            </w:r>
            <w:r>
              <w:rPr>
                <w:rFonts w:cs="Times New Roman" w:ascii="Times New Roman" w:hAnsi="Times New Roman"/>
                <w:sz w:val="24"/>
                <w:szCs w:val="24"/>
                <w:lang w:val="sr-Latn-RS"/>
              </w:rPr>
              <w:t xml:space="preserve">1966 </w:t>
            </w:r>
            <w:r>
              <w:rPr>
                <w:rFonts w:cs="Times New Roman" w:ascii="Times New Roman" w:hAnsi="Times New Roman"/>
                <w:sz w:val="24"/>
                <w:szCs w:val="24"/>
                <w:lang w:val="sr-RS"/>
              </w:rPr>
              <w:t xml:space="preserve">(2010) Савета безбедности УН донета позивањем на Главу 7 Повеље УН). </w:t>
            </w:r>
          </w:p>
          <w:p>
            <w:pPr>
              <w:pStyle w:val="Normal"/>
              <w:spacing w:lineRule="auto" w:line="240" w:before="0" w:after="0"/>
              <w:jc w:val="both"/>
              <w:rPr>
                <w:rFonts w:cs="Calibri"/>
                <w:b/>
                <w:b/>
                <w:bCs/>
                <w:lang w:val="ru-RU"/>
              </w:rPr>
            </w:pPr>
            <w:r>
              <w:rPr>
                <w:rFonts w:cs="Times New Roman" w:ascii="Times New Roman" w:hAnsi="Times New Roman"/>
                <w:sz w:val="24"/>
                <w:szCs w:val="24"/>
                <w:lang w:val="sr-RS"/>
              </w:rPr>
              <w:t>Иако се ова мера не би односила на процесуирање ратних злочина у Србији, она би била у складу са визијом, мисијом и општим циљевима Стратегије – сузбијању некажњивости за ратне злочине и ефикасном процесуирању ових дела, чији неопходни део је и заштита интегритета поступка односно заштита сведока, с обзиром да се кажњавање злочина одвија на националном, регионалном и међународном плану. Најбитније, помогла би Србији да изврши међународноправну обавезу проистеклу из Повеље УН, не само у конкретном и актуелном случају у коме Механизам захтева сарадњу Србије, и да усклади национални правни оквир Србије са међународноправним обавезама.</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Радна група је мишљења да се закони РС не могу мењати по </w:t>
            </w:r>
            <w:r>
              <w:rPr>
                <w:rFonts w:cs="Times New Roman" w:ascii="Times New Roman" w:hAnsi="Times New Roman"/>
                <w:i/>
                <w:iCs/>
                <w:color w:val="000000"/>
                <w:sz w:val="24"/>
                <w:szCs w:val="24"/>
              </w:rPr>
              <w:t>ad</w:t>
            </w:r>
            <w:r>
              <w:rPr>
                <w:rFonts w:cs="Times New Roman" w:ascii="Times New Roman" w:hAnsi="Times New Roman"/>
                <w:i/>
                <w:iCs/>
                <w:color w:val="000000"/>
                <w:sz w:val="24"/>
                <w:szCs w:val="24"/>
                <w:lang w:val="sr-RS"/>
              </w:rPr>
              <w:t xml:space="preserve"> </w:t>
            </w:r>
            <w:r>
              <w:rPr>
                <w:rFonts w:cs="Times New Roman" w:ascii="Times New Roman" w:hAnsi="Times New Roman"/>
                <w:i/>
                <w:iCs/>
                <w:color w:val="000000"/>
                <w:sz w:val="24"/>
                <w:szCs w:val="24"/>
              </w:rPr>
              <w:t>hoc</w:t>
            </w:r>
            <w:r>
              <w:rPr>
                <w:rFonts w:cs="Times New Roman" w:ascii="Times New Roman" w:hAnsi="Times New Roman"/>
                <w:color w:val="000000"/>
                <w:sz w:val="24"/>
                <w:szCs w:val="24"/>
                <w:lang w:val="sr-RS"/>
              </w:rPr>
              <w:t xml:space="preserve">  принципу.</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Cs/>
                <w:sz w:val="24"/>
                <w:szCs w:val="24"/>
                <w:lang w:val="sr-RS"/>
              </w:rPr>
              <w:t>П</w:t>
            </w:r>
            <w:r>
              <w:rPr>
                <w:rFonts w:cs="Times New Roman" w:ascii="Times New Roman" w:hAnsi="Times New Roman"/>
                <w:bCs/>
                <w:sz w:val="24"/>
                <w:szCs w:val="24"/>
                <w:lang w:val="ru-RU"/>
              </w:rPr>
              <w:t>осебни циљ 5: Унапређење регионалне и шире међународне сарадње и других механизама у служби транзиционе правд</w:t>
            </w:r>
            <w:r>
              <w:rPr>
                <w:rFonts w:cs="Times New Roman" w:ascii="Times New Roman" w:hAnsi="Times New Roman"/>
                <w:bCs/>
                <w:sz w:val="24"/>
                <w:szCs w:val="24"/>
                <w:lang w:val="sr-RS"/>
              </w:rPr>
              <w:t>е</w:t>
            </w:r>
          </w:p>
          <w:p>
            <w:pPr>
              <w:pStyle w:val="Normal"/>
              <w:spacing w:lineRule="auto" w:line="240" w:before="0" w:after="0"/>
              <w:ind w:left="72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У оквиру мера за остварење посебног циља </w:t>
            </w:r>
            <w:r>
              <w:rPr>
                <w:rFonts w:cs="Times New Roman" w:ascii="Times New Roman" w:hAnsi="Times New Roman"/>
                <w:sz w:val="24"/>
                <w:szCs w:val="24"/>
                <w:lang w:val="ru-RU"/>
              </w:rPr>
              <w:t>5</w:t>
            </w:r>
            <w:r>
              <w:rPr>
                <w:rFonts w:cs="Times New Roman" w:ascii="Times New Roman" w:hAnsi="Times New Roman"/>
                <w:sz w:val="24"/>
                <w:szCs w:val="24"/>
                <w:lang w:val="sr-RS"/>
              </w:rPr>
              <w:t>, предлажемо да као посебна мер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место нађе и формирање </w:t>
            </w:r>
            <w:r>
              <w:rPr>
                <w:rFonts w:cs="Times New Roman" w:ascii="Times New Roman" w:hAnsi="Times New Roman"/>
                <w:bCs/>
                <w:sz w:val="24"/>
                <w:szCs w:val="24"/>
                <w:lang w:val="sr-RS"/>
              </w:rPr>
              <w:t>регионалне базе података судске праксе</w:t>
            </w:r>
            <w:r>
              <w:rPr>
                <w:rFonts w:cs="Times New Roman" w:ascii="Times New Roman" w:hAnsi="Times New Roman"/>
                <w:sz w:val="24"/>
                <w:szCs w:val="24"/>
                <w:lang w:val="sr-RS"/>
              </w:rPr>
              <w:t xml:space="preserve"> у предметима ратних злочина. Оваква база података би садржала сажетке из првостепених и жалбених пресуда донетим у региону у предметима ратних злочина који се односе на питања материјалног права као и неких за ове предмете честих или типичних процесних питања (нпр. прихватљивост доказа и доказних радњи из других јурисдикција и сл.). Такође би садржала и целокупне првостепене и жалбене пресуде односно решења, и оптужнице које су ступиле на правну снагу. Приступ бази би био омогућен судијама, тужиоцима, односно заменицима тужилаца, судијским и тужилачким помоћницима, а, пожељно, и адвокатима. База би делом могла бити отворена за стручну јавност, уколико би се о томе постигла сагласност.</w:t>
            </w:r>
          </w:p>
          <w:p>
            <w:pPr>
              <w:pStyle w:val="Normal"/>
              <w:spacing w:lineRule="auto" w:line="240" w:before="0" w:after="0"/>
              <w:jc w:val="both"/>
              <w:rPr/>
            </w:pPr>
            <w:r>
              <w:rPr>
                <w:rFonts w:cs="Times New Roman" w:ascii="Times New Roman" w:hAnsi="Times New Roman"/>
                <w:sz w:val="24"/>
                <w:szCs w:val="24"/>
                <w:lang w:val="sr-RS"/>
              </w:rPr>
              <w:t xml:space="preserve">С обзиром да би база имала смисао ако је регионалног карактера, подразумева се да њен настанак не би зависио само од Србије. Стога би Србија у погледу овог предлога могла да у Сратегији одреди деловање ка овом циљу у два правца: </w:t>
            </w:r>
            <w:r>
              <w:rPr>
                <w:rFonts w:cs="Times New Roman" w:ascii="Times New Roman" w:hAnsi="Times New Roman"/>
                <w:i/>
                <w:iCs/>
                <w:sz w:val="24"/>
                <w:szCs w:val="24"/>
                <w:lang w:val="sr-RS"/>
              </w:rPr>
              <w:t>а</w:t>
            </w:r>
            <w:r>
              <w:rPr>
                <w:rFonts w:cs="Times New Roman" w:ascii="Times New Roman" w:hAnsi="Times New Roman"/>
                <w:sz w:val="24"/>
                <w:szCs w:val="24"/>
                <w:lang w:val="sr-RS"/>
              </w:rPr>
              <w:t xml:space="preserve">) да се активно залаже, у сарадњи и комуникацији са другим надлежним властима у региону, за успостављање такве базе; </w:t>
            </w:r>
            <w:r>
              <w:rPr>
                <w:rFonts w:cs="Times New Roman" w:ascii="Times New Roman" w:hAnsi="Times New Roman"/>
                <w:i/>
                <w:iCs/>
                <w:sz w:val="24"/>
                <w:szCs w:val="24"/>
                <w:lang w:val="sr-RS"/>
              </w:rPr>
              <w:t>б)</w:t>
            </w:r>
            <w:r>
              <w:rPr>
                <w:rFonts w:cs="Times New Roman" w:ascii="Times New Roman" w:hAnsi="Times New Roman"/>
                <w:sz w:val="24"/>
                <w:szCs w:val="24"/>
                <w:lang w:val="sr-RS"/>
              </w:rPr>
              <w:t xml:space="preserve"> да пружа активан допринос таквој бази, ако буде успостављена, приложиће свој део досадашње и будуће праксе (пресуде оптужнице, изводе из судске праксе).</w:t>
            </w:r>
          </w:p>
          <w:p>
            <w:pPr>
              <w:pStyle w:val="Normal"/>
              <w:spacing w:lineRule="auto" w:line="240" w:before="0" w:after="0"/>
              <w:jc w:val="both"/>
              <w:rPr>
                <w:rFonts w:cs="Calibri"/>
                <w:b/>
                <w:b/>
                <w:bCs/>
                <w:lang w:val="sr-RS"/>
              </w:rPr>
            </w:pPr>
            <w:r>
              <w:rPr>
                <w:rFonts w:cs="Times New Roman" w:ascii="Times New Roman" w:hAnsi="Times New Roman"/>
                <w:sz w:val="24"/>
                <w:szCs w:val="24"/>
                <w:lang w:val="sr-RS"/>
              </w:rPr>
              <w:t>Постојање ове базе би омогућило међусобни увид судијама и тужиоцима који се баве процесуирањем ратних злочина у релевантну јуриспруденцију судова у региону и допринело хармонизацији поступања у овим предметима. Такође би омогућило и да тужилаштва и судови благовремено сазнају за подизање оптужнице или доношење пресуда против одређених особа, што би допринело избегавању паралелних или дуплинараних поступака који често изазивају проблеме или расипање ресурса у региону. Уколико би се омогућио приступ, макар ограничени, и стручној јавности, свакако би таква база имала значаја и за оне који се на друге начине баве кривичним и међународним правом. Ови разлози су често истицани од стране практичара, а формирање такве базе је добило подршку судија и тужилаца на низу састанака који су организовани под окриљем УНДП, као и раније у оквиру Палићког процеса ОЕБС-а и Брионског процеса. Подршка успостављању и иницијалном одржавању базе би могла да се обезбеди од стране међународне заједнице, укључујући УНДП.</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Делимично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РЗ је 2018. године иницирало формирање овакве базе. Тужилаштво за ратне злочине наставиће своје залагање али подсећа да је формирање такве базе зависно и од става других држава у региону, као и скопчано са бројним отвореним питањима, попут приступа и заштите подака, координације, итд.</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Cs/>
                <w:sz w:val="24"/>
                <w:szCs w:val="24"/>
                <w:lang w:val="sr-RS"/>
              </w:rPr>
              <w:t>П</w:t>
            </w:r>
            <w:r>
              <w:rPr>
                <w:rFonts w:cs="Times New Roman" w:ascii="Times New Roman" w:hAnsi="Times New Roman"/>
                <w:bCs/>
                <w:sz w:val="24"/>
                <w:szCs w:val="24"/>
                <w:lang w:val="ru-RU"/>
              </w:rPr>
              <w:t>осебни циљ 5: Унапређење регионалне и шире међународне сарадње и других механизама у служби транзиционе правд</w:t>
            </w:r>
            <w:r>
              <w:rPr>
                <w:rFonts w:cs="Times New Roman" w:ascii="Times New Roman" w:hAnsi="Times New Roman"/>
                <w:bCs/>
                <w:sz w:val="24"/>
                <w:szCs w:val="24"/>
                <w:lang w:val="sr-RS"/>
              </w:rPr>
              <w:t>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UNDP </w:t>
            </w:r>
            <w:r>
              <w:rPr>
                <w:rFonts w:cs="Times New Roman" w:ascii="Times New Roman" w:hAnsi="Times New Roman"/>
                <w:sz w:val="24"/>
                <w:szCs w:val="24"/>
                <w:lang w:val="sr-RS"/>
              </w:rPr>
              <w:t xml:space="preserve">предлаже као посебну меру </w:t>
            </w:r>
            <w:r>
              <w:rPr>
                <w:rFonts w:cs="Times New Roman" w:ascii="Times New Roman" w:hAnsi="Times New Roman"/>
                <w:bCs/>
                <w:sz w:val="24"/>
                <w:szCs w:val="24"/>
                <w:lang w:val="sr-RS"/>
              </w:rPr>
              <w:t>увођење праксе објављивања потврђених оптужница и пресуда, првостепених и оних по жалби, у предметима ратних злочина, уз измене постојеће регулативе о анонимизацији</w:t>
            </w:r>
            <w:r>
              <w:rPr>
                <w:rFonts w:cs="Times New Roman" w:ascii="Times New Roman" w:hAnsi="Times New Roman"/>
                <w:sz w:val="24"/>
                <w:szCs w:val="24"/>
                <w:lang w:val="sr-RS"/>
              </w:rPr>
              <w:t xml:space="preserve">. Ову меру наводимо у контексту предложене </w:t>
            </w:r>
            <w:r>
              <w:rPr>
                <w:rFonts w:cs="Times New Roman" w:ascii="Times New Roman" w:hAnsi="Times New Roman"/>
                <w:sz w:val="24"/>
                <w:szCs w:val="24"/>
                <w:lang w:val="ru-RU"/>
              </w:rPr>
              <w:t>Мер</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5.7</w:t>
            </w:r>
            <w:r>
              <w:rPr>
                <w:rFonts w:cs="Times New Roman" w:ascii="Times New Roman" w:hAnsi="Times New Roman"/>
                <w:sz w:val="24"/>
                <w:szCs w:val="24"/>
                <w:lang w:val="sr-RS"/>
              </w:rPr>
              <w:t xml:space="preserve"> јер она обухвата „</w:t>
            </w:r>
            <w:r>
              <w:rPr>
                <w:rFonts w:cs="Times New Roman" w:ascii="Times New Roman" w:hAnsi="Times New Roman"/>
                <w:sz w:val="24"/>
                <w:szCs w:val="24"/>
                <w:lang w:val="ru-RU"/>
              </w:rPr>
              <w:t>Унапређење јавн</w:t>
            </w:r>
            <w:r>
              <w:rPr>
                <w:rFonts w:cs="Times New Roman" w:ascii="Times New Roman" w:hAnsi="Times New Roman"/>
                <w:sz w:val="24"/>
                <w:szCs w:val="24"/>
                <w:lang w:val="sr-RS"/>
              </w:rPr>
              <w:t>о</w:t>
            </w:r>
            <w:r>
              <w:rPr>
                <w:rFonts w:cs="Times New Roman" w:ascii="Times New Roman" w:hAnsi="Times New Roman"/>
                <w:sz w:val="24"/>
                <w:szCs w:val="24"/>
                <w:lang w:val="ru-RU"/>
              </w:rPr>
              <w:t>г дискурса о суђењима за ратне злочине</w:t>
            </w:r>
            <w:r>
              <w:rPr>
                <w:rFonts w:cs="Times New Roman" w:ascii="Times New Roman" w:hAnsi="Times New Roman"/>
                <w:sz w:val="24"/>
                <w:szCs w:val="24"/>
                <w:lang w:val="sr-RS"/>
              </w:rPr>
              <w:t xml:space="preserve">“, а такође  и зато што би спровођење овде предложене мере било од важности за јавност не само у Србији већ и шире у региону, али она може бити предвиђена и у оквиру </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себног циља 1 или другде у Стратегији.</w:t>
            </w:r>
          </w:p>
          <w:p>
            <w:pPr>
              <w:pStyle w:val="Normal"/>
              <w:spacing w:lineRule="auto" w:line="240" w:before="0" w:after="0"/>
              <w:jc w:val="both"/>
              <w:rPr/>
            </w:pPr>
            <w:r>
              <w:rPr>
                <w:rFonts w:cs="Times New Roman" w:ascii="Times New Roman" w:hAnsi="Times New Roman"/>
                <w:sz w:val="24"/>
                <w:szCs w:val="24"/>
                <w:lang w:val="sr-RS"/>
              </w:rPr>
              <w:t xml:space="preserve">Оптужнице и пресуде би биле објављиване на интернет презентацијама Тужилаштва за ратне злочине, Вишег суда у Београду и Апелационог суда у Београду. У односу на досадашњу праксу, промена би била у томе што не би биле објављиване само пресуде и решења које донесе Одељење за ратне злочине Апелационог суда, већ и првостепене пресуде. Ово стога што је информативна вредност за јавност и за жртве, а то су основни мотиви за јавну доступност пресуда, знатно мања када су у питању жалбене пресуде него када се ради о првостепеним пресудама, јер су првостепене пресуде те које садрже опис утврђених чињеница о догађајима. Друга разлика у односу на досадашњу праксу би била та што имена и презимена осуђених не би била анонимизована (или би била анонимизована док пресуда не постане правоснажна), а имена жртава/оштећених би била навођена уз њихову претходну сагласност.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сим великог друштвеног значаја који оптужнице и пресуде за ратне злочине имају за општу јавност, за помирење и превенцију сукоба, жртве ратних злочина, у највећем броју случајева, такође имају велику потребу, која је израженија него када се ради о другим кривичним делима, да њихова имена  и њихово страдање буду познати и јавно признати што игра велику улогу у њиховој сатисфакцији као облику репарација. У овим предметима баланс између права јавности да зна и јавног интереса би делом надилазио право окривљених на заштиту података о личности.  О томе постоји и упоредна пракса, а посебно је релевантна она Суда БиХ и Трибунала/Механизма који објављују све своје пресуде, као и јуриспруденција Европског суда за људска права. Претходно поменута анализа, у вези са регионалном базом података, коју је УНДП припремио обрађује и тему баланса између заштите података о личности и интереса јавности у предметима ратних злочина и ускоро је можемо поделити на српском са Министарством правде.</w:t>
            </w:r>
          </w:p>
          <w:p>
            <w:pPr>
              <w:pStyle w:val="Normal"/>
              <w:spacing w:lineRule="auto" w:line="240" w:before="0" w:after="0"/>
              <w:jc w:val="both"/>
              <w:rPr>
                <w:rFonts w:ascii="Times New Roman" w:hAnsi="Times New Roman" w:cs="Calibri"/>
                <w:b/>
                <w:b/>
                <w:bCs/>
                <w:sz w:val="24"/>
                <w:szCs w:val="24"/>
                <w:lang w:val="sr-RS"/>
              </w:rPr>
            </w:pPr>
            <w:r>
              <w:rPr>
                <w:rFonts w:cs="Calibri" w:ascii="Times New Roman" w:hAnsi="Times New Roman"/>
                <w:b/>
                <w:bCs/>
                <w:sz w:val="24"/>
                <w:szCs w:val="24"/>
                <w:lang w:val="sr-RS"/>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ије прихваћено</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тупајући у складу са Законом о заштити података о личности ТРЗ је донело Правилник о анонимизацији у складу са којима се и врши анонимизација одлука. Поред тога, ТРЗ напомиње да је Повереник за заштиту података о личности наложио ТРЗ уклањање свих индивидуалних идентификационих података са Интернет презентације ТРЗ-а, након што је, по изјашњењу Фонда за хуманитарно право обавештен да су идентификациони подаци доступни на њиховој интернет страни, заправо преузети са сајта ТРЗ. Поред наведеног, анализом упоредне праксе у региону, утврђено је да Хрватска не објављује имена, а БиХ само имена окривљених. ТРЗ сматра да објављивање идентификационих података жртве може довести до ревиктимизације и стигматизације жртве. </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orient="landscape" w:w="15840" w:h="122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Times New Roman"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1F4E79"/>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1F4E79"/>
      <w:sz w:val="36"/>
      <w:szCs w:val="36"/>
    </w:rPr>
  </w:style>
  <w:style w:type="character" w:styleId="Heading2Char">
    <w:name w:val="Heading 2 Char"/>
    <w:qFormat/>
    <w:rPr>
      <w:rFonts w:ascii="Calibri Light" w:hAnsi="Calibri Light" w:eastAsia="Times New Roman" w:cs="Times New Roman"/>
      <w:color w:val="2E74B5"/>
      <w:sz w:val="32"/>
      <w:szCs w:val="32"/>
    </w:rPr>
  </w:style>
  <w:style w:type="character" w:styleId="Heading3Char">
    <w:name w:val="Heading 3 Char"/>
    <w:qFormat/>
    <w:rPr>
      <w:rFonts w:ascii="Calibri Light" w:hAnsi="Calibri Light" w:eastAsia="Times New Roman" w:cs="Times New Roman"/>
      <w:color w:val="2E74B5"/>
      <w:sz w:val="28"/>
      <w:szCs w:val="28"/>
    </w:rPr>
  </w:style>
  <w:style w:type="character" w:styleId="Heading4Char">
    <w:name w:val="Heading 4 Char"/>
    <w:qFormat/>
    <w:rPr>
      <w:rFonts w:ascii="Calibri Light" w:hAnsi="Calibri Light" w:eastAsia="Times New Roman" w:cs="Times New Roman"/>
      <w:color w:val="2E74B5"/>
      <w:sz w:val="24"/>
      <w:szCs w:val="24"/>
    </w:rPr>
  </w:style>
  <w:style w:type="character" w:styleId="Heading5Char">
    <w:name w:val="Heading 5 Char"/>
    <w:qFormat/>
    <w:rPr>
      <w:rFonts w:ascii="Calibri Light" w:hAnsi="Calibri Light" w:eastAsia="Times New Roman" w:cs="Times New Roman"/>
      <w:caps/>
      <w:color w:val="2E74B5"/>
    </w:rPr>
  </w:style>
  <w:style w:type="character" w:styleId="Heading6Char">
    <w:name w:val="Heading 6 Char"/>
    <w:qFormat/>
    <w:rPr>
      <w:rFonts w:ascii="Calibri Light" w:hAnsi="Calibri Light" w:eastAsia="Times New Roman" w:cs="Times New Roman"/>
      <w:i/>
      <w:iCs/>
      <w:caps/>
      <w:color w:val="1F4E79"/>
    </w:rPr>
  </w:style>
  <w:style w:type="character" w:styleId="Heading7Char">
    <w:name w:val="Heading 7 Char"/>
    <w:qFormat/>
    <w:rPr>
      <w:rFonts w:ascii="Calibri Light" w:hAnsi="Calibri Light" w:eastAsia="Times New Roman" w:cs="Times New Roman"/>
      <w:b/>
      <w:bCs/>
      <w:color w:val="1F4E79"/>
    </w:rPr>
  </w:style>
  <w:style w:type="character" w:styleId="Heading8Char">
    <w:name w:val="Heading 8 Char"/>
    <w:qFormat/>
    <w:rPr>
      <w:rFonts w:ascii="Calibri Light" w:hAnsi="Calibri Light" w:eastAsia="Times New Roman" w:cs="Times New Roman"/>
      <w:b/>
      <w:bCs/>
      <w:i/>
      <w:iCs/>
      <w:color w:val="1F4E79"/>
    </w:rPr>
  </w:style>
  <w:style w:type="character" w:styleId="Heading9Char">
    <w:name w:val="Heading 9 Char"/>
    <w:qFormat/>
    <w:rPr>
      <w:rFonts w:ascii="Calibri Light" w:hAnsi="Calibri Light" w:eastAsia="Times New Roman" w:cs="Times New Roman"/>
      <w:i/>
      <w:iCs/>
      <w:color w:val="1F4E79"/>
    </w:rPr>
  </w:style>
  <w:style w:type="character" w:styleId="TitleChar">
    <w:name w:val="Title Char"/>
    <w:qFormat/>
    <w:rPr>
      <w:rFonts w:ascii="Calibri Light" w:hAnsi="Calibri Light" w:eastAsia="Times New Roman" w:cs="Times New Roman"/>
      <w:caps/>
      <w:color w:val="44546A"/>
      <w:spacing w:val="-15"/>
      <w:sz w:val="72"/>
      <w:szCs w:val="72"/>
    </w:rPr>
  </w:style>
  <w:style w:type="character" w:styleId="SubtitleChar">
    <w:name w:val="Subtitle Char"/>
    <w:qFormat/>
    <w:rPr>
      <w:rFonts w:ascii="Calibri Light" w:hAnsi="Calibri Light" w:eastAsia="Times New Roman"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Times New Roman"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lineRule="auto" w:line="204" w:before="0" w:after="0"/>
      <w:contextualSpacing/>
    </w:pPr>
    <w:rPr>
      <w:rFonts w:ascii="Calibri Light" w:hAnsi="Calibri Light" w:eastAsia="Times New Roman"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spacing w:lineRule="auto" w:line="240" w:before="0" w:after="240"/>
    </w:pPr>
    <w:rPr>
      <w:rFonts w:ascii="Calibri Light" w:hAnsi="Calibri Light" w:eastAsia="Times New Roman" w:cs="Times New Roman"/>
      <w:color w:val="5B9BD5"/>
      <w:sz w:val="28"/>
      <w:szCs w:val="2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Times New Roman" w:cs="Times New Roman"/>
      <w:color w:val="44546A"/>
      <w:spacing w:val="-6"/>
      <w:sz w:val="32"/>
      <w:szCs w:val="32"/>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37:00Z</dcterms:created>
  <dc:creator>Dragana</dc:creator>
  <dc:description/>
  <cp:keywords/>
  <dc:language>en-US</dc:language>
  <cp:lastModifiedBy>Dragana</cp:lastModifiedBy>
  <cp:lastPrinted>2021-05-28T11:48:00Z</cp:lastPrinted>
  <dcterms:modified xsi:type="dcterms:W3CDTF">2021-05-31T10:59:00Z</dcterms:modified>
  <cp:revision>25</cp:revision>
  <dc:subject/>
  <dc:title/>
</cp:coreProperties>
</file>