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1350" cy="9226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ублика Србија</w:t>
            </w:r>
          </w:p>
        </w:tc>
      </w:tr>
      <w:tr>
        <w:trPr>
          <w:trHeight w:val="252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АРСТВО ПРАВ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Број: 119-0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/2015-0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од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 е о г р а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23. став 2. Закона о државној управи (Службени гласник РС, бр. 79/05, 101/0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5/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99/14</w:t>
      </w:r>
      <w:r>
        <w:rPr>
          <w:rFonts w:cs="Times New Roman" w:ascii="Times New Roman" w:hAnsi="Times New Roman"/>
          <w:sz w:val="24"/>
          <w:szCs w:val="24"/>
          <w:lang w:val="sr-CS"/>
        </w:rPr>
        <w:t>), министар правде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Образује се радна група за припрему текста радне верзије Закона о изменама и допунама Закона о Правосудној академиј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одговарајуће измене и допуне Закона о судијама и Закона о јавном тужилаштв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2. За председника радне групе именуј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аг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мир Милојевић, председник Врховног касационог су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sr-RS"/>
        </w:rPr>
        <w:t>За заменика председника радне групе именује се Јанко Лазаревић, судија Врховног касационог су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За чланове радне групе именују с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  Биљана Павловић, државни секретар у Министарству прав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  Нела Кубуровић, помоћник министра правде-Сектор за европске интеграције и међународне пројект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  Чедомир Бацковић, помоћник министра правде-Сектор за европске интеграције и међународне пројект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 Степановић, председник Вишег суда у Београ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 др Горан Илић, заменик Републичког јавног тужио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  Бранко Стаменковић, посебни тужилац за високотехнолошки кримина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  Ненад Вујић, директор Правосудне академиј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Јован Ћосић, начелник Одељења за нормативне послове, Сектор за нормативне послове и међународну правну помоћ у Министарству правде;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-  Златко Петровић, руководилац Групе за надзор над тајношћу података у Министарству прав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. Секретар радне групе је Александра Папић, млађи саве</w:t>
      </w:r>
      <w:r>
        <w:rPr>
          <w:rFonts w:cs="Times New Roman" w:ascii="Times New Roman" w:hAnsi="Times New Roman"/>
          <w:sz w:val="24"/>
          <w:szCs w:val="24"/>
          <w:lang w:val="sr-RS"/>
        </w:rPr>
        <w:t>тник у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RS"/>
        </w:rPr>
        <w:t>инистарству прав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датак радне групе је да припреми текст радне верзије Закона о изменама и допунама Закона о Правосудној академиј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циљу испуњавања мера предвиђених тачкама 3.1.3.1. и 3.4.1.1.  Акционог плана за спровођење Националне стратегије реформе правосуђа за период 2013-2018. године, као и одговарајуће </w:t>
      </w: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 Закона о судијама и Закона о јавном тужилаш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7.  Члановима радне групе за рад у радној групи не припада накнада за рад, осим накнаде путних трошкова који су везани за рад у радној груп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ајући у виду да је Влада Републике Србије усвојила Акциони план за спровођење Националне стратегије реформе правосуђа за период 2013-2018. године, којим је између осталог превиђено увођење обавезне обуке за све носиоце правосудних функција и административног особља у судовима и јавним тужилаштвима, министар правде донео је одлуку као у диспозитиву решењ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датак радне групе је да припреми текст радне верзија Закона о изменама и допунама Закона о Правосудној академији до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0. ј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5. године, као и одговарајуће </w:t>
      </w:r>
      <w:r>
        <w:rPr>
          <w:rFonts w:cs="Times New Roman" w:ascii="Times New Roman" w:hAnsi="Times New Roman"/>
          <w:sz w:val="24"/>
          <w:szCs w:val="24"/>
          <w:lang w:val="sr-RS"/>
        </w:rPr>
        <w:t>измене и допуне Закона о судијама и Закона о јавном тужилаштву.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ад у радној групи, члановима радне групе не припада накнада за рад, осим накнаде путних трошкова који су у вези са радом у радној групи.</w:t>
      </w:r>
    </w:p>
    <w:p>
      <w:pPr>
        <w:pStyle w:val="Normal"/>
        <w:tabs>
          <w:tab w:val="clear" w:pos="720"/>
          <w:tab w:val="left" w:pos="74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У складу са наведеним, одлучено је као у диспозитиву р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путство о правном средству</w:t>
      </w:r>
      <w:r>
        <w:rPr>
          <w:rFonts w:cs="Times New Roman" w:ascii="Times New Roman" w:hAnsi="Times New Roman"/>
          <w:sz w:val="24"/>
          <w:szCs w:val="24"/>
          <w:lang w:val="sr-RS"/>
        </w:rPr>
        <w:t>: Против овог решења може се поднети жалба Жалбеној комисији Владе, а преко овог Министарства, у року од осам дана од дана пријема р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МИНИСТА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Реш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доставити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- члановима радне групе и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Никола Селаковић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- архи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280" w:before="240" w:after="0"/>
        <w:ind w:left="595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30:00Z</dcterms:created>
  <dc:creator>Jovan</dc:creator>
  <dc:description/>
  <cp:keywords/>
  <dc:language>en-US</dc:language>
  <cp:lastModifiedBy>Jovan</cp:lastModifiedBy>
  <dcterms:modified xsi:type="dcterms:W3CDTF">2015-05-28T08:30:00Z</dcterms:modified>
  <cp:revision>1</cp:revision>
  <dc:subject/>
  <dc:title> </dc:title>
</cp:coreProperties>
</file>