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ПШТИ УСПЕХ КАНДИДАТА КОЈИ СУ ПОЛАГАЛИ ИСПИТ ЗА ЈАВНОГ ИЗВРШИТЕЉА ДАНА 1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04.2019. ГОДИНЕ</w:t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070"/>
        <w:gridCol w:w="1645"/>
      </w:tblGrid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Кандида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ОПШТИ УСПЕ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>ОЦЕНА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Боричић Уро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Видрић Ива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Вујановић Тама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није положи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/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Вучић Саш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7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7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Глумац Скалицки Тањ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7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8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Гудало Нед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7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8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Драгојевић Ди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7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8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Живковић Ива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7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8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Јосиповић Светла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8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9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Кесић Катари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7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8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Крнчевић Гора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6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7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Луковић Милош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7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7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Мијачић Ива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8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9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Николић Мирја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7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8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Павловић Тама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7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8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Панић Мариј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7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8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Пецић Мари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8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8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Проданов Мариј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7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8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Рајић Снежа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7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8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Ружичић Жељк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7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8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танисављевић Александ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7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8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Стјепановић Рад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8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9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Томашевић Стеван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7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8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Урошевић Александ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8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9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ерикић Ушљебрка Ведра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6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7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Човић Миодра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7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8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Чугуровић Ива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8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9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Шапоња Бори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7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8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Шкорић Чедоми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8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  <w:t>8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lang w:val="sr-R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32:00Z</dcterms:created>
  <dc:creator>DB</dc:creator>
  <dc:description/>
  <dc:language>en-US</dc:language>
  <cp:lastModifiedBy>DB</cp:lastModifiedBy>
  <dcterms:modified xsi:type="dcterms:W3CDTF">2019-04-17T11:33:00Z</dcterms:modified>
  <cp:revision>1</cp:revision>
  <dc:subject/>
  <dc:title/>
</cp:coreProperties>
</file>