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ПШТИ УСПЕХ КАНДИДАТА КОЈИ СУ ПОЛАГАЛИ ИСПИТ ЗА ЈАВНОГ ИЗВРШИТЕЉА ДАНА 11.04.2019. ГОДИН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38910</wp:posOffset>
                </wp:positionV>
                <wp:extent cx="4354830" cy="561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561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8"/>
                              <w:gridCol w:w="2070"/>
                              <w:gridCol w:w="207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sr-RS"/>
                                    </w:rPr>
                                    <w:t>Кандидат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sr-RS"/>
                                    </w:rPr>
                                    <w:t>ОПШТИ УСПЕХ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val="sr-RS"/>
                                    </w:rPr>
                                    <w:t>О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лексић Јовиц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sr-RS"/>
                                    </w:rPr>
                                    <w:t xml:space="preserve">82 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Бошкић Звонимир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 xml:space="preserve">79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Војводић Владимир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Вујовић Вањ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Вучковић Жељко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Грчић Јеле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Дерикоњић Мариј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Ђипало Боја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Ђуричић Соњ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Зарић Милиц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Јованов Сандр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Караичић Сањ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Кочовић Александр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Лукић Данијел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Малетић Горан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Није положио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Милић Мариј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Павловић Небојш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Пајић Оливер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Милутиновић Лидиј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Аритоновић Мариј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Дамњановић Јеле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Васиљевић Урош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Чукић Вукашин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Живановић Снежа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Петковић Александар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Пјановић Јеле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Тонић Немањ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Радуловић Душан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 xml:space="preserve">Ракић Драгана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9pt;height:442.1pt;mso-wrap-distance-left:9pt;mso-wrap-distance-right:9pt;mso-wrap-distance-top:0pt;mso-wrap-distance-bottom:0pt;margin-top:113.3pt;mso-position-vertical-relative:page;margin-left:6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8"/>
                        <w:gridCol w:w="2070"/>
                        <w:gridCol w:w="207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RS"/>
                              </w:rPr>
                              <w:t>Кандидат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RS"/>
                              </w:rPr>
                              <w:t>ОПШТИ УСПЕХ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RS"/>
                              </w:rPr>
                              <w:t>ОЦЕНА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лексић Јовиц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RS"/>
                              </w:rPr>
                              <w:t xml:space="preserve">82 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Бошкић Звонимир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 xml:space="preserve">79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Војводић Владимир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Вујовић Вањ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Вучковић Жељко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Грчић Јеле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Дерикоњић Мариј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Ђипало Боја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Ђуричић Соњ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Зарић Милиц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Јованов Сандр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Караичић Сањ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Кочовић Александр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Лукић Данијел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Малетић Горан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Није положио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Милић Мариј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Павловић Небојш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Пајић Оливер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Милутиновић Лидиј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Аритоновић Мариј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Дамњановић Јеле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Васиљевић Урош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Чукић Вукашин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Живановић Снежа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Петковић Александар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Пјановић Јеле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Тонић Немањ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Радуловић Душан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 xml:space="preserve">Ракић Драгана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31:00Z</dcterms:created>
  <dc:creator>DB</dc:creator>
  <dc:description/>
  <dc:language>en-US</dc:language>
  <cp:lastModifiedBy>DB</cp:lastModifiedBy>
  <dcterms:modified xsi:type="dcterms:W3CDTF">2019-04-17T11:32:00Z</dcterms:modified>
  <cp:revision>1</cp:revision>
  <dc:subject/>
  <dc:title/>
</cp:coreProperties>
</file>