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СПИСАК КАНДИДАТА КОЈИ ПОЛАЖУ </w:t>
      </w:r>
      <w:r>
        <w:rPr>
          <w:b/>
          <w:lang w:val="sr-CS"/>
        </w:rPr>
        <w:t>УСМЕНИ</w:t>
      </w:r>
      <w:r>
        <w:rPr>
          <w:b/>
          <w:lang w:val="sr-RS"/>
        </w:rPr>
        <w:t xml:space="preserve"> ДЕО ИСПИТА ЗА ИЗВРШИТЕЉА </w:t>
      </w:r>
      <w:r>
        <w:rPr>
          <w:b/>
          <w:lang w:val="sr-CS"/>
        </w:rPr>
        <w:t>ПРЕД ДРУГИМ ИСПИТНИМ ОДБОРОМ</w:t>
      </w:r>
      <w:r>
        <w:rPr>
          <w:b/>
          <w:lang w:val="sr-RS"/>
        </w:rPr>
        <w:t xml:space="preserve"> (судија Врховног касационог суда Бранислава Апостоловић, проф. др Дејан Ђурђевић, извршитељ Даница Чоловић)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дана 23. децембра 2015. у 14.00 час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о правде, Немањина 22-26, „А“ крил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79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зиме, име и место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ђелић Мина, Нови Са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лагојевић Богдан, Пожег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рковић Будимир, Крагујевац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ишњић Мелинда, Нови Са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авриловић Снежана, Београ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ојковић Маријана, Београ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ерета Николина, Београ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Дмитровић Горан,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емска Митровиц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Ђорђевић Иван, Београ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Ђуровић Јелена, Смедерево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лић Јован, Пожег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аић Јовица, Нови Са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еличић Љиљана, Крагујевац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овановић Далибор, Ниш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ламовић Братислав, Лебане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овић Милорад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и Београд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СПИСАК КАНДИДАТА КОЈИ ПОЛАЖУ </w:t>
      </w:r>
      <w:r>
        <w:rPr>
          <w:b/>
          <w:lang w:val="sr-CS"/>
        </w:rPr>
        <w:t>УСМЕНИ</w:t>
      </w:r>
      <w:r>
        <w:rPr>
          <w:b/>
          <w:lang w:val="sr-RS"/>
        </w:rPr>
        <w:t xml:space="preserve"> ДЕО ИСПИТА ЗА ИЗВРШИТЕЉА </w:t>
      </w:r>
      <w:r>
        <w:rPr>
          <w:b/>
          <w:lang w:val="sr-CS"/>
        </w:rPr>
        <w:t>ПРЕД ДРУГИМ ИСПИТНИМ ОДБОРОМ</w:t>
      </w:r>
      <w:r>
        <w:rPr>
          <w:b/>
          <w:lang w:val="sr-RS"/>
        </w:rPr>
        <w:t xml:space="preserve"> (судија Врховног касационог суда Бранислава Апостоловић, проф. др Дејан Ђурђевић, извршитељ Даница Чоловић)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дана 24. децембра 2015. у 14.00 час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о правде, Немањина 22-26, „А“ крил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6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035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36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Ред. бр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Презиме, име и место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рејовић Рајко, Беогр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ксимовић Јелена, Беогр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лановић Милан, Ал. Рудник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осковљевић Мирјана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Крушевац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кић Снежана, Н. Беогр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авловић Снежана, Кладово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етровић  Слађана, Шабац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нковић Мирјана, Крагујевац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овић Марија, Беогр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шић Ивана, Беогр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рошевић Никола, Беогр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олак Бранислав, Нови С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Шормаз Симо, Београд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сић Драган, Шабац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лез Александар, Сурчин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lef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ванковић </w:t>
            </w:r>
            <w:r>
              <w:rPr>
                <w:lang w:val="sr-RS"/>
              </w:rPr>
              <w:t>Дејан</w:t>
            </w:r>
            <w:r>
              <w:rPr>
                <w:lang w:val="sr-CS"/>
              </w:rPr>
              <w:t>, Чач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rPr>
          <w:lang w:val="sr-CS"/>
        </w:rPr>
        <w:t>2</w:t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49:00Z</dcterms:created>
  <dc:creator>Server</dc:creator>
  <dc:description/>
  <dc:language>en-US</dc:language>
  <cp:lastModifiedBy>Korisnik</cp:lastModifiedBy>
  <cp:lastPrinted>2015-12-08T09:01:00Z</cp:lastPrinted>
  <dcterms:modified xsi:type="dcterms:W3CDTF">2017-10-17T12:49:00Z</dcterms:modified>
  <cp:revision>2</cp:revision>
  <dc:subject/>
  <dc:title/>
</cp:coreProperties>
</file>