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ГЛЕД ОДРЕДАБА КОЈИМА СЕ ЗАКОН О СУДИЈАМА ДОПУЊУЈ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ТВРЂИВАЊЕ СТРУЧНОСТИ И ОСПОСОБЉЕНОСТИ КАНДИДАТА ЗА СУДИЈУ КОЈИ СЕ ПРВИ ПУТ БИРА</w:t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ЧЛАН 45А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>СТРУЧНОСТ И ОСПОСОБЉЕНОСТ КАНДИДАТА ЗА СУДИЈУ КОЈИ СЕ ПРВИ ПУТ БИРА ЗА ОБАВЉАЊЕ СУДИЈСКЕ ФУНКЦИЈЕ У ОСНОВНОМ ИЛИ ПРЕКРШАЈНОМ СУДУ ОЦЕЊУЈЕ СЕ ПРОВЕРОМ СТРУЧНОСТИ И ОСПОСОБЉЕНОСТИ НА ИСПИТУ КОЈИ ОРГАНИЗУЈЕ ВИСОКИ САВЕТ СУДСТВА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>ОЦЕЊИВАЊЕ ИСПИТА ИЗ СТАВА 1. ОВОГ ЧЛАНА ИЗРАЖАВА СЕ ОЦЕНАМА ОД 1 ДО 5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 xml:space="preserve">КАНДИДАТ ЗА СУДИЈУ КОЈИ ЈЕ ЗАВРШИО ПОЧЕТНУ ОБУКУ НА ПРАВОСУДНОЈ АКАДЕМИЈИ НИЈЕ ДУЖАН НА ПОЛАЖЕ ИСПИТ ИЗ СТАВА 1. ОВОГ ЧЛАНА. 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ОЦЕНА СА ИСПИТА ИЗ СТАВА 1. ОВОГ ЧЛАНА ИЗЈЕДНАЧЕНА Ј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ВРШНОМ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ЦЕНОМ ПОЧЕТНЕ ОБУКЕ НА ПРАВОСУДНОЈ АКАДЕМИЈ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>ВИСОКИ САВЕТ СУДСТВА ПРОПИСУЈЕ ПРОГРАМ И НАЧИН ПОЛАГАЊА ИСПИТА ИЗ СТАВА 1. ОВОГ ЧЛАН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6:00Z</dcterms:created>
  <dc:creator>Jovan</dc:creator>
  <dc:description/>
  <cp:keywords/>
  <dc:language>en-US</dc:language>
  <cp:lastModifiedBy>Jovan</cp:lastModifiedBy>
  <dcterms:modified xsi:type="dcterms:W3CDTF">2015-05-28T08:16:00Z</dcterms:modified>
  <cp:revision>1</cp:revision>
  <dc:subject/>
  <dc:title>ПРЕГЛЕД ОДРЕДАБА КОЈИМА СЕ ЗАКОН О СУДИЈАМА ДОПУЊУЈE</dc:title>
</cp:coreProperties>
</file>