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ЦРТ ЗАКОНА О ДОПУНИ ЗАКОНА О СУДИЈА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Закону о судијама („Службени гласник РС”, бр. 116/08, 58/09 – УС, 104/09, 101/10, 8/12 – УС, 121/12, 124/12 – УС, 101/13, 111/14 – УС и 117/14), после члана 45. додају се назив члана и члан 45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који гласе: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Утврђивање стручности и оспособљености кандидата за судију који се први пут бира</w:t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tLeast" w:line="2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Члан 45а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Стручност и оспособљеност кандидата за судију који се први пут бира за обављање судијске функције у основном или прекршајном суду оцењује се провером стручности и оспособљености на испиту који организује Високи савет судства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Оцењивање испита из става 1. овог члана изражава се оценама од 1 до 5.</w:t>
      </w:r>
    </w:p>
    <w:p>
      <w:pPr>
        <w:pStyle w:val="Normal"/>
        <w:autoSpaceDE w:val="false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Кандидат за судију који је завршио почетну обуку на Правосудној академији није дужан на полаже испит из става 1. овог члана. </w:t>
      </w:r>
    </w:p>
    <w:p>
      <w:pPr>
        <w:pStyle w:val="Normal"/>
        <w:autoSpaceDE w:val="false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Оцена са испита из става 1. овог члана изједначена је с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вршно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ном почетне обуке на Правосудној академији.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Високи савет судства прописује програм и начин полагања испита из става 1. овог члана.”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ј закон ступа на снаг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смог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дана од дана објављивања у „Службеном гласнику Републике Србије”.</w:t>
      </w:r>
      <w:r>
        <w:rPr>
          <w:rFonts w:cs="Times New Roman" w:ascii="Times New Roman" w:hAnsi="Times New Roman"/>
          <w:lang w:val="ru-RU"/>
        </w:rPr>
        <w:t xml:space="preserve"> 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14:00Z</dcterms:created>
  <dc:creator>Jovan</dc:creator>
  <dc:description/>
  <cp:keywords/>
  <dc:language>en-US</dc:language>
  <cp:lastModifiedBy>Jovan</cp:lastModifiedBy>
  <dcterms:modified xsi:type="dcterms:W3CDTF">2015-05-28T08:15:00Z</dcterms:modified>
  <cp:revision>1</cp:revision>
  <dc:subject/>
  <dc:title>НАЦРТ ЗАКОНА О ДОПУНИ ЗАКОНА О СУДИЈАМА</dc:title>
</cp:coreProperties>
</file>