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ЦРТ ЗАКОНА О ДОПУНИ ЗАКОНА О ЈАВНОМ ТУЖИЛАШТВ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Закону о јавном тужилаштву („Службени гласник РС”, бр. 116/08, 104/09, 101/10, 78/11 – др. закон, 101/11, 38/12 – УС, 121/12, 101/13, 111/14 – УС и 117/14), у члану 77. додају се ст. 2. до 7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.  који гласе: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поступку избора заменика јавног тужиоца који се први пут бира за обављање функције у основном јавном тужилаштву врши се и провера стручности и оспособљености кандидата. 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тручност и оспособљеност кандидата из става 2. овог члана врши се спровођењем  испита који организује Државно веће тужилаца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цењивање испита из става 3. овог члана изражава се оценама од 1 до 5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 xml:space="preserve">Кандидат за заменика јавног тужиоца који је завршио почетну обуку на Правосудној академији није дужан на полаже испит из става 3. овог члана. 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Оцена са испита из става 3. овог члана изједначена је с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завршном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ценом почетн</w:t>
      </w:r>
      <w:bookmarkStart w:id="0" w:name="_GoBack"/>
      <w:bookmarkEnd w:id="0"/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е обуке на Правосудној академији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Државно веће тужилаца прописује програм и начин полагања  испита из става 3. овог члана.”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2.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ј закон ступа на снаг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на од дана објављивања у „Службеном гласнику Републике Србије”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1:00Z</dcterms:created>
  <dc:creator>Jovan</dc:creator>
  <dc:description/>
  <cp:keywords/>
  <dc:language>en-US</dc:language>
  <cp:lastModifiedBy>Jovan</cp:lastModifiedBy>
  <dcterms:modified xsi:type="dcterms:W3CDTF">2015-05-28T08:22:00Z</dcterms:modified>
  <cp:revision>1</cp:revision>
  <dc:subject/>
  <dc:title>НАЦРТ ЗАКОНА О ДОПУНИ ЗАКОНА О ЈАВНОМ ТУЖИЛАШТВУ</dc:title>
</cp:coreProperties>
</file>