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19935" cy="2019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6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</w:rPr>
        <w:t>-0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</w:rPr>
        <w:t>57/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-01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  <w:lang w:val="sr-CS"/>
        </w:rPr>
        <w:t>март 20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 е о г р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ова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19.</w:t>
      </w:r>
      <w:r>
        <w:rPr>
          <w:rFonts w:cs="Times New Roman" w:ascii="Times New Roman" w:hAnsi="Times New Roman"/>
          <w:sz w:val="24"/>
          <w:szCs w:val="24"/>
        </w:rPr>
        <w:t xml:space="preserve"> Пословника 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зива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у </w:t>
      </w:r>
      <w:r>
        <w:rPr>
          <w:rFonts w:cs="Times New Roman" w:ascii="Times New Roman" w:hAnsi="Times New Roman"/>
          <w:sz w:val="24"/>
          <w:szCs w:val="24"/>
        </w:rPr>
        <w:t xml:space="preserve">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ru-RU"/>
        </w:rPr>
        <w:t>, за коју предлажем следећи:</w:t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НЕВНИ  Р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Усвајање Записника са седм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е </w:t>
      </w:r>
      <w:r>
        <w:rPr>
          <w:rFonts w:cs="Times New Roman" w:ascii="Times New Roman" w:hAnsi="Times New Roman"/>
          <w:sz w:val="24"/>
          <w:szCs w:val="24"/>
        </w:rPr>
        <w:t xml:space="preserve">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sr-CS"/>
        </w:rPr>
        <w:t>, која је одржана 28. марта 2014. године;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зматрање предлога ажурираног, измењеног Акционог плана; 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3.  Разматрање Извештаја о примени Законика о кривичном поступку релевантних субјеката (Републичког јавног тужилаштва, Адвокатске коморе Србије, Министарства правде и државне управе и Апелационих судова)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4. Разматрање предлога Удружења судија прекршајних судова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5. Разно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а ће се одржати д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прил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14. године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4,0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асова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сторијама Адвокатске коморе Србије, у улици Дечанска број 13, 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ату, у Београ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АВАЈУЋИ КОМИСИЈ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рољуб Том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17:00Z</dcterms:created>
  <dc:creator>Jovan</dc:creator>
  <dc:description/>
  <dc:language>en-US</dc:language>
  <cp:lastModifiedBy>DB</cp:lastModifiedBy>
  <cp:lastPrinted>2014-03-18T13:41:00Z</cp:lastPrinted>
  <dcterms:modified xsi:type="dcterms:W3CDTF">2019-03-06T13:17:00Z</dcterms:modified>
  <cp:revision>2</cp:revision>
  <dc:subject/>
  <dc:title/>
</cp:coreProperties>
</file>