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drawing>
          <wp:inline distT="0" distB="0" distL="0" distR="0">
            <wp:extent cx="1924685" cy="19246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Број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6-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00-66/2015-2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Датум: 11. јун 2015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Б е о г р а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19. става 1. Пословника Комисије за спровођење Националне стратегије реформе правосуђа за период 2013-2018. го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у даљем тексту: Комисије), Чедомир Бацковић, секретар Комисије, по налогу Драгомира Милојевића, председавајућег Комисије, сазива осамнаесту седницу Комисије под називом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„Реформа правосуђа и ЕУ интеграције- даљи кораци“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едницу ће отворити: 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рагомир Милојевић</w:t>
      </w:r>
      <w:r>
        <w:rPr>
          <w:rFonts w:cs="Times New Roman" w:ascii="Times New Roman" w:hAnsi="Times New Roman"/>
          <w:sz w:val="24"/>
          <w:szCs w:val="24"/>
          <w:lang w:val="sr-RS"/>
        </w:rPr>
        <w:t>, председник Врховног касационог суда и Високог савета судства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икола Селаковић</w:t>
      </w:r>
      <w:r>
        <w:rPr>
          <w:rFonts w:cs="Times New Roman" w:ascii="Times New Roman" w:hAnsi="Times New Roman"/>
          <w:sz w:val="24"/>
          <w:szCs w:val="24"/>
          <w:lang w:val="sr-RS"/>
        </w:rPr>
        <w:t>, министар правде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1276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ања Мишчевић</w:t>
      </w:r>
      <w:r>
        <w:rPr>
          <w:rFonts w:cs="Times New Roman" w:ascii="Times New Roman" w:hAnsi="Times New Roman"/>
          <w:sz w:val="24"/>
          <w:szCs w:val="24"/>
          <w:lang w:val="sr-RS"/>
        </w:rPr>
        <w:t>, шеф Преговарачког тима за вођење преговора о приступању Републике Србије Европској унији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127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Јадранка Јоксимов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министар без портфеља задужен за ЕУ интеграц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(није потврђена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екретар Комисије предлаже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ДНЕВНИ  Р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свајање записника са седамнаесте седнице Комисије, која је одржана 30. априла 2015. године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Акциони план за Поглавље 23 и Функционална анализа правосуђа: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ind w:left="1276" w:hanging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Начин на који су сврха и смисао Функционалне анализе представљени институцијама пре и у току њене израде;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нелисти: представник Врховног касационог суда и представник        Државног већа тужилаца.</w:t>
      </w:r>
    </w:p>
    <w:p>
      <w:pPr>
        <w:pStyle w:val="Normal"/>
        <w:numPr>
          <w:ilvl w:val="0"/>
          <w:numId w:val="1"/>
        </w:numPr>
        <w:ind w:left="1276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Начин на који су препоруке из Функционалне анализе укључене у Акциони план 23;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нелисти: Милица Колаковић Бојовић, координатор израде Акционог плана и представник тима Светске банке који је спровео Функционалну анализу.</w:t>
      </w:r>
    </w:p>
    <w:p>
      <w:pPr>
        <w:pStyle w:val="Normal"/>
        <w:numPr>
          <w:ilvl w:val="0"/>
          <w:numId w:val="1"/>
        </w:numPr>
        <w:ind w:left="1276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инсистирање Европске комисије на потпуном преношењу препорука (методолошка изводљивост и сврсисходност имајући у виду квалитет препорука);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нелисти: Чедомир Бацковић, Министарство правде.</w:t>
      </w:r>
    </w:p>
    <w:p>
      <w:pPr>
        <w:pStyle w:val="Normal"/>
        <w:numPr>
          <w:ilvl w:val="0"/>
          <w:numId w:val="1"/>
        </w:numPr>
        <w:ind w:left="1276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ДИСКУСИЈА;</w:t>
      </w:r>
    </w:p>
    <w:p>
      <w:pPr>
        <w:pStyle w:val="Normal"/>
        <w:numPr>
          <w:ilvl w:val="0"/>
          <w:numId w:val="2"/>
        </w:numPr>
        <w:spacing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Акциони план за Поглавље 23 и ревизија Акционог плана за спровођење Националне стратегије реформе правосуђа за период 2013-2018. године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ind w:left="1276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потреба хитног усаглашавања због рокова, буџета и фокуса на новим темама;</w:t>
      </w:r>
    </w:p>
    <w:p>
      <w:pPr>
        <w:pStyle w:val="Normal"/>
        <w:ind w:left="121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нелисти: представник Високог савета судства и Правосудне академије.</w:t>
      </w:r>
    </w:p>
    <w:p>
      <w:pPr>
        <w:pStyle w:val="Normal"/>
        <w:numPr>
          <w:ilvl w:val="0"/>
          <w:numId w:val="1"/>
        </w:numPr>
        <w:ind w:left="1276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праћење спровођења реформи, потенцијалне последице одлагања усвајања Акционог плана 23 и начини за превазилажење;</w:t>
      </w:r>
    </w:p>
    <w:p>
      <w:pPr>
        <w:pStyle w:val="Normal"/>
        <w:ind w:left="1211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анелисти:  представник Републичког јавног тужилаштва, Тања Мишчевић и Чедомир Бацковић.</w:t>
      </w:r>
    </w:p>
    <w:p>
      <w:pPr>
        <w:pStyle w:val="Normal"/>
        <w:numPr>
          <w:ilvl w:val="0"/>
          <w:numId w:val="1"/>
        </w:numPr>
        <w:ind w:left="1276" w:hanging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sz w:val="24"/>
          <w:szCs w:val="24"/>
          <w:lang w:val="sr-RS"/>
        </w:rPr>
        <w:t>ДИСКУСИЈА;</w:t>
      </w:r>
    </w:p>
    <w:p>
      <w:pPr>
        <w:pStyle w:val="Normal"/>
        <w:numPr>
          <w:ilvl w:val="0"/>
          <w:numId w:val="2"/>
        </w:numPr>
        <w:spacing w:before="24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зно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едница ће се одржати дана </w:t>
      </w:r>
      <w:r>
        <w:rPr>
          <w:rFonts w:cs="Times New Roman" w:ascii="Times New Roman" w:hAnsi="Times New Roman"/>
          <w:sz w:val="24"/>
          <w:szCs w:val="24"/>
        </w:rPr>
        <w:t>0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јула 2015. године (среда) од 09,00 до 13,00 часова, 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алати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>, у Булевару Михаила Пупина 2,  Нови Београд, централни улаз, сала Србиј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КРЕТАР КОМИСИЈЕ</w:t>
      </w:r>
    </w:p>
    <w:p>
      <w:pPr>
        <w:pStyle w:val="Normal"/>
        <w:ind w:right="429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Чедомир Бацковић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andard1">
    <w:name w:val="Standar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43:00Z</dcterms:created>
  <dc:creator>Jovan</dc:creator>
  <dc:description/>
  <dc:language>en-US</dc:language>
  <cp:lastModifiedBy>DB</cp:lastModifiedBy>
  <cp:lastPrinted>2015-06-18T10:49:00Z</cp:lastPrinted>
  <dcterms:modified xsi:type="dcterms:W3CDTF">2019-03-06T13:43:00Z</dcterms:modified>
  <cp:revision>2</cp:revision>
  <dc:subject/>
  <dc:title/>
</cp:coreProperties>
</file>