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Дејан Царевић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D9D9D9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ЛИЧНИ ПОДАЦ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тум рође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цемб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68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Место рође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, Србиј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ачни стату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жењен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ец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ин и кћер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D9D9D9" w:val="clear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РАДНО ИСКУСТВ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правде и државне управ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Управе за извршење кривичних санкција    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Јануа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2018 – до данас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ђење Управом, планирање, усмеравање и надзирање рада у Управи, обављање најсложенијих послова из делокруга Управе, сарадња са државним и другим органима, организацијама и јавним службама, обављање других послова по налогу министра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ректор Дирекције за управљање одузетом имовином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ј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2014 – Јануар 2018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уковођење Дирекцијом, планирање, усмеравање и надзирање рада у Дирекцији, обављање најсложенијих послова из делокруга Дирекције, сарадња са државним и другим органима, организацијама и јавним службама, обављање других послова по налогу министр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  <w:t xml:space="preserve">                     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Шеф кабинета министра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 Сеп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2012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ј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2014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уков</w:t>
      </w:r>
      <w:r>
        <w:rPr>
          <w:rFonts w:cs="Times New Roman" w:ascii="Times New Roman" w:hAnsi="Times New Roman"/>
          <w:sz w:val="24"/>
          <w:szCs w:val="24"/>
          <w:lang w:val="sr-RS"/>
        </w:rPr>
        <w:t>ође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дом Кабинета и обавља</w:t>
      </w:r>
      <w:r>
        <w:rPr>
          <w:rFonts w:cs="Times New Roman" w:ascii="Times New Roman" w:hAnsi="Times New Roman"/>
          <w:sz w:val="24"/>
          <w:szCs w:val="24"/>
          <w:lang w:val="sr-RS"/>
        </w:rPr>
        <w:t>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и се тичу остваривања функције министра; сара</w:t>
      </w:r>
      <w:r>
        <w:rPr>
          <w:rFonts w:cs="Times New Roman" w:ascii="Times New Roman" w:hAnsi="Times New Roman"/>
          <w:sz w:val="24"/>
          <w:szCs w:val="24"/>
          <w:lang w:val="sr-RS"/>
        </w:rPr>
        <w:t>д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Службом протокола Владе и кабинетима других министарстава; сара</w:t>
      </w:r>
      <w:r>
        <w:rPr>
          <w:rFonts w:cs="Times New Roman" w:ascii="Times New Roman" w:hAnsi="Times New Roman"/>
          <w:sz w:val="24"/>
          <w:szCs w:val="24"/>
          <w:lang w:val="sr-RS"/>
        </w:rPr>
        <w:t>д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а службама Народне скупштине и Владе Републике Србије и њиховим радним телима; преглед пошт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пуће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министру и пра</w:t>
      </w:r>
      <w:r>
        <w:rPr>
          <w:rFonts w:cs="Times New Roman" w:ascii="Times New Roman" w:hAnsi="Times New Roman"/>
          <w:sz w:val="24"/>
          <w:szCs w:val="24"/>
          <w:lang w:val="sr-RS"/>
        </w:rPr>
        <w:t>ће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еализ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дужења у унутрашњим јединицама Министарства; обавља</w:t>
      </w:r>
      <w:r>
        <w:rPr>
          <w:rFonts w:cs="Times New Roman" w:ascii="Times New Roman" w:hAnsi="Times New Roman"/>
          <w:sz w:val="24"/>
          <w:szCs w:val="24"/>
          <w:lang w:val="sr-RS"/>
        </w:rPr>
        <w:t>њ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друг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 налогу минист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Адвокат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ец. 2010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Авг. 2012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ступање странака у кривичној и привредној материј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Министарство финансија, Управа царин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п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2004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ец. 2010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визор у Одељењу за накнадну контролу и ревизиј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       Ма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2010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ец. 2010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ординатор послова унутрашње контрол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вг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2007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20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челник Одељења за унутрашњу контролу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п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2004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вг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2007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CS"/>
        </w:rPr>
        <w:t>Формирање и успостављање организационе, персоналне и нормативне структуре Одељења за унутрашњу контролу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рмирање и успостављање ефективних механизама сарадње Управе царина са осталим службама из фискалног и безбедносног система Р Србије (Пореска Управа, Девизни инспекторат, Управа за спречавање прања новца, МУП, БИА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авач полазницима курса за полагање посебног испита за запослене у Управи царина за област унутрашње контроле и интегрит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2004 – 2007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едлог и у организацији америчког тима ангажованог у ТТФСЕ пројекту (</w:t>
      </w:r>
      <w:r>
        <w:rPr>
          <w:rFonts w:cs="Times New Roman" w:ascii="Times New Roman" w:hAnsi="Times New Roman"/>
          <w:sz w:val="24"/>
          <w:szCs w:val="24"/>
          <w:lang w:val="sr-Latn-RS"/>
        </w:rPr>
        <w:t>Trade and Transport Facilitation in Southeast Europe</w:t>
      </w:r>
      <w:r>
        <w:rPr>
          <w:rFonts w:cs="Times New Roman" w:ascii="Times New Roman" w:hAnsi="Times New Roman"/>
          <w:sz w:val="24"/>
          <w:szCs w:val="24"/>
          <w:lang w:val="sr-CS"/>
        </w:rPr>
        <w:t>), држао семинар за припаднике Одељења за унутрашњу контролу Управе царина Црне Горе, о организацији и начину вршења послова унутрашње контроле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овни учесник у раду Подкомитета за интегритет у оквиру Светске царинске организације у Бриселу од 2004. до 2007. године (редовна годишња дводневна, или тродневна заседања која се одржавају сваког марта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Министарство унутрашњих послова, Ресор државне безбедности, касније БИА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C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вг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. 1992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п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 2004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еф Деташмана Савски Венац у Београду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моћник начелника Одељења за борбу против организованог криминала и тероризма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D9D9D9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ОБРАЗОВАЊ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Правни факултет у Крагујевцу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Мар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1992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Апр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199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Виша школа унутрашњих послова у Београду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ab/>
        <w:tab/>
        <w:tab/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Окт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. 1988 –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ец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199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hd w:fill="D9D9D9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СПЕЦИЈАЛИСТИЧКИ КУРСЕВИ И ОБУКЕ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ожен испит за јавног бележника (мај 2014)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ложен правосудни исп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октоба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0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ложен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Посебни део стручног испита за запослене у Управи царин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(март 2006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ка из области «Ефективни безбедносни менаџмент» у организацији Факултета за менаџмент малих и средњих предузећа (септембар 2006. године).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пецијалистички курс обуке «</w:t>
      </w:r>
      <w:r>
        <w:rPr>
          <w:rFonts w:cs="Times New Roman" w:ascii="Times New Roman" w:hAnsi="Times New Roman"/>
          <w:sz w:val="24"/>
          <w:szCs w:val="24"/>
          <w:lang w:val="sr-Latn-RS"/>
        </w:rPr>
        <w:t>Fact find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» у организацији </w:t>
      </w:r>
      <w:r>
        <w:rPr>
          <w:rFonts w:cs="Times New Roman" w:ascii="Times New Roman" w:hAnsi="Times New Roman"/>
          <w:sz w:val="24"/>
          <w:szCs w:val="24"/>
          <w:lang w:val="sr-Latn-RS"/>
        </w:rPr>
        <w:t>Department of homeland secur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Latn-RS"/>
        </w:rPr>
        <w:t>U.S.A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јун 2006. године) 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ука у организацији француске школе државне управе ЕНА (новембар 2004. године – април 2005. године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ложен државни стручни испит за рад у државним органима 1993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ен специјалистички курс за запослене у МУП РС РДБ 1993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D9D9D9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ОБЈАВЉЕНИ РАДОВ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јан Царе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Систем за подношење притужби и представки у Управи царина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 изложен на конференцији под називом 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Грађани пред корупцијом – ко може да помогне и како?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, Транспарентност Србија, стр. 77-8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јан Царе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Улога царине као сегмента безбедносног система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зложен на дводневној конференцији под називом 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Реформа сектора безбедности у Србији – достигнућа и перспективе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, Београд, Центар за цивилно-војне односе, 2007, стр 97-10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ејан Царевић 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Улога Одељења за унутрашњу контролу Управе царина у борби против коруп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"</w:t>
      </w:r>
      <w:r>
        <w:rPr>
          <w:rFonts w:cs="Times New Roman" w:ascii="Times New Roman" w:hAnsi="Times New Roman"/>
          <w:sz w:val="24"/>
          <w:szCs w:val="24"/>
          <w:lang w:val="sr-CS"/>
        </w:rPr>
        <w:t>, изложен на симпозијуму одржаном на Тари у организацији Међународног комитета кривичара, чија је тема била борба против организованог криминала, Интермекс, 2007, стр 379-40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hd w:fill="D9D9D9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ЈЕЗИЦ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нглески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shd w:fill="D9D9D9" w:val="clear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r-CS"/>
        </w:rPr>
        <w:t>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Kyokushinkai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Карате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лац црног појаса од 1997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репрезентације Југославије </w:t>
      </w:r>
      <w:r>
        <w:rPr>
          <w:rFonts w:cs="Times New Roman" w:ascii="Times New Roman" w:hAnsi="Times New Roman"/>
          <w:sz w:val="24"/>
          <w:szCs w:val="24"/>
          <w:lang w:val="en-US"/>
        </w:rPr>
        <w:t>(1996-1998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Кинески бокс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репрезентације Србиј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1999)</w:t>
      </w:r>
    </w:p>
    <w:p>
      <w:pPr>
        <w:pStyle w:val="Normal"/>
        <w:numPr>
          <w:ilvl w:val="0"/>
          <w:numId w:val="4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вајач сребрне медаље на отвореном првенству одржаном у манастиру Шаолин, Ки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999)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Роњење, </w:t>
      </w:r>
      <w:r>
        <w:rPr>
          <w:rFonts w:cs="Times New Roman" w:ascii="Times New Roman" w:hAnsi="Times New Roman"/>
          <w:sz w:val="24"/>
          <w:szCs w:val="24"/>
          <w:lang w:val="sr-CS"/>
        </w:rPr>
        <w:t>Положен курс за рон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1989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09:00Z</dcterms:created>
  <dc:creator>korisnik </dc:creator>
  <dc:description/>
  <cp:keywords/>
  <dc:language>en-US</dc:language>
  <cp:lastModifiedBy>Carevic Dejan</cp:lastModifiedBy>
  <cp:lastPrinted>2015-09-21T16:06:00Z</cp:lastPrinted>
  <dcterms:modified xsi:type="dcterms:W3CDTF">2023-02-07T08:40:00Z</dcterms:modified>
  <cp:revision>13</cp:revision>
  <dc:subject/>
  <dc:title>Дејан Царевић</dc:title>
</cp:coreProperties>
</file>