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Записник са </w:t>
      </w:r>
      <w:r>
        <w:rPr>
          <w:b/>
          <w:lang w:val="sr-CS"/>
        </w:rPr>
        <w:t>девете</w:t>
      </w:r>
      <w:r>
        <w:rPr>
          <w:lang w:val="sr-CS"/>
        </w:rPr>
        <w:t xml:space="preserve"> седнице Савета за међународно приватно право, одржане 24. децембра 2012.године у Министарству правде и државне управ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Дневни ред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звештај о активностима између две седнице Савета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ru-RU"/>
        </w:rPr>
        <w:t xml:space="preserve">а)  Завршетак рада на Нацрту регионалне конвенције о надлежности и </w:t>
        <w:tab/>
        <w:t>међусобном признању и извршењу одлука, (састанак у Хагу,4-</w:t>
        <w:tab/>
        <w:t>7.децембра 2012)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ru-RU"/>
        </w:rPr>
        <w:t xml:space="preserve">б) Хашки протокол о меродавном праву за обавезе издржавања (2007) у </w:t>
        <w:tab/>
        <w:t>Народној скупштини</w:t>
      </w:r>
    </w:p>
    <w:p>
      <w:pPr>
        <w:pStyle w:val="Normal"/>
        <w:spacing w:lineRule="auto" w:line="360"/>
        <w:ind w:left="1080" w:hanging="0"/>
        <w:jc w:val="both"/>
        <w:rPr>
          <w:lang w:val="ru-RU"/>
        </w:rPr>
      </w:pPr>
      <w:r>
        <w:rPr>
          <w:lang w:val="ru-RU"/>
        </w:rPr>
        <w:t>в) У којој се фази налази Хашка конвенција „Усвојење“ (1993)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ru-RU"/>
        </w:rPr>
        <w:t xml:space="preserve">г) Ко је надлежан да Хашкој конференцији за међународно приватно </w:t>
        <w:tab/>
        <w:t xml:space="preserve">право пошаље преводе појединих конвенција на српски језик за </w:t>
        <w:tab/>
        <w:t xml:space="preserve">рубрику </w:t>
      </w:r>
      <w:r>
        <w:rPr>
          <w:i/>
          <w:iCs/>
        </w:rPr>
        <w:t>Other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languages</w:t>
      </w:r>
      <w:r>
        <w:rPr>
          <w:lang w:val="ru-RU"/>
        </w:rPr>
        <w:t xml:space="preserve">?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ru-RU"/>
        </w:rPr>
        <w:t xml:space="preserve">д) Још увек није ништа урађено на учлањивању Републике Србије у </w:t>
        <w:tab/>
        <w:t>Комисију за грађанска стања (</w:t>
      </w:r>
      <w:r>
        <w:rPr/>
        <w:t>CIEC</w:t>
      </w:r>
      <w:r>
        <w:rPr>
          <w:lang w:val="ru-RU"/>
        </w:rPr>
        <w:t>) – да ли уопште желимо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lang w:val="ru-RU"/>
        </w:rPr>
        <w:t xml:space="preserve">ђ) Извештај о учешћу представника Републике Србије у раду Специјалне </w:t>
        <w:tab/>
        <w:t xml:space="preserve">комисије о Хашкој конвенцији о укидању потребе легализације </w:t>
        <w:tab/>
        <w:t xml:space="preserve">страних јавних исправа (1961) (одржане 06 - 09. новембра </w:t>
        <w:tab/>
        <w:t>2012.године  у Хагу)</w:t>
      </w:r>
    </w:p>
    <w:p>
      <w:pPr>
        <w:pStyle w:val="Normal"/>
        <w:spacing w:lineRule="auto" w:line="360"/>
        <w:ind w:left="1080" w:hanging="0"/>
        <w:jc w:val="both"/>
        <w:rPr>
          <w:lang w:val="ru-RU"/>
        </w:rPr>
      </w:pPr>
      <w:r>
        <w:rPr>
          <w:lang w:val="ru-RU"/>
        </w:rPr>
        <w:t xml:space="preserve">е) Извештај о експертизи Савета Европе и даљем раду на доношењу </w:t>
        <w:tab/>
        <w:t xml:space="preserve">новог Закона о међународном приватном праву </w:t>
      </w:r>
    </w:p>
    <w:p>
      <w:pPr>
        <w:pStyle w:val="Normal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матрање промене Закона о потврђивању :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венције о достављању у иностранству судских и вансудских               </w:t>
        <w:tab/>
        <w:t xml:space="preserve">аката у грађанским и трговачким стварима ( „Сл.Гласник РС, </w:t>
        <w:tab/>
        <w:t>Међународни уговори“, бр. 1 од 21. маја 2010 године);</w:t>
      </w:r>
    </w:p>
    <w:p>
      <w:pPr>
        <w:pStyle w:val="ListParagraph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б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матрање  промене Закона о потврђивању конвенције о извођењу </w:t>
        <w:tab/>
        <w:tab/>
        <w:tab/>
        <w:t xml:space="preserve">доказа у иностранству у грађанским и трговачким стварима („Сл. </w:t>
        <w:tab/>
        <w:tab/>
        <w:tab/>
        <w:t>Гласник РС, Међународни уговори“, бр.1 од 21. маја 2010. године);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поразум о питањима сукцесије бивше СФРЈ  и Република Србија </w:t>
      </w:r>
    </w:p>
    <w:p>
      <w:pPr>
        <w:pStyle w:val="Normal"/>
        <w:spacing w:lineRule="auto" w:line="360"/>
        <w:ind w:left="1080" w:hanging="0"/>
        <w:rPr/>
      </w:pPr>
      <w:r>
        <w:rPr>
          <w:lang w:val="ru-RU"/>
        </w:rPr>
        <w:t>а) Анекс  „Ц“ - питање старе девизне штедње у светлу најнов</w:t>
      </w:r>
      <w:r>
        <w:rPr>
          <w:lang w:val="sr-CS"/>
        </w:rPr>
        <w:t xml:space="preserve">ије </w:t>
      </w:r>
      <w:r>
        <w:rPr>
          <w:lang w:val="ru-RU"/>
        </w:rPr>
        <w:t xml:space="preserve">пресуде Европског суда за људска права у Стразбуру ( Алишић и  др. ) 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  <w:t>б) Анекс „Г“ – питање својине и стечених права</w:t>
      </w:r>
    </w:p>
    <w:p>
      <w:pPr>
        <w:pStyle w:val="Normal"/>
        <w:spacing w:lineRule="auto" w:line="360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н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Седници су присуствовали</w:t>
      </w:r>
      <w:r>
        <w:rPr>
          <w:lang w:val="sr-CS"/>
        </w:rPr>
        <w:t xml:space="preserve"> : проф.др Мирко Живковић, проф.др Вадимир Павић, Снежана Недељковић, доцент Славко Ђорђевић, др Славољуб Царић, </w:t>
      </w:r>
      <w:r>
        <w:rPr>
          <w:color w:val="000000"/>
          <w:shd w:fill="FFFFFF" w:val="clear"/>
          <w:lang w:val="sr-CS"/>
        </w:rPr>
        <w:t>помоћник министра правде и државне управе - Сектор за заступање Републике Србије пред Европским судом за људска прав</w:t>
      </w:r>
      <w:r>
        <w:rPr>
          <w:color w:val="000000"/>
          <w:shd w:fill="FFFFFF" w:val="clear"/>
        </w:rPr>
        <w:t>a</w:t>
      </w:r>
      <w:r>
        <w:rPr>
          <w:rFonts w:cs="Verdana" w:ascii="Verdana" w:hAnsi="Verdana"/>
          <w:color w:val="000000"/>
          <w:sz w:val="16"/>
          <w:szCs w:val="16"/>
          <w:shd w:fill="FFFFFF" w:val="clear"/>
          <w:lang w:val="sr-CS"/>
        </w:rPr>
        <w:t xml:space="preserve">, </w:t>
      </w:r>
      <w:r>
        <w:rPr>
          <w:color w:val="000000"/>
          <w:shd w:fill="FFFFFF" w:val="clear"/>
          <w:lang w:val="sr-CS"/>
        </w:rPr>
        <w:t>Сања Марјановић, асистент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sr-CS"/>
        </w:rPr>
        <w:t>на Правном факултету у Нишу,</w:t>
      </w:r>
      <w:r>
        <w:rPr>
          <w:rFonts w:cs="Verdana" w:ascii="Verdana" w:hAnsi="Verdana"/>
          <w:color w:val="000000"/>
          <w:sz w:val="16"/>
          <w:szCs w:val="16"/>
          <w:shd w:fill="FFFFFF" w:val="clear"/>
          <w:lang w:val="sr-CS"/>
        </w:rPr>
        <w:t xml:space="preserve"> </w:t>
      </w:r>
      <w:r>
        <w:rPr>
          <w:color w:val="000000"/>
          <w:shd w:fill="FFFFFF" w:val="clear"/>
          <w:lang w:val="sr-CS"/>
        </w:rPr>
        <w:t>Наташа Калезић , начелник Одељења за међународно правне послове у Министарству спољних послова,</w:t>
      </w:r>
      <w:r>
        <w:rPr>
          <w:rFonts w:cs="Verdana" w:ascii="Verdana" w:hAnsi="Verdana"/>
          <w:color w:val="000000"/>
          <w:sz w:val="16"/>
          <w:szCs w:val="16"/>
          <w:shd w:fill="FFFFFF" w:val="clear"/>
          <w:lang w:val="sr-CS"/>
        </w:rPr>
        <w:t xml:space="preserve">  </w:t>
      </w:r>
      <w:r>
        <w:rPr>
          <w:color w:val="000000"/>
          <w:shd w:fill="FFFFFF" w:val="clear"/>
          <w:lang w:val="sr-CS"/>
        </w:rPr>
        <w:t>Весна Филиповић, судија Првог основног суда, Снежана Ђурђевић, шеф Одељења за међународну правну помоћ у Министарству правде и државне управе</w:t>
      </w:r>
      <w:r>
        <w:rPr>
          <w:color w:val="000000"/>
          <w:shd w:fill="FFFFFF" w:val="clear"/>
          <w:lang w:val="ru-RU"/>
        </w:rPr>
        <w:t xml:space="preserve"> </w:t>
      </w:r>
      <w:r>
        <w:rPr>
          <w:color w:val="000000"/>
          <w:shd w:fill="FFFFFF" w:val="clear"/>
          <w:lang w:val="sr-CS"/>
        </w:rPr>
        <w:t xml:space="preserve">и Војка Јањић. </w:t>
      </w:r>
      <w:r>
        <w:rPr>
          <w:rFonts w:cs="Verdana" w:ascii="Verdana" w:hAnsi="Verdana"/>
          <w:color w:val="000000"/>
          <w:sz w:val="16"/>
          <w:szCs w:val="16"/>
          <w:shd w:fill="FFFFFF" w:val="clear"/>
          <w:lang w:val="sr-CS"/>
        </w:rPr>
        <w:t xml:space="preserve"> 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  <w:shd w:fill="FFFFFF" w:val="clear"/>
          <w:lang w:val="sr-CS"/>
        </w:rPr>
      </w:pPr>
      <w:r>
        <w:rPr>
          <w:rFonts w:cs="Verdana" w:ascii="Verdana" w:hAnsi="Verdana"/>
          <w:color w:val="000000"/>
          <w:sz w:val="16"/>
          <w:szCs w:val="16"/>
          <w:shd w:fill="FFFFFF" w:val="clear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Седници нису присуствовали</w:t>
      </w:r>
      <w:r>
        <w:rPr>
          <w:lang w:val="sr-CS"/>
        </w:rPr>
        <w:t xml:space="preserve"> : проф.др Маја Станивуковић, проф.др Гашо Кнежевић, проф.др Маја Станивуковић,  про.др Бернадет Бордаш, Драган Вулевић, Милисав Чогурић , Војкан Симић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Тачка 1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а) Професор др Мирко Живковић је отворио састанак и изложио дневни ред 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погледу  прве тачке дневног реда </w:t>
      </w:r>
      <w:r>
        <w:rPr>
          <w:rStyle w:val="PageNumber"/>
          <w:lang w:val="sr-CS"/>
        </w:rPr>
        <w:t xml:space="preserve">професор Живковић је изнео да је </w:t>
      </w:r>
      <w:r>
        <w:rPr>
          <w:lang w:val="sr-CS"/>
        </w:rPr>
        <w:t xml:space="preserve">одржан </w:t>
      </w:r>
      <w:r>
        <w:rPr>
          <w:lang w:val="sr-RS"/>
        </w:rPr>
        <w:t>Трећи састанак</w:t>
      </w:r>
      <w:r>
        <w:rPr>
          <w:lang w:val="sr-CS"/>
        </w:rPr>
        <w:t xml:space="preserve"> регионалних експертских тимова Министарстава надлежних за послове правосуђа Југоисточне Европе за судску сарадњу у грађанским и трговачким стварима у Холандији у Хагу од 4-7. децембра 2012. године уз техничку подршку </w:t>
      </w:r>
      <w:r>
        <w:rPr>
          <w:lang w:val="sr-Latn-CS"/>
        </w:rPr>
        <w:t xml:space="preserve">GIZ ORF </w:t>
      </w:r>
      <w:r>
        <w:rPr>
          <w:lang w:val="sr-CS"/>
        </w:rPr>
        <w:t xml:space="preserve">(Отворени регионални фонд за Југоисточну Европу-Правна реформа ). </w:t>
      </w:r>
      <w:r>
        <w:rPr>
          <w:lang w:val="ru-RU"/>
        </w:rPr>
        <w:t>Сврха састанка је била финализација договора и усаглашавање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текста Нацрта конвенције о надлежности, признању и извршењу иностраних пресуда у грађанским и трговинским стварима.  </w:t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 xml:space="preserve">Текст је финализован и достављен Министарствима правде 18.12.2012.године на коментарисање , а након узимања у обзир свих коментара од стране експерта </w:t>
      </w:r>
      <w:r>
        <w:rPr>
          <w:lang w:val="sr-Latn-CS"/>
        </w:rPr>
        <w:t xml:space="preserve">Dr </w:t>
      </w:r>
      <w:r>
        <w:rPr>
          <w:lang w:val="sr-CS"/>
        </w:rPr>
        <w:t>Christa Jessel-Holst</w:t>
      </w:r>
      <w:r>
        <w:rPr>
          <w:bCs/>
          <w:lang w:val="ru-RU"/>
        </w:rPr>
        <w:t xml:space="preserve"> текст ће поново бити достављен Министарствима правде ради припреме за потписивње.  </w:t>
      </w:r>
    </w:p>
    <w:p>
      <w:pPr>
        <w:pStyle w:val="Normal"/>
        <w:spacing w:lineRule="auto" w:line="360"/>
        <w:jc w:val="both"/>
        <w:rPr>
          <w:bCs/>
          <w:lang w:val="sr-CS"/>
        </w:rPr>
      </w:pPr>
      <w:r>
        <w:rPr>
          <w:bCs/>
          <w:lang w:val="ru-RU"/>
        </w:rPr>
        <w:t xml:space="preserve">Професор др Владимир Павић је изнео да </w:t>
      </w:r>
      <w:r>
        <w:rPr>
          <w:lang w:val="sr-CS"/>
        </w:rPr>
        <w:t>сматра да би у случају наст</w:t>
      </w:r>
      <w:r>
        <w:rPr/>
        <w:t>a</w:t>
      </w:r>
      <w:r>
        <w:rPr>
          <w:lang w:val="sr-CS"/>
        </w:rPr>
        <w:t>нка ов</w:t>
      </w:r>
      <w:r>
        <w:rPr>
          <w:lang w:val="sr-RS"/>
        </w:rPr>
        <w:t>а</w:t>
      </w:r>
      <w:r>
        <w:rPr>
          <w:lang w:val="sr-CS"/>
        </w:rPr>
        <w:t>квог правног инструмента паралелно егзистирала два правна режима у овој материји</w:t>
      </w:r>
      <w:r>
        <w:rPr>
          <w:lang w:val="sr-RS"/>
        </w:rPr>
        <w:t>,</w:t>
      </w:r>
      <w:r>
        <w:rPr>
          <w:lang w:val="sr-CS"/>
        </w:rPr>
        <w:t xml:space="preserve"> један за земље чланице ЕУ, а други за остале земље. Изнео је мишљење да би било боље или приступити Луганској конвеницји или регулисати ову материју путем билатералних иснтрумената или приступањем Хашкој конвенцији која регулише материју признања и извршења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Convention on 1 February 1971 on Recognition and Enforcement of Foreign judgements in Civil and Commercial Matters)</w:t>
      </w:r>
      <w:r>
        <w:rPr>
          <w:lang w:val="sr-CS"/>
        </w:rPr>
        <w:t xml:space="preserve"> 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jc w:val="both"/>
        <w:rPr>
          <w:bCs/>
          <w:lang w:val="ru-RU"/>
        </w:rPr>
      </w:pPr>
      <w:r>
        <w:rPr>
          <w:bCs/>
          <w:lang w:val="ru-RU"/>
        </w:rPr>
        <w:t xml:space="preserve">б) Госпођа Снежана Недељковић је обавестила присутне да је </w:t>
      </w:r>
      <w:r>
        <w:rPr>
          <w:b/>
          <w:bCs/>
          <w:i/>
          <w:lang w:val="ru-RU"/>
        </w:rPr>
        <w:t>Закон о ратификацији Протокола о меродавном праву за обавезе издржавања</w:t>
      </w:r>
      <w:r>
        <w:rPr>
          <w:bCs/>
          <w:lang w:val="ru-RU"/>
        </w:rPr>
        <w:t xml:space="preserve"> се налази у процедури усвајања од 7.12.2012.године у Народној Скупштини</w:t>
      </w:r>
      <w:r>
        <w:rPr>
          <w:rStyle w:val="FootnoteCharacters"/>
          <w:rStyle w:val="FootnoteAnchor"/>
          <w:bCs/>
          <w:lang w:val="ru-RU"/>
        </w:rPr>
        <w:footnoteReference w:id="2"/>
      </w:r>
      <w:r>
        <w:rPr>
          <w:bCs/>
          <w:lang w:val="ru-RU"/>
        </w:rPr>
        <w:t xml:space="preserve"> 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Cs/>
          <w:lang w:val="ru-RU"/>
        </w:rPr>
        <w:t xml:space="preserve">в) Господин Вукота Влаховић  из Министарстава  за рад, социјалну политику и запошљавање је  писменим путем обавестио секретара Савета  да је Закон о ратификацији </w:t>
      </w:r>
      <w:r>
        <w:rPr>
          <w:b/>
          <w:i/>
          <w:lang w:val="sr-Latn-CS"/>
        </w:rPr>
        <w:t>Конвенциј</w:t>
      </w:r>
      <w:r>
        <w:rPr>
          <w:b/>
          <w:i/>
          <w:lang w:val="sr-CS"/>
        </w:rPr>
        <w:t xml:space="preserve">е </w:t>
      </w:r>
      <w:r>
        <w:rPr>
          <w:b/>
          <w:i/>
          <w:lang w:val="sr-Latn-CS"/>
        </w:rPr>
        <w:t xml:space="preserve"> о заштити деце и сарад</w:t>
      </w:r>
      <w:r>
        <w:rPr>
          <w:b/>
          <w:i/>
          <w:lang w:val="ru-RU"/>
        </w:rPr>
        <w:t>њи</w:t>
      </w:r>
      <w:r>
        <w:rPr>
          <w:b/>
          <w:i/>
          <w:lang w:val="sr-Latn-CS"/>
        </w:rPr>
        <w:t xml:space="preserve"> у области међународног усвојења</w:t>
      </w:r>
      <w:r>
        <w:rPr>
          <w:bCs/>
          <w:lang w:val="ru-RU"/>
        </w:rPr>
        <w:t xml:space="preserve"> у фази прибављања мишљења Републичког секретаријата за законодавство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г) Договорено је да се од  </w:t>
      </w:r>
      <w:r>
        <w:rPr>
          <w:lang w:val="sr-CS"/>
        </w:rPr>
        <w:t>Генералног секретаријата Владе затражи информација к</w:t>
      </w:r>
      <w:r>
        <w:rPr>
          <w:lang w:val="ru-RU"/>
        </w:rPr>
        <w:t xml:space="preserve">о је надлежан да Хашкој конференцији за међународно приватно право пошаље преводе појединих конвенција на српски језик за рубрику </w:t>
      </w:r>
      <w:r>
        <w:rPr>
          <w:i/>
          <w:iCs/>
        </w:rPr>
        <w:t>Other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languages</w:t>
      </w:r>
      <w:r>
        <w:rPr>
          <w:lang w:val="ru-RU"/>
        </w:rPr>
        <w:t xml:space="preserve">? Министарство правде и државне управе или Министарство спољних послова или Савет самостално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) У погледу надлежности за учлањивање у Комисију за грађанска стања (</w:t>
      </w:r>
      <w:r>
        <w:rPr/>
        <w:t>CIEC</w:t>
      </w:r>
      <w:r>
        <w:rPr>
          <w:lang w:val="ru-RU"/>
        </w:rPr>
        <w:t>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редставница Министарства спољних послова изнела  је да је за покретање поступка за приступање тој организацији надлежно Министарство правде и државне управе.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ђ) Судија Весна Филиповић из Првог основног суда поднела је извештај о примени «А</w:t>
      </w:r>
      <w:r>
        <w:rPr>
          <w:lang w:val="sr-Latn-CS"/>
        </w:rPr>
        <w:t>posille</w:t>
      </w:r>
      <w:r>
        <w:rPr>
          <w:lang w:val="ru-RU"/>
        </w:rPr>
        <w:t xml:space="preserve"> конвенције» након учешћа на  Специјалној комисији Хашке конференције о </w:t>
      </w:r>
      <w:r>
        <w:rPr>
          <w:lang w:val="sr-CS"/>
        </w:rPr>
        <w:t xml:space="preserve">практичној </w:t>
      </w:r>
      <w:r>
        <w:rPr>
          <w:lang w:val="ru-RU"/>
        </w:rPr>
        <w:t xml:space="preserve">примени ове конвенције у Хагу, који је похваљен од стране Савета.  У погледу ове тачке дневног реда представници Савета су се сагласили  да је потребно  прхватити понуду представника Министарства правосуђа Словеније да представе систем електронског апостила у Словенији  делегацији Министарства правде и државне управе Републике Србије. 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е) У вези са експертским мишљењем Савета Европе о Нацрту закона о међународном приватном праву заказана су два округла стола ( 22. и 23.јануара 2013.године ) у сарадњи са Саветом Европе и Министарством правде и државне управе у Београду,  на којима ће бити пружена прилика да се најпре 22.01.2013.г. , на састанку радне групе и експерта који је израдио мишљење,  размотре све сугестије и примедбе, а други дан (23.01.2013.г.) да се експертиза представи судијама и другој стручној јавност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b/>
          <w:lang w:val="sr-CS"/>
        </w:rPr>
        <w:t xml:space="preserve">Тачка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а) У погледу ове тачке дневног реда професор Живковић је навео да Конвенција о достављању у иностранству судских и вансудсиких аката у грађанским и трговачким стварима у члану 21. дозвољава измену у одређивању централног органа. 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б) Конвенција о извођењу доказа у иностаранству у грађанским и трговачким стварима у члану 35. дозвољава измену у одређивању централног органа. 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Према томе остало је као дилема у садржинском смислу да ли су такве измене Србији неопходне узимајући у обзир оптерећеност Првог осносвног суда предметима и оптерећеност Министасртва правде и државне управе. 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CS"/>
        </w:rPr>
        <w:t xml:space="preserve">У вези са изнетим предложено је да се организује заједнички састанак председника Првог основног суда и помоћника министра и донесе одлука . Уколико дође до промене централног органа потребно је водити рачуна да депозитар ових конвенција - Министасрство спољних послова Холандије),  буде обавешетен синхронизовано са доношењем Закона о ратификацији, да би се избегао вакум у примени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Тачка 3. </w:t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Др Славољуб Царић је детаљно представио ток поступка пред Европским судом за људска права и садржај пресуде Алишић и други против Босне и Херцеговине, Србије, Словеније, Хрватске и БЈР Македоније  која је донета 06.11.2012.г., а тиче се исплате старе девизне штедњ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Том приликом је изнео да ова пресуда заокупља велику пажњу имајући у виду да је  њом утврђена повреда Конвенције само у односу на Србију и Словенију док су се остале државе ослободиле одговорности. Даље је навео да је Суд у овом сучају политички посматрао и одлучивао те да је Србија најавила упућивање предмета Великом већу. 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 xml:space="preserve">Нагласио је очекује од Савета да до 25.јануара 2013.г. допринесу да овај случај буде изнет пред Велико веће, те да доставе на адресу </w:t>
      </w:r>
      <w:r>
        <w:rPr>
          <w:lang w:val="sr-Latn-CS"/>
        </w:rPr>
        <w:t>slavoljub.caric@mpravde.gov.rs</w:t>
      </w:r>
      <w:r>
        <w:rPr>
          <w:lang w:val="sr-CS"/>
        </w:rPr>
        <w:t xml:space="preserve"> аргументе за ослобађање Србије од одговорности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ојка Јањ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екретар Сав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Style w:val="PageNumber"/>
          <w:lang w:val="sr-CS"/>
        </w:rPr>
      </w:pPr>
      <w:r>
        <w:rPr>
          <w:rStyle w:val="PageNumber"/>
          <w:lang w:val="sr-CS"/>
        </w:rPr>
        <w:tab/>
        <w:tab/>
        <w:tab/>
        <w:tab/>
        <w:t>Председник Савета за међународно приватно право</w:t>
      </w:r>
    </w:p>
    <w:p>
      <w:pPr>
        <w:pStyle w:val="Normal"/>
        <w:jc w:val="center"/>
        <w:rPr>
          <w:lang w:val="sr-CS"/>
        </w:rPr>
      </w:pPr>
      <w:r>
        <w:rPr>
          <w:rStyle w:val="PageNumber"/>
          <w:lang w:val="sr-CS"/>
        </w:rPr>
        <w:tab/>
        <w:tab/>
        <w:tab/>
        <w:t xml:space="preserve">             Професор др Мирко Жив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након избора нове Владе предлози закона враћени су министарствима </w:t>
      </w:r>
      <w:r>
        <w:rPr>
          <w:bCs/>
          <w:lang w:val="sr-CS"/>
        </w:rPr>
        <w:t>ради</w:t>
      </w:r>
      <w:r>
        <w:rPr>
          <w:bCs/>
          <w:lang w:val="ru-RU"/>
        </w:rPr>
        <w:t xml:space="preserve"> поновног спровођења процедур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26:00Z</dcterms:created>
  <dc:creator>Vladimir</dc:creator>
  <dc:description/>
  <dc:language>en-US</dc:language>
  <cp:lastModifiedBy>PC</cp:lastModifiedBy>
  <dcterms:modified xsi:type="dcterms:W3CDTF">2013-05-21T08:26:00Z</dcterms:modified>
  <cp:revision>2</cp:revision>
  <dc:subject/>
  <dc:title>Записник са седме седнице Савета за међународно приватно право , одржана 28</dc:title>
</cp:coreProperties>
</file>