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ЗАПИСНИК СА ПРВОГ САСТАНКА РАДНЕ ГРУПЕ ЗА ДАВАЊЕ МИШЉЕЊА У ВЕЗИ ИЗРАДЕ ПРОГРАМА ЕФИКАСНЕ АЛОКАЦИЈЕ СУДИЈА, ЈАВНИХ ТУЖИЛАЦА И ЗАМЕНИКА ЈАВНИХ ТУЖИЛАЦА</w:t>
      </w:r>
    </w:p>
    <w:p>
      <w:pPr>
        <w:pStyle w:val="Normal"/>
        <w:rPr>
          <w:lang w:val="sr-CS"/>
        </w:rPr>
      </w:pPr>
      <w:r>
        <w:rPr>
          <w:lang w:val="sr-CS"/>
        </w:rPr>
      </w:r>
    </w:p>
    <w:p>
      <w:pPr>
        <w:pStyle w:val="Normal"/>
        <w:jc w:val="both"/>
        <w:rPr>
          <w:lang w:val="sr-CS"/>
        </w:rPr>
      </w:pPr>
      <w:r>
        <w:rPr>
          <w:lang w:val="sr-CS"/>
        </w:rPr>
        <w:tab/>
        <w:t>Први састанак Радне групе за давање мишљења у вези израде програма ефикасне алокације судија, јавних тужилаца и заменика јавних тужилаца је одржан дана 04. децембра 2013. године са почетком у 10,00 часова, у згради Врховног касационог суда, у улици Немањиној број 9, у Београду.</w:t>
      </w:r>
    </w:p>
    <w:p>
      <w:pPr>
        <w:pStyle w:val="Normal"/>
        <w:jc w:val="both"/>
        <w:rPr/>
      </w:pPr>
      <w:r>
        <w:rPr>
          <w:lang w:val="sr-CS"/>
        </w:rPr>
        <w:tab/>
      </w:r>
      <w:r>
        <w:rPr>
          <w:b/>
          <w:lang w:val="sr-CS"/>
        </w:rPr>
        <w:t>Присутни су: Јанко Лазаревић</w:t>
      </w:r>
      <w:r>
        <w:rPr>
          <w:lang w:val="sr-CS"/>
        </w:rPr>
        <w:t xml:space="preserve">, судија Врховног касационог суда, председник радне групе, као и чланови </w:t>
      </w:r>
      <w:r>
        <w:rPr>
          <w:b/>
          <w:lang w:val="sr-CS"/>
        </w:rPr>
        <w:t>Љиљана Благојевић</w:t>
      </w:r>
      <w:r>
        <w:rPr>
          <w:lang w:val="sr-CS"/>
        </w:rPr>
        <w:t xml:space="preserve">, помоћник министра у Сектору за правосуђе, у Министарству правде и државне управе; </w:t>
      </w:r>
      <w:r>
        <w:rPr>
          <w:b/>
          <w:lang w:val="sr-CS"/>
        </w:rPr>
        <w:t>Соња Видановић</w:t>
      </w:r>
      <w:r>
        <w:rPr>
          <w:lang w:val="sr-CS"/>
        </w:rPr>
        <w:t xml:space="preserve">, члан Високог савета судства из реда судија; </w:t>
      </w:r>
      <w:r>
        <w:rPr>
          <w:b/>
          <w:lang w:val="sr-CS"/>
        </w:rPr>
        <w:t>Константин Митић Врањкић</w:t>
      </w:r>
      <w:r>
        <w:rPr>
          <w:lang w:val="sr-CS"/>
        </w:rPr>
        <w:t xml:space="preserve">, судија Првог основног суда у Београду и председник Управног одбора Друштва судија Србије; </w:t>
      </w:r>
      <w:r>
        <w:rPr>
          <w:b/>
          <w:lang w:val="sr-CS"/>
        </w:rPr>
        <w:t>др Горан Илић</w:t>
      </w:r>
      <w:r>
        <w:rPr>
          <w:lang w:val="sr-CS"/>
        </w:rPr>
        <w:t xml:space="preserve">, заменик Републичког јавног тужиоца, председник удружења јавних тужилаца и заменика јавних тужилаца Србије; </w:t>
      </w:r>
      <w:r>
        <w:rPr>
          <w:b/>
          <w:lang w:val="sr-CS"/>
        </w:rPr>
        <w:t>Драгољуб Барјамовић</w:t>
      </w:r>
      <w:r>
        <w:rPr>
          <w:lang w:val="sr-CS"/>
        </w:rPr>
        <w:t xml:space="preserve">, изборни члан Државног већа тужилаца и заменик Апелационог јавног тужиоца у Новом Саду и </w:t>
      </w:r>
      <w:r>
        <w:rPr>
          <w:b/>
          <w:lang w:val="sr-CS"/>
        </w:rPr>
        <w:t>Ана Ђуришић</w:t>
      </w:r>
      <w:r>
        <w:rPr>
          <w:lang w:val="sr-CS"/>
        </w:rPr>
        <w:t>, млађи саветник у Сектору за европске интеграције и међународне пројекте, секретар радне групе.</w:t>
      </w:r>
    </w:p>
    <w:p>
      <w:pPr>
        <w:pStyle w:val="Normal"/>
        <w:jc w:val="both"/>
        <w:rPr/>
      </w:pPr>
      <w:r>
        <w:rPr>
          <w:lang w:val="sr-CS"/>
        </w:rPr>
        <w:tab/>
        <w:t>У складу са Одлуком о оснивању Радне групе за давање мишљења у вези израде програма ефикасне алокације судија, јавних тужилаца и заменика јавних тужилаца,  донетом од стране Комисије за спровођење Националне стратегије реформе правосуђа за период 2013-2018. године, председник Радне групе Јанко Лазаревић је сазвао и отворио први састанак Радне групе за давање мишљења у вези израде програма ефикасне алокације судија, јавних тужилаца и заменика јавних тужилаца (у даљем тексту: Радне групе) и дао кратак увод о Одлуци Комисије и задатку и активностима  Радне групе.</w:t>
      </w:r>
    </w:p>
    <w:p>
      <w:pPr>
        <w:pStyle w:val="Normal"/>
        <w:jc w:val="both"/>
        <w:rPr>
          <w:lang w:val="sr-CS"/>
        </w:rPr>
      </w:pPr>
      <w:r>
        <w:rPr>
          <w:lang w:val="sr-CS"/>
        </w:rPr>
        <w:tab/>
        <w:t xml:space="preserve">Констатовао је да су сви чланови Радне групе добили Одлуку о оснивању Радне групе, а да су два члана, Снежана Марковић и Славица Манојловић, оправдала изостанак. </w:t>
      </w:r>
    </w:p>
    <w:p>
      <w:pPr>
        <w:pStyle w:val="Normal"/>
        <w:jc w:val="both"/>
        <w:rPr>
          <w:lang w:val="sr-CS"/>
        </w:rPr>
      </w:pPr>
      <w:r>
        <w:rPr>
          <w:lang w:val="sr-CS"/>
        </w:rPr>
        <w:tab/>
        <w:t>Навео је, да према Одлуци Комисије, задатак Радне групе је давање мишљења у вези са успостављањем ефикасног система алокације судија, јавних тужилаца и заменика јавних тужилаца у светлу предвиђених измена и допуна Закона о седиштима и подручјима судова и јавних тужилаштава, а   у складу са успостављеним уставним и законским принципом непреместивности носилаца правосудних функција.</w:t>
      </w:r>
    </w:p>
    <w:p>
      <w:pPr>
        <w:pStyle w:val="Normal"/>
        <w:jc w:val="both"/>
        <w:rPr/>
      </w:pPr>
      <w:r>
        <w:rPr>
          <w:lang w:val="sr-CS"/>
        </w:rPr>
        <w:tab/>
        <w:t xml:space="preserve">Предочава да су Високи савет судства и Државно веће тужилаца, као носиоци мера према Акционом плану, надлежни за ефикасну алокацију судија, а да Радна група има саветодавну улогу, давање мишљења и виђења, а исти нису обавезујући за носиоце мера.  </w:t>
      </w:r>
    </w:p>
    <w:p>
      <w:pPr>
        <w:pStyle w:val="Normal"/>
        <w:jc w:val="both"/>
        <w:rPr>
          <w:lang w:val="sr-CS"/>
        </w:rPr>
      </w:pPr>
      <w:r>
        <w:rPr>
          <w:lang w:val="sr-CS"/>
        </w:rPr>
        <w:tab/>
        <w:t xml:space="preserve">Горан Илић је навео да за јавне тужиоце и заменике јавних тужиоца не важи, као за судије, начело непреместивости. Предочио је да је Државно веће тужилаца донело Правилник о критеријумима и поступку за премештај носилаца јавнотужилачке функције из укинутих јавних тужилаштава или јавних тужилаштава у којима је смањен број заменика јавних тужилаца, према ком је основни критеријум, у поступку премештаја, добровољност заменика јавног тужиоца, а допунски критеријуми су пребивалиште заменика јавног тужиоца, на дан доношења Закона о именама и допунама Закона о седиштима и подручјима судова и јавних тужилаштава, и повраћај на пређашње стање, односно новоосновано јавно тужилаштво попуниће се премештајем заменика јавних тужилаца у новоосновано јавно тужилаштво које је преузело претежну месну надлежност јавног тужилаштва у којем је заменик јавног тужиоца обављао функцију или је био запослен као тужилачки помоћник до 31.12.2009. године. </w:t>
      </w:r>
    </w:p>
    <w:p>
      <w:pPr>
        <w:pStyle w:val="Normal"/>
        <w:jc w:val="both"/>
        <w:rPr>
          <w:lang w:val="sr-CS"/>
        </w:rPr>
      </w:pPr>
      <w:r>
        <w:rPr>
          <w:lang w:val="sr-CS"/>
        </w:rPr>
        <w:tab/>
        <w:t>Љиљана Благојевић је навела да носиоци мера, Високи савет судства и Државно веће тужилаца, морају применити програм ефикасне алокације судија у четвртом кварталу 2013. године, те на основу тога, ова Радна група мора бити ефикасна у доношењу мишљења и разврставању критеријума, односно основних параметара. Предложила је да се параметри поделе у три групе, и то за судије, јавне тужиоце и заменике јавних тужиоца,  а да је целисходно и сврсисходно да критеријум буде пребивалиште.</w:t>
      </w:r>
    </w:p>
    <w:p>
      <w:pPr>
        <w:pStyle w:val="Normal"/>
        <w:jc w:val="both"/>
        <w:rPr>
          <w:lang w:val="sr-CS"/>
        </w:rPr>
      </w:pPr>
      <w:r>
        <w:rPr>
          <w:lang w:val="sr-CS"/>
        </w:rPr>
        <w:tab/>
        <w:t>Константин Митић Врањкић је навео да је Друштво судија Србије мишљења да је задатак Радне групе у надлежности Високог савета судства и Државног већа тужилаца; да термин „алокације“ судија Устав и Закон не познају; да је према Уставу преместивост судија изузетак, и то само у случају укидања суда или претежног дела надлежности суда за који је изабран, односно, судија изузетно може без своје сагласности бити трајно премештен или упућен у други суд, у складу са Законом. Сложио се са Гораном Илићем да је добровољност основни критеријум за премештај, али предочава да, како постоје два степена премештаја хоризонтални и вертикални, ће настати доста проблема око одлуке о премештају судија у нижи суд или у суд удаљен од места пребивалишта. Сагласио се да Друштво судија Србија изради Правилник о критеријумима премештаја судија,  налик на Правилник Државног већа тужилаца.</w:t>
      </w:r>
    </w:p>
    <w:p>
      <w:pPr>
        <w:pStyle w:val="Normal"/>
        <w:jc w:val="both"/>
        <w:rPr/>
      </w:pPr>
      <w:r>
        <w:rPr>
          <w:lang w:val="sr-CS"/>
        </w:rPr>
        <w:tab/>
        <w:t>Соња Видановић је мишљења да што више структура треба бити укључено у давање мишљења у вези програма ефикасне алокације судија, да се у Високом савету судства образује Комисија, која би се бавила ефикасном алокацијом и да иста у свом саставу има председнике Виших и Апелационих судова. Сматрала је да се треба кренути од правног основа, да је основни критеријум, према новом Закону о изменама и допунама Закона о судијама, добровољност, а да према члану 19 наведеног Закона, судија може изузетно без своје сагласноти бити премештен у други суд у случају укидања или оснивања суда исте врсте и степена, или укидања претежног дела надлежности суда за који је изабран, на основу решења Високог савета судства. Нагласила је и да ради начела економичности треба посматрати пребивалиште судије, а све ради смањења путних трошкова. Добро би било утврдити јасне критеријуме и дати мишљења, због великог броја судија и обима посла.</w:t>
      </w:r>
    </w:p>
    <w:p>
      <w:pPr>
        <w:pStyle w:val="Normal"/>
        <w:jc w:val="both"/>
        <w:rPr/>
      </w:pPr>
      <w:r>
        <w:rPr>
          <w:lang w:val="sr-CS"/>
        </w:rPr>
        <w:tab/>
        <w:t>Драгољуб Барјамовић је навео да је битно утврдити где је било пребивалиште судија пре реформе правосуђа и претходног премештаја, да би избегли могућност злоупотребе при одређивању допунских критеријума, ако изостане добровољност.</w:t>
      </w:r>
    </w:p>
    <w:p>
      <w:pPr>
        <w:pStyle w:val="Normal"/>
        <w:jc w:val="both"/>
        <w:rPr>
          <w:lang w:val="sr-CS"/>
        </w:rPr>
      </w:pPr>
      <w:r>
        <w:rPr>
          <w:lang w:val="sr-CS"/>
        </w:rPr>
        <w:tab/>
        <w:t>Љиљана Благојевић се сложила са Драгољубом Барјамовићем да су многи променили место пребивалишта због претходног премештаја, и да се то може тумачити као вид злоупотребе, али напомиње да, ако претходно пребивалиште, буде критеријум, а не садашње, да се пружа могућност покретања поступка пред Уставним судом, због угрожавања словоде кретања и настањивања, односно да се чини вид дискриминације. Поставља питање како би могли технички могли решити премештај судија, ако изостане добровољност, и да у решењу питања лежи задатак Радне групе?</w:t>
      </w:r>
    </w:p>
    <w:p>
      <w:pPr>
        <w:pStyle w:val="Normal"/>
        <w:jc w:val="both"/>
        <w:rPr>
          <w:lang w:val="sr-CS"/>
        </w:rPr>
      </w:pPr>
      <w:r>
        <w:rPr>
          <w:lang w:val="sr-CS"/>
        </w:rPr>
        <w:tab/>
        <w:t>Горан Илић је скренуо пажњу, да баш из разлога позивања на дискриминацију, односно избегавања исте, су они, као Државно веће тужилаца, поставили критеријум пребивалишта на дан доношења Закона о именама и допунама Закона о седиштима и подручјима судова и јавних тужилаштава.</w:t>
      </w:r>
    </w:p>
    <w:p>
      <w:pPr>
        <w:pStyle w:val="Normal"/>
        <w:jc w:val="both"/>
        <w:rPr>
          <w:lang w:val="sr-CS"/>
        </w:rPr>
      </w:pPr>
      <w:r>
        <w:rPr>
          <w:lang w:val="sr-CS"/>
        </w:rPr>
        <w:tab/>
        <w:t xml:space="preserve">Соња Видановић се сложила са Јанком Лазаревићем у томе да постоји правни основ за премештај, да се то може учинити и без сагласности судија, јавних тужилаца и заменика јавних тужилаца, а да се не учини дискриминација. Водила се чланом 7 Закона о забрани дискриминације, и то да посредна дискриминација постоји ако се лице или група лица због његовог односно њиховог личног својства ставља у неповољнији положај актом, радњом или пропуштањем које је привидно засновано на начелу једнакости и забране дискриминације, осим ако је то оправдано законитим циљем, а средства за постизање тог циља су примерена и нужна. </w:t>
      </w:r>
    </w:p>
    <w:p>
      <w:pPr>
        <w:pStyle w:val="Normal"/>
        <w:ind w:firstLine="720"/>
        <w:jc w:val="both"/>
        <w:rPr>
          <w:lang w:val="sr-CS"/>
        </w:rPr>
      </w:pPr>
      <w:r>
        <w:rPr>
          <w:lang w:val="sr-CS"/>
        </w:rPr>
        <w:t xml:space="preserve">Љиљана Благојевић се позвала на </w:t>
      </w:r>
      <w:r>
        <w:rPr/>
        <w:t>ratio legis</w:t>
      </w:r>
      <w:r>
        <w:rPr>
          <w:lang w:val="sr-CS"/>
        </w:rPr>
        <w:t xml:space="preserve"> грађана, што би значило да непреместивост судија јесте гаранција за та лица, али питање је чији су интереси битнији?! Сматрала је да интерес грађана мора бити већи од интереса судија, и да можда сама гаранција независности судија и непреместивости крши интерес грађана због чијих интереса се и првенствено донеси Закон. </w:t>
      </w:r>
    </w:p>
    <w:p>
      <w:pPr>
        <w:pStyle w:val="Normal"/>
        <w:ind w:firstLine="720"/>
        <w:jc w:val="both"/>
        <w:rPr>
          <w:lang w:val="sr-CS"/>
        </w:rPr>
      </w:pPr>
      <w:r>
        <w:rPr>
          <w:lang w:val="sr-CS"/>
        </w:rPr>
        <w:t xml:space="preserve">Константин Митић Врањкић је навео да је непреместивост судија уставна гаранција, и да законска регулација, која другачије уређује то питање, не може ићи против Устава, као акта са већом снагом. </w:t>
      </w:r>
    </w:p>
    <w:p>
      <w:pPr>
        <w:pStyle w:val="Normal"/>
        <w:ind w:firstLine="720"/>
        <w:jc w:val="both"/>
        <w:rPr>
          <w:lang w:val="sr-CS"/>
        </w:rPr>
      </w:pPr>
      <w:r>
        <w:rPr>
          <w:lang w:val="sr-CS"/>
        </w:rPr>
        <w:t xml:space="preserve">Љиљана Благојевић се позвала на то да и Устав, у својој одредби члана 150 став 2, одређује да је могуће преместити судији без његове сагласности, да то представља изузетак, а да према новом Закону, тај изузетак се само детаљније дефинише, и то чланом 19 Закона о изменама и допунама Закона о судијама. </w:t>
      </w:r>
    </w:p>
    <w:p>
      <w:pPr>
        <w:pStyle w:val="Normal"/>
        <w:ind w:firstLine="720"/>
        <w:jc w:val="both"/>
        <w:rPr>
          <w:lang w:val="sr-CS"/>
        </w:rPr>
      </w:pPr>
      <w:r>
        <w:rPr>
          <w:lang w:val="sr-CS"/>
        </w:rPr>
        <w:t>Јанко Лазаревић је напоменуо да према новој мрежи судова се оснивају 32 основна суда, да је улога ове Радне групе да реалну ситуацију реше што квалитетније, тако што ће припремити савете, препоруке, ставове и принципе Високом савету судства и Државном већу тужилаца. Предочио је да постоје три критеријума, први је добровољност, други је целисходност, где постоје две ситуације, а то су када постоји сагласност и када не постоји, а да је трећи критеријум неопходност, и то према броју судија у постојећим или новооснованим судовима. Као допунске критеријуме, навео је и оптерећеност суда, број заосталих предмета, пренетих, очекиваних предмета, као и процену тенденције раста броја предмета, промену стварне надлежности због очекиваних промена у складу са Законом о уређењу судова, као и врсте судећих материја. Узимало би се у обзир доступност новооснованих судова судијама, због пребивалишта, затим смештајни капацитети у оквиру самих судова, породично, здравствено стање судија и у ком је суду судио пре реформе правосуђа. Напоменуо је и то да су ово само идеје и предлози о којима требају сви чланови Радне групе да размисле, да би на следећем састанку дискутовали и сумирали.</w:t>
      </w:r>
    </w:p>
    <w:p>
      <w:pPr>
        <w:pStyle w:val="Normal"/>
        <w:ind w:firstLine="720"/>
        <w:jc w:val="both"/>
        <w:rPr>
          <w:lang w:val="sr-CS"/>
        </w:rPr>
      </w:pPr>
      <w:r>
        <w:rPr>
          <w:lang w:val="sr-CS"/>
        </w:rPr>
        <w:t>Константин Митић Врањкић је предочио да се управо Европска Комисија позвала на недостатак самосталности судијске гране и да би радом ове Радне групе то можда и повредили.</w:t>
      </w:r>
    </w:p>
    <w:p>
      <w:pPr>
        <w:pStyle w:val="Normal"/>
        <w:ind w:firstLine="720"/>
        <w:jc w:val="both"/>
        <w:rPr>
          <w:lang w:val="sr-CS"/>
        </w:rPr>
      </w:pPr>
      <w:r>
        <w:rPr>
          <w:lang w:val="sr-CS"/>
        </w:rPr>
        <w:t>Љиљана Благојевић је појаснила да је непреместивост зрно свега што је Европска Комисија препоручила, да првенствено грађани имају права на правично суђење и то у складу са чланом 32 Устава, као и да је то приоритет у односу на све остало. Навела је да је Европска Комисија у склопу самосталности судија мислила на буџетирање, које ће од 1. јуна 2016. године прећи у руке Високог савета судства и Државног већа тужилаца. Потребно је створити механизме који ће бар мало контролисати судску власт, јер је тако и у већини других земаља и да треба избегавати крајности сваке врсте.</w:t>
      </w:r>
    </w:p>
    <w:p>
      <w:pPr>
        <w:pStyle w:val="Normal"/>
        <w:ind w:firstLine="720"/>
        <w:jc w:val="both"/>
        <w:rPr>
          <w:lang w:val="sr-CS"/>
        </w:rPr>
      </w:pPr>
      <w:r>
        <w:rPr>
          <w:lang w:val="sr-CS"/>
        </w:rPr>
        <w:t>Константин Митић Врањкић је предочио да је за њега идеал судског правосуђа да грађанину у разумном року непристрасан и независтан суд реши спор. А да Европска Комисија није видела проблем у року решавања спорова грађана, већ у самосталности судија.</w:t>
      </w:r>
    </w:p>
    <w:p>
      <w:pPr>
        <w:pStyle w:val="Normal"/>
        <w:ind w:firstLine="720"/>
        <w:jc w:val="both"/>
        <w:rPr>
          <w:lang w:val="sr-CS"/>
        </w:rPr>
      </w:pPr>
      <w:r>
        <w:rPr>
          <w:lang w:val="sr-CS"/>
        </w:rPr>
        <w:t>Драгољуб Барјамовић је мислио да је корисно у ефикасну алокацију судија, јавних тужилаца и заменика јавних тужилаца укључити и председнике судова, као и имати у виду проблеме на терену, поготову око реституције објеката и материјалнотехничких услова суђења, а које најбоље познају сами председници судова.</w:t>
      </w:r>
    </w:p>
    <w:p>
      <w:pPr>
        <w:pStyle w:val="Normal"/>
        <w:ind w:firstLine="720"/>
        <w:jc w:val="both"/>
        <w:rPr>
          <w:lang w:val="sr-CS"/>
        </w:rPr>
      </w:pPr>
      <w:r>
        <w:rPr>
          <w:lang w:val="sr-CS"/>
        </w:rPr>
        <w:t xml:space="preserve">Јанко Лазаревић се сложио са ставом Драгољуба Барјамовића, али је сматрао да то није у надлежности ове Радне групе, и да би тај предлог требало упутити носиоцима мера према Акционом плану, односно Високом савету судства и Државном већу тужилаца. Радна група има задатак да даје смернице, а теренске послове обављају носиоци мера. </w:t>
      </w:r>
      <w:r>
        <w:rPr>
          <w:b/>
          <w:lang w:val="sr-CS"/>
        </w:rPr>
        <w:t>Закључује да се следећи састанак одржи на истом месту, дана 06. новембра 2013. године у 9,00 часова</w:t>
      </w:r>
      <w:r>
        <w:rPr>
          <w:lang w:val="sr-CS"/>
        </w:rPr>
        <w:t>. Захвалио се присутнима на учешћу у раду првог састанка Радне групе и закључио седницу.</w:t>
      </w:r>
    </w:p>
    <w:p>
      <w:pPr>
        <w:pStyle w:val="Normal"/>
        <w:ind w:firstLine="720"/>
        <w:jc w:val="both"/>
        <w:rPr>
          <w:lang w:val="sr-CS"/>
        </w:rPr>
      </w:pPr>
      <w:r>
        <w:rPr>
          <w:lang w:val="sr-CS"/>
        </w:rPr>
      </w:r>
    </w:p>
    <w:p>
      <w:pPr>
        <w:pStyle w:val="Normal"/>
        <w:jc w:val="both"/>
        <w:rPr>
          <w:lang w:val="sr-CS"/>
        </w:rPr>
      </w:pPr>
      <w:r>
        <w:rPr>
          <w:lang w:val="sr-CS"/>
        </w:rPr>
        <w:t>Завршено у 11,30 часова.</w:t>
      </w:r>
    </w:p>
    <w:p>
      <w:pPr>
        <w:pStyle w:val="Normal"/>
        <w:jc w:val="both"/>
        <w:rPr>
          <w:lang w:val="sr-CS"/>
        </w:rPr>
      </w:pPr>
      <w:r>
        <w:rPr>
          <w:lang w:val="sr-CS"/>
        </w:rPr>
      </w:r>
    </w:p>
    <w:p>
      <w:pPr>
        <w:pStyle w:val="Normal"/>
        <w:jc w:val="both"/>
        <w:rPr>
          <w:lang w:val="sr-CS"/>
        </w:rPr>
      </w:pPr>
      <w:r>
        <w:rPr>
          <w:lang w:val="sr-CS"/>
        </w:rPr>
        <w:t>Записник припремила</w:t>
        <w:tab/>
        <w:tab/>
        <w:tab/>
        <w:tab/>
        <w:tab/>
        <w:tab/>
        <w:tab/>
      </w:r>
    </w:p>
    <w:p>
      <w:pPr>
        <w:pStyle w:val="Normal"/>
        <w:jc w:val="both"/>
        <w:rPr>
          <w:lang w:val="sr-CS"/>
        </w:rPr>
      </w:pPr>
      <w:r>
        <w:rPr>
          <w:lang w:val="sr-CS"/>
        </w:rPr>
        <w:t>______________________</w:t>
        <w:tab/>
        <w:tab/>
        <w:tab/>
        <w:tab/>
        <w:tab/>
        <w:tab/>
        <w:t>Председник Радне групе</w:t>
      </w:r>
    </w:p>
    <w:p>
      <w:pPr>
        <w:pStyle w:val="Normal"/>
        <w:jc w:val="both"/>
        <w:rPr>
          <w:lang w:val="sr-CS"/>
        </w:rPr>
      </w:pPr>
      <w:r>
        <w:rPr>
          <w:lang w:val="sr-CS"/>
        </w:rPr>
        <w:t>Ана Ђуришић, секретар</w:t>
        <w:tab/>
        <w:tab/>
        <w:tab/>
        <w:tab/>
        <w:tab/>
        <w:tab/>
        <w:t>______________________</w:t>
      </w:r>
    </w:p>
    <w:p>
      <w:pPr>
        <w:pStyle w:val="Normal"/>
        <w:spacing w:before="0" w:after="200"/>
        <w:jc w:val="both"/>
        <w:rPr/>
      </w:pPr>
      <w:r>
        <w:rPr>
          <w:lang w:val="sr-CS"/>
        </w:rPr>
        <w:tab/>
        <w:tab/>
        <w:tab/>
        <w:tab/>
        <w:tab/>
        <w:tab/>
        <w:tab/>
        <w:tab/>
        <w:tab/>
        <w:t xml:space="preserve">        Јанко Лазаревић</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33:00Z</dcterms:created>
  <dc:creator>Jovan</dc:creator>
  <dc:description/>
  <dc:language>en-US</dc:language>
  <cp:lastModifiedBy>DB</cp:lastModifiedBy>
  <cp:lastPrinted>2013-11-06T14:08:00Z</cp:lastPrinted>
  <dcterms:modified xsi:type="dcterms:W3CDTF">2019-03-07T11:33:00Z</dcterms:modified>
  <cp:revision>2</cp:revision>
  <dc:subject/>
  <dc:title/>
</cp:coreProperties>
</file>