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ПИСНИК СА ТРЕЋЕГ САСТАНКА РАДНЕ ГРУПЕ ЗА ДАВАЊЕ МИШЉЕЊА У ВЕЗИ ИЗРАДЕ ПРОГРАМА ЕФИКАСНЕ АЛОКАЦИЈЕ СУДИЈА, ЈАВНИХ ТУЖИЛАЦА И ЗАМЕНИКА ЈАВНИХ ТУЖИЛАЦ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Трећи састанак Радне групе за давање мишљења у вези израде програма ефикасне алокације судија, јавних тужилаца и заменика јавних тужилаца је одржан дана 12. новембра 2013. године са почетком у 13,30 часова, у згради Врховног касационог суда, у улици Немањиној број 9, у Београд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исутни су: Јанко Лазарев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судија Врховног касационог суда, председник Радне групе, као и чланови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нежана Марков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заменик Републичког јавног тужиоца;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оња Виданов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члан Високог савета судства из реда судија;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Константин Митић Врањк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судија Првог основног суда у Београду и председник Управног одбора Друштва судија Србије;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рагољуб Барјамов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изборни члан Државног већа тужилаца и заменик Апелационог јавног тужиоца у Новом Саду;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р Горан Ил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заменик Републичког јавног тужиоца, председник Удружења јавних тужилаца и заменика јавних тужилаца Србије и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Ана Ђуришић</w:t>
      </w:r>
      <w:r>
        <w:rPr>
          <w:rFonts w:cs="Times New Roman" w:ascii="Times New Roman" w:hAnsi="Times New Roman"/>
          <w:sz w:val="24"/>
          <w:szCs w:val="24"/>
          <w:lang w:val="sr-CS"/>
        </w:rPr>
        <w:t>, млађи саветник у Сектору за европске интеграције и међународне пројекте, секретар радне груп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редседник Радне групе Јанко Лазаревић је сазвао и отворио трећи састанак Радне групе за давање мишљења у вези израде програма ефикасне алокације судија, јавних тужилаца и заменика јавних тужилаца (у даљем тексту: Радне групе) и дао кратак резиме о идејама и мишљењима са првог и другог састанка Радне груп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Констатовао је да чланови немају примедбе на Записник са друге седнице и да је исти једногласно усвоје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 на расправу је ставио израђену верзију Мишљења Радне груп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нстантин Митић Врањкић је навео да би у текст Мишљења требало имплементирати да се померање судија и јавних тужилаца треба извршити на хоризонталном нивоу, односно у оквиру судова истог степена, као и да треба дефинисати који су то судови истог степен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ови Радне групе су једногласно усвојили предлог померања судија и јавних тужилаца у оквиру судова истог степена, а сматрали су да није потребно посебно дефинисати који су то заиста судов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Соња Видановић је навела да у текст Мишљења треба навести да сходно Закону о седиштима и подручјима судова и јавних тужилаштава, изменама и допунама Закона о судијама и изменама и допунама Закона о јавном тужилаштву, је потребно да Високи савет судства и Државно веће тужилаца изврше премештај судија и заменика јавних тужилац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анко Лазаревић је констатовао да су се сви чланови сагласили са горе наведеним предлозима, 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у једногласно усвојили текст Мишљења Радне групе и овластили га, као председника, да исто и потпише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едседник Радне групе се захвалио присутнима на учешћу у раду Радне групе и закључио седниц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вршено у 14,30 час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писник припреми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</w:t>
        <w:tab/>
        <w:tab/>
        <w:tab/>
        <w:tab/>
        <w:tab/>
        <w:tab/>
        <w:t>Председник Радне груп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на Ђуришић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ab/>
        <w:t>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Јанко Лазаревић</w:t>
        <w:tab/>
        <w:tab/>
        <w:tab/>
        <w:tab/>
        <w:tab/>
        <w:t xml:space="preserve">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1:37:00Z</dcterms:created>
  <dc:creator>Jovan</dc:creator>
  <dc:description/>
  <dc:language>en-US</dc:language>
  <cp:lastModifiedBy>DB</cp:lastModifiedBy>
  <cp:lastPrinted>2013-11-14T12:38:00Z</cp:lastPrinted>
  <dcterms:modified xsi:type="dcterms:W3CDTF">2019-03-07T11:37:00Z</dcterms:modified>
  <cp:revision>2</cp:revision>
  <dc:subject/>
  <dc:title/>
</cp:coreProperties>
</file>