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СА ДРУГОГ САСТАНКА РАДНЕ ГРУПЕ ЗА ДАВАЊЕ МИШЉЕЊА У ВЕЗИ ИЗРАДЕ ПРОГРАМА ЕФИКАСНЕ АЛОКАЦИЈЕ СУДИЈА, ЈАВНИХ ТУЖИЛАЦА И ЗАМЕНИКА ЈАВНИХ ТУЖИЛАЦ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уги састанак Радне групе за давање мишљења у вези израде програма ефикасне алокације судија, јавних тужилаца и заменика јавних тужилаца је одржан дана 06. новембра 2013. године са почетком у 09,00 часова, у згради Врховног касационог суда, у улици Немањиној број 9, у Београ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сутни су: Јанко Лазар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удија Врховног касационог суда, председник Радне групе, као и члан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Љиљана Благој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помоћник министра у Сектору за правосуђе, у Министарству правде и државне управ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нежан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заменик Републичког јавног тужиоц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оња Вид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члан Високог савета судства из реда судиј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нстантин Митић Врањк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удија Првог основног суда у Београду и председник Управног одбора Друштва судија Србиј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агољуб Барјам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зборни члан Државног већа тужилаца и заменик Апелационог јавног тужиоца у Новом Саду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лавица Манојл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руководилац Групе за систем финансирања плата у Сектору буџета у Министарству финансија и привреде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на Ђуришић</w:t>
      </w:r>
      <w:r>
        <w:rPr>
          <w:rFonts w:cs="Times New Roman" w:ascii="Times New Roman" w:hAnsi="Times New Roman"/>
          <w:sz w:val="24"/>
          <w:szCs w:val="24"/>
          <w:lang w:val="sr-CS"/>
        </w:rPr>
        <w:t>, млађи саветник у Сектору за европске интеграције и међународне пројекте, секретар радне гру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седник Радне групе Јанко Лазаревић је сазвао и отворио други састанак Радне групе за давање мишљења у вези израде програма ефикасне алокације судија, јавних тужилаца и заменика јавних тужилаца (у даљем тексту: Радне групе) и дао кратак резиме о идејама и мишљењима са првог састанка Радне груп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овао је да чланови немају примедбе на Записник са прве седнице и да је исти једногласно усвој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новио је да је улога Радне групе изражавање мишљења чланова исте у вези израде програма ефикасне алокације судија, јавних тужилаца и заменика јавних тужилаца, а које није обавезујуће Високом савету судства и Државном већу тужилаца.  Предложио је да се Комисији за спровођење реформе правосуђа за период 2013-2018. године достави уз мишљење и предлог реализације упућивања судија, јавних тужилаца и заменика јавних тужилаца. Односно, услед немогућности премештаја наведених лица, а у случају потребе, да се та лица упуте у другу установу, тј. суд или тужилаштво на период од годину д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Љиљана Благојевић је навела да би упућивање требало спровести само уз сагласност лица које се упућује у други суд или тужилаштво, и то само као алтернација премештају. Навела је и да је потребно разрадити допунски принцип пребивалишта, а све због учесталијих миграција и поступака злоупотребе мењања пребивалишта услед укидања трошкова становања и путних трошков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нстантин Митић Врањкић је навео да би основни критеријум требало да буде добровољност, а ако изостане добровољност, потребно је да посебни критеријуми буду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где је судија или заменик јавног тужиоца вршио функцију на дан 31.12.2009. године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бивалиште судије или заменика јавног тужиоца на дан 1.1.2013. годин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је лице ступило на функцију након наведеног датума, место пребивалишта ће се ценити према дану ступања на судијску или тужилачку функцију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жина судијског или тужилачког стажа, а не укупан радни стаж на дан премештај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оња Видановић је навела да је прво потребно да Високи савет судства и Државно веће тужилаца утврде потребан број носилаца правосудних функција, судија и заменика јавних тужилаца у новооснованој правосудној мрежи, при чему би могли да се примењују основни и допунски критеријуми који су коришћени приликом израде Закона о седиштима и подручјима судова и јавних тужилаштава, а који су садржани у образложењу датом уз Предлог Закона, те да се након што Високи савет судства и Државно веће тужилаца донесу Одлуку о броју судија и заменика јавних тужилаца у новооснованим судовима и јавним тужилаштвима, примени као основни критеријум добровољност, затим као допунски критеријум место у коме је судија односно заменик јавног тужиоца обављао функцију до 31.12.2009. године, пребивалиште судије, тј. заменика јавног тужиоца, на дан 31.12.2009. године или неки каснији датум, као и дужина судијског и јавнотужилачког стажа, а не дужина радног стажа, као што је и предложио Костантин Митић Врањкић. Истакла је и да је све ове податке могуће прибавити и на основу анкете и података из личног листа судије и заменика јавног тужио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агољуб Барјамановић је навео да би допунски принцип пребивалишта требало пажљиво формулисати, а да би се избегло чињење дискриминације. Предочио је да Правилник о критеријумима и поступку за премештај носилаца јавнотужилачке функције из укинутих јавних тужилаштава или јавних тужилаштава у којима је смањен број заменика јавних тужилаца, који је на првом састанку Радне групе доставио др Горан Илић, члановима Радне групе, донет од стране Удружења јавних тужилаца и заменика јавних тужилаца, а не од стране Државног већа тужилаца, како је наведено у Правилнику. Истако  је и да би наведени Правилник Радна група могла користити као писмени Предлог члановима Радне груп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нко Лазаревић је констатовао да су се сви чланови сагласили да је 1.1.2013. године тренутак према којем треба ценити пребивалиште судија, јавних тужилаца и заменика јавних тужила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Константин Митић Врањкић је предочио да је то датум када је извршена реинтеграција судија и тужиоца, и да је то кључни моменат за оцену пребивалишта. Лица која су изабрана на судијску и јавнотужилачку функцију након 1.1.2013. године, за оцену пребилавишта треба ценити дан ступања на судијску и јавнотужилачку функциј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Љиљана Благојевић је навела да је неопходно да судови и тужилаштво спроведу анкету ради добровољног премештаја и рационализације поступ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нежана Марковић је навела да би председници судова, републички јавни тужилац и његови заменици требало да се што више укључе у процес премештаја судија и јавних тужилаца и заменика јавних тужилаца, наводећи потребе и услове у тим судовима и тужилаштви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нко Лазаревић је предложио да Радна група изради мишљење тако што ће предложити основне и допунске критеријуме, затим мишљења и препоруке, а све у циљу целисходности поступ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Драгољуб Барјмановић је предочио да је потребно размотрити како ће се поступати у случају подударности кандидата за премештај, односно како решити ситуације када два или више кандидата имају исте резултате према основним и допунским критеријуми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Јанко Лазаревић је навео да би предлог Радне групе који би се доставио Комисији за спровођење Националне стратегије реформе правосуђа за период 2013-2018. године, требало да има следећу форму мишљењ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 ПРИНЦИП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бровољнос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гледа се кроз спровођење анкете и интерне пријаве кандид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ПУНСКИ ПРИНЦИП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лисходност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мештај уз сагласност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мештај без сагласности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 где је судија или заменик јавног тужиоца вршио функцију на дан 31.12.2009. године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бивалиште судије или заменика јавног тужиоца на дан 1.1.2013. године.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је лице ступило на функцију након наведеног датума, место пребивалишта ће се ценити према дану ступања на судијску или тужилачку функцију;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жина судијског или тужилачког стажа, а не укупан радни стаж на дан премештаја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опходност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н број судија и тужиоца у постојећем суду и тужилаштву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н број судија и тужиоца у новооснованом суду и тужилаштву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јмањи број судија основног суда –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времено распоређивање – упућивање до потребног броја судија, јавних тужилаца или заменика јавних тужилаца на период од једне год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Јанко Лазаревић је констатовао да су се сви чланови сагласили са горе наведеним предлозима и предложио је да се на следећем састанку састави нацрт мишљења са свим финализацијама и формулацијама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седник Радне групе је заказао следећи састанак Радне групе за 12. новембар 2013. године у 13,30 часова. </w:t>
      </w:r>
      <w:r>
        <w:rPr>
          <w:rFonts w:cs="Times New Roman" w:ascii="Times New Roman" w:hAnsi="Times New Roman"/>
          <w:sz w:val="24"/>
          <w:szCs w:val="24"/>
          <w:lang w:val="sr-CS"/>
        </w:rPr>
        <w:t>Захвалио се присутнима на учешћу у раду другог састанка и закључио седн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вршено у 10,30 час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припремил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</w:t>
        <w:tab/>
        <w:tab/>
        <w:tab/>
        <w:tab/>
        <w:tab/>
        <w:tab/>
        <w:t>Председник Радне груп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Ђуришић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Јанко Лазаревић</w:t>
        <w:tab/>
        <w:tab/>
        <w:tab/>
        <w:tab/>
        <w:tab/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6:00Z</dcterms:created>
  <dc:creator>Jovan</dc:creator>
  <dc:description/>
  <dc:language>en-US</dc:language>
  <cp:lastModifiedBy>DB</cp:lastModifiedBy>
  <cp:lastPrinted>2013-11-07T11:57:00Z</cp:lastPrinted>
  <dcterms:modified xsi:type="dcterms:W3CDTF">2019-03-07T11:36:00Z</dcterms:modified>
  <cp:revision>2</cp:revision>
  <dc:subject/>
  <dc:title/>
</cp:coreProperties>
</file>