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sr-CS"/>
        </w:rPr>
        <w:t>ЗАПИСНИК ОСМЕ СЕДНИЦЕ КОМИСИЈЕ ЗА СПРОВОЂЕЊЕ НАЦИОНАЛНЕ СТРАТЕГИЈЕ РЕФОРМЕ ПРАВОСУЂА ЗА ПЕРИОД 2013-2018.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Осма седница Комисије за спровођење Националне стратегије реформе правосуђа за период 2013-2018. године је одржана дана 14.04.2014. године са почетком у 14,00 часова, у просторијама Адвокатске Коморе Србије, у улици Дечанска број 13/</w:t>
      </w:r>
      <w:r>
        <w:rPr>
          <w:rFonts w:cs="Times New Roman" w:ascii="Times New Roman" w:hAnsi="Times New Roman"/>
          <w:sz w:val="24"/>
          <w:szCs w:val="24"/>
          <w:lang w:val="sr-Latn-CS"/>
        </w:rPr>
        <w:t>I</w:t>
      </w:r>
      <w:r>
        <w:rPr>
          <w:rFonts w:cs="Times New Roman" w:ascii="Times New Roman" w:hAnsi="Times New Roman"/>
          <w:sz w:val="24"/>
          <w:szCs w:val="24"/>
          <w:lang w:val="sr-CS"/>
        </w:rPr>
        <w:t>,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утни су: </w:t>
      </w:r>
    </w:p>
    <w:p>
      <w:pPr>
        <w:pStyle w:val="Normal"/>
        <w:tabs>
          <w:tab w:val="clear" w:pos="720"/>
          <w:tab w:val="left" w:pos="5893" w:leader="none"/>
        </w:tabs>
        <w:jc w:val="both"/>
        <w:rPr/>
      </w:pPr>
      <w:r>
        <w:rPr>
          <w:rFonts w:cs="Times New Roman" w:ascii="Times New Roman" w:hAnsi="Times New Roman"/>
          <w:b/>
          <w:sz w:val="24"/>
          <w:szCs w:val="24"/>
          <w:lang w:val="sr-CS"/>
        </w:rPr>
        <w:t>Чланови, заменици чланова Комисије и чланови Секретаријат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икола Селаковић</w:t>
      </w:r>
      <w:r>
        <w:rPr>
          <w:rFonts w:cs="Times New Roman" w:ascii="Times New Roman" w:hAnsi="Times New Roman"/>
          <w:sz w:val="24"/>
          <w:szCs w:val="24"/>
          <w:lang w:val="sr-CS"/>
        </w:rPr>
        <w:t xml:space="preserve">, министар правде; </w:t>
      </w: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државни секретар у Министарству правде и државне управе; </w:t>
      </w: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судија Врховног касационог суд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xml:space="preserve"> (председавајући Комисије)</w:t>
      </w:r>
      <w:r>
        <w:rPr>
          <w:rFonts w:cs="Times New Roman" w:ascii="Times New Roman" w:hAnsi="Times New Roman"/>
          <w:sz w:val="24"/>
          <w:szCs w:val="24"/>
        </w:rPr>
        <w:t xml:space="preserve">; </w:t>
      </w:r>
      <w:r>
        <w:rPr>
          <w:rFonts w:cs="Times New Roman" w:ascii="Times New Roman" w:hAnsi="Times New Roman"/>
          <w:b/>
          <w:sz w:val="24"/>
          <w:szCs w:val="24"/>
        </w:rPr>
        <w:t>Мајда Кршикапа</w:t>
      </w:r>
      <w:r>
        <w:rPr>
          <w:rFonts w:cs="Times New Roman" w:ascii="Times New Roman" w:hAnsi="Times New Roman"/>
          <w:sz w:val="24"/>
          <w:szCs w:val="24"/>
        </w:rPr>
        <w:t>, секретар Високог савета судст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анијела Синђелић</w:t>
      </w:r>
      <w:r>
        <w:rPr>
          <w:rFonts w:cs="Times New Roman" w:ascii="Times New Roman" w:hAnsi="Times New Roman"/>
          <w:sz w:val="24"/>
          <w:szCs w:val="24"/>
          <w:lang w:val="sr-CS"/>
        </w:rPr>
        <w:t xml:space="preserve">, заменик јавног тужиоца, </w:t>
      </w:r>
      <w:r>
        <w:rPr>
          <w:rFonts w:cs="Times New Roman" w:ascii="Times New Roman" w:hAnsi="Times New Roman"/>
          <w:b/>
          <w:sz w:val="24"/>
          <w:szCs w:val="24"/>
          <w:lang w:val="sr-CS"/>
        </w:rPr>
        <w:t>Петар Петровић</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председник</w:t>
      </w:r>
      <w:r>
        <w:rPr>
          <w:rFonts w:cs="Times New Roman" w:ascii="Times New Roman" w:hAnsi="Times New Roman"/>
          <w:sz w:val="24"/>
          <w:szCs w:val="24"/>
        </w:rPr>
        <w:t xml:space="preserve"> Одбора за правосуђе, државну у праву и локалну самоуправу Народне скупштине; </w:t>
      </w:r>
      <w:r>
        <w:rPr>
          <w:rFonts w:cs="Times New Roman" w:ascii="Times New Roman" w:hAnsi="Times New Roman"/>
          <w:b/>
          <w:sz w:val="24"/>
          <w:szCs w:val="24"/>
        </w:rPr>
        <w:t>Љубица Милутиновић</w:t>
      </w:r>
      <w:r>
        <w:rPr>
          <w:rFonts w:cs="Times New Roman" w:ascii="Times New Roman" w:hAnsi="Times New Roman"/>
          <w:sz w:val="24"/>
          <w:szCs w:val="24"/>
        </w:rPr>
        <w:t>, судија Врховног касационог суда, члан Управног одбора Друштва судија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судија Апелационог суда у Београду, заменик председника Друштва судија Србије; </w:t>
      </w: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заменик републичког јавног тужиоца, председник Удружења јавних тужилаца и заменика јавних тужилаца Србије;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правног одбора председник Удружења јавних тужилаца и заменика јавних тужилаца Србије; </w:t>
      </w: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адвокат у Београду; </w:t>
      </w:r>
      <w:r>
        <w:rPr>
          <w:rFonts w:cs="Times New Roman" w:ascii="Times New Roman" w:hAnsi="Times New Roman"/>
          <w:b/>
          <w:sz w:val="24"/>
          <w:szCs w:val="24"/>
        </w:rPr>
        <w:t>Зоран Јеврић</w:t>
      </w:r>
      <w:r>
        <w:rPr>
          <w:rFonts w:cs="Times New Roman" w:ascii="Times New Roman" w:hAnsi="Times New Roman"/>
          <w:sz w:val="24"/>
          <w:szCs w:val="24"/>
        </w:rPr>
        <w:t>, потпредседник Адвокатске коморе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над</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rPr>
        <w:t>проф. др Владан Петров</w:t>
      </w:r>
      <w:r>
        <w:rPr>
          <w:rFonts w:cs="Times New Roman" w:ascii="Times New Roman" w:hAnsi="Times New Roman"/>
          <w:sz w:val="24"/>
          <w:szCs w:val="24"/>
          <w:lang w:val="sr-CS"/>
        </w:rPr>
        <w:t>, ванредни професор и продекан Правног факултета у Београду;</w:t>
      </w:r>
      <w:r>
        <w:rPr>
          <w:rFonts w:cs="Times New Roman" w:ascii="Times New Roman" w:hAnsi="Times New Roman"/>
          <w:b/>
          <w:sz w:val="24"/>
          <w:szCs w:val="24"/>
          <w:lang w:val="sr-CS"/>
        </w:rPr>
        <w:t xml:space="preserve"> Славица Манојловић</w:t>
      </w:r>
      <w:r>
        <w:rPr>
          <w:rFonts w:cs="Times New Roman" w:ascii="Times New Roman" w:hAnsi="Times New Roman"/>
          <w:sz w:val="24"/>
          <w:szCs w:val="24"/>
          <w:lang w:val="sr-CS"/>
        </w:rPr>
        <w:t>, руководилац Групе за систем финансирања плата у Сектору буџета у Министарству финансија;</w:t>
      </w: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sz w:val="24"/>
          <w:szCs w:val="24"/>
          <w:lang w:val="sr-CS"/>
        </w:rPr>
        <w:t>рђан</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сторовић</w:t>
      </w:r>
      <w:r>
        <w:rPr>
          <w:rFonts w:cs="Times New Roman" w:ascii="Times New Roman" w:hAnsi="Times New Roman"/>
          <w:sz w:val="24"/>
          <w:szCs w:val="24"/>
        </w:rPr>
        <w:t xml:space="preserve">, </w:t>
      </w:r>
      <w:r>
        <w:rPr>
          <w:rFonts w:cs="Times New Roman" w:ascii="Times New Roman" w:hAnsi="Times New Roman"/>
          <w:sz w:val="24"/>
          <w:szCs w:val="24"/>
          <w:lang w:val="sr-CS"/>
        </w:rPr>
        <w:t>заменик директора</w:t>
      </w:r>
      <w:r>
        <w:rPr>
          <w:rFonts w:cs="Times New Roman" w:ascii="Times New Roman" w:hAnsi="Times New Roman"/>
          <w:sz w:val="24"/>
          <w:szCs w:val="24"/>
        </w:rPr>
        <w:t xml:space="preserve"> Канцелариј</w:t>
      </w:r>
      <w:r>
        <w:rPr>
          <w:rFonts w:cs="Times New Roman" w:ascii="Times New Roman" w:hAnsi="Times New Roman"/>
          <w:sz w:val="24"/>
          <w:szCs w:val="24"/>
          <w:lang w:val="sr-CS"/>
        </w:rPr>
        <w:t>е</w:t>
      </w:r>
      <w:r>
        <w:rPr>
          <w:rFonts w:cs="Times New Roman" w:ascii="Times New Roman" w:hAnsi="Times New Roman"/>
          <w:sz w:val="24"/>
          <w:szCs w:val="24"/>
        </w:rPr>
        <w:t xml:space="preserve"> за европске интеграц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Сања Мрваљевић - Нишавић, </w:t>
      </w:r>
      <w:r>
        <w:rPr>
          <w:rFonts w:cs="Times New Roman" w:ascii="Times New Roman" w:hAnsi="Times New Roman"/>
          <w:sz w:val="24"/>
          <w:szCs w:val="24"/>
          <w:lang w:val="sr-CS"/>
        </w:rPr>
        <w:t>шеф Одсека за политичке критеријуме и правду, слободу и безбедност у Канцеларији за европске интеграције</w:t>
      </w:r>
      <w:r>
        <w:rPr>
          <w:rFonts w:cs="Times New Roman" w:ascii="Times New Roman" w:hAnsi="Times New Roman"/>
          <w:sz w:val="24"/>
          <w:szCs w:val="24"/>
        </w:rPr>
        <w:t xml:space="preserve">;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и државне управ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w:t>
      </w:r>
      <w:r>
        <w:rPr>
          <w:rFonts w:cs="Times New Roman" w:ascii="Times New Roman" w:hAnsi="Times New Roman"/>
          <w:b/>
          <w:sz w:val="24"/>
          <w:szCs w:val="24"/>
          <w:lang w:val="sr-CS"/>
        </w:rPr>
        <w:t>Вериц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авидов</w:t>
      </w:r>
      <w:r>
        <w:rPr>
          <w:rFonts w:cs="Times New Roman" w:ascii="Times New Roman" w:hAnsi="Times New Roman"/>
          <w:sz w:val="24"/>
          <w:szCs w:val="24"/>
          <w:lang w:val="sr-CS"/>
        </w:rPr>
        <w:t xml:space="preserve">, самостални саветник у Министарству правде и државне управе и </w:t>
      </w:r>
      <w:r>
        <w:rPr>
          <w:rFonts w:cs="Times New Roman" w:ascii="Times New Roman" w:hAnsi="Times New Roman"/>
          <w:b/>
          <w:sz w:val="24"/>
          <w:szCs w:val="24"/>
        </w:rPr>
        <w:t>Ана Ђуришић</w:t>
      </w:r>
      <w:r>
        <w:rPr>
          <w:rFonts w:cs="Times New Roman" w:ascii="Times New Roman" w:hAnsi="Times New Roman"/>
          <w:sz w:val="24"/>
          <w:szCs w:val="24"/>
        </w:rPr>
        <w:t>, млађи саветник</w:t>
      </w:r>
      <w:r>
        <w:rPr>
          <w:rFonts w:cs="Times New Roman" w:ascii="Times New Roman" w:hAnsi="Times New Roman"/>
          <w:sz w:val="24"/>
          <w:szCs w:val="24"/>
          <w:lang w:val="sr-CS"/>
        </w:rPr>
        <w:t xml:space="preserve"> у Министарству правде и државне управе;</w:t>
      </w:r>
    </w:p>
    <w:p>
      <w:pPr>
        <w:pStyle w:val="Normal"/>
        <w:jc w:val="both"/>
        <w:rPr>
          <w:rFonts w:ascii="Times New Roman" w:hAnsi="Times New Roman" w:cs="Times New Roman"/>
          <w:bCs/>
          <w:color w:val="000000"/>
          <w:sz w:val="24"/>
          <w:szCs w:val="24"/>
          <w:lang w:val="sr-CS" w:eastAsia="en-GB"/>
        </w:rPr>
      </w:pPr>
      <w:r>
        <w:rPr>
          <w:rFonts w:cs="Times New Roman" w:ascii="Times New Roman" w:hAnsi="Times New Roman"/>
          <w:b/>
          <w:sz w:val="24"/>
          <w:szCs w:val="24"/>
          <w:lang w:val="sr-CS"/>
        </w:rPr>
        <w:t>Чланови међународних организација</w:t>
      </w:r>
      <w:r>
        <w:rPr>
          <w:rFonts w:cs="Times New Roman" w:ascii="Times New Roman" w:hAnsi="Times New Roman"/>
          <w:sz w:val="24"/>
          <w:szCs w:val="24"/>
          <w:lang w:val="sr-CS"/>
        </w:rPr>
        <w:t>: Мирјана Цветковић (</w:t>
      </w:r>
      <w:r>
        <w:rPr>
          <w:rFonts w:cs="Times New Roman" w:ascii="Times New Roman" w:hAnsi="Times New Roman"/>
          <w:sz w:val="24"/>
          <w:szCs w:val="24"/>
          <w:lang w:val="sr-Latn-CS"/>
        </w:rPr>
        <w:t xml:space="preserve">EUD); Bianca Vandeputte, (EUD); </w:t>
      </w:r>
      <w:r>
        <w:rPr>
          <w:rFonts w:cs="Times New Roman" w:ascii="Times New Roman" w:hAnsi="Times New Roman"/>
          <w:sz w:val="24"/>
          <w:szCs w:val="24"/>
          <w:lang w:val="sr-CS"/>
        </w:rPr>
        <w:t xml:space="preserve">Жарко Петровић </w:t>
      </w:r>
      <w:r>
        <w:rPr>
          <w:rFonts w:cs="Times New Roman" w:ascii="Times New Roman" w:hAnsi="Times New Roman"/>
          <w:sz w:val="24"/>
          <w:szCs w:val="24"/>
          <w:lang w:val="sr-Latn-CS"/>
        </w:rPr>
        <w:t xml:space="preserve">(UNDP); </w:t>
      </w:r>
      <w:r>
        <w:rPr>
          <w:rFonts w:cs="Times New Roman" w:ascii="Times New Roman" w:hAnsi="Times New Roman"/>
          <w:sz w:val="24"/>
          <w:szCs w:val="24"/>
          <w:lang w:val="sr-CS"/>
        </w:rPr>
        <w:t>Ивана Рамадановић</w:t>
      </w:r>
      <w:r>
        <w:rPr>
          <w:rFonts w:cs="Times New Roman" w:ascii="Times New Roman" w:hAnsi="Times New Roman"/>
          <w:sz w:val="24"/>
          <w:szCs w:val="24"/>
          <w:lang w:val="sr-Latn-CS"/>
        </w:rPr>
        <w:t xml:space="preserve"> Vainova (OSCE Mission to Serbia) ; Romana Schweiger (OSCE Mission to Serbia); </w:t>
      </w:r>
      <w:r>
        <w:rPr>
          <w:rFonts w:cs="Times New Roman" w:ascii="Times New Roman" w:hAnsi="Times New Roman"/>
          <w:sz w:val="24"/>
          <w:szCs w:val="24"/>
        </w:rPr>
        <w:t>Andrija Gencel</w:t>
      </w:r>
      <w:r>
        <w:rPr>
          <w:rFonts w:cs="Times New Roman" w:ascii="Times New Roman" w:hAnsi="Times New Roman"/>
          <w:sz w:val="24"/>
          <w:szCs w:val="24"/>
          <w:lang w:val="sr-CS"/>
        </w:rPr>
        <w:t xml:space="preserve"> (ААМ)</w:t>
      </w:r>
      <w:r>
        <w:rPr>
          <w:rFonts w:cs="Times New Roman" w:ascii="Times New Roman" w:hAnsi="Times New Roman"/>
          <w:sz w:val="24"/>
          <w:szCs w:val="24"/>
          <w:lang w:val="sr-Latn-CS"/>
        </w:rPr>
        <w:t>; David Lewis (US Departmen of Justice); Joseph Huynh (US Departmen of Justice); Charles Trllier ( International legal expert – justice sector adviser);</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val="sr-CS" w:eastAsia="en-GB"/>
        </w:rPr>
        <w:t>Никола Војновић</w:t>
      </w:r>
      <w:r>
        <w:rPr>
          <w:rFonts w:cs="Times New Roman" w:ascii="Times New Roman" w:hAnsi="Times New Roman"/>
          <w:bCs/>
          <w:color w:val="000000"/>
          <w:sz w:val="24"/>
          <w:szCs w:val="24"/>
          <w:lang w:val="sr-Latn-CS" w:eastAsia="en-GB"/>
        </w:rPr>
        <w:t xml:space="preserve"> (USAID)</w:t>
      </w:r>
      <w:r>
        <w:rPr>
          <w:rFonts w:cs="Times New Roman" w:ascii="Times New Roman" w:hAnsi="Times New Roman"/>
          <w:bCs/>
          <w:color w:val="000000"/>
          <w:sz w:val="24"/>
          <w:szCs w:val="24"/>
          <w:lang w:val="sr-CS" w:eastAsia="en-GB"/>
        </w:rPr>
        <w:t>.</w:t>
      </w:r>
    </w:p>
    <w:p>
      <w:pPr>
        <w:pStyle w:val="Normal"/>
        <w:jc w:val="both"/>
        <w:rPr>
          <w:rFonts w:ascii="Times New Roman" w:hAnsi="Times New Roman" w:cs="Times New Roman"/>
          <w:bCs/>
          <w:color w:val="000000"/>
          <w:sz w:val="24"/>
          <w:szCs w:val="24"/>
          <w:lang w:val="sr-CS" w:eastAsia="en-GB"/>
        </w:rPr>
      </w:pPr>
      <w:r>
        <w:rPr>
          <w:rFonts w:cs="Times New Roman" w:ascii="Times New Roman" w:hAnsi="Times New Roman"/>
          <w:bCs/>
          <w:color w:val="000000"/>
          <w:sz w:val="24"/>
          <w:szCs w:val="24"/>
          <w:lang w:val="sr-CS" w:eastAsia="en-GB"/>
        </w:rPr>
      </w:r>
    </w:p>
    <w:p>
      <w:pPr>
        <w:pStyle w:val="Normal"/>
        <w:jc w:val="both"/>
        <w:rPr>
          <w:rFonts w:ascii="Times New Roman" w:hAnsi="Times New Roman" w:cs="Times New Roman"/>
          <w:sz w:val="24"/>
          <w:szCs w:val="24"/>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отворио осму седницу Комисије за спровођење Националне стратегије реформе правосуђа за период 2013-2018. године и утврдио да су испуњени услови за рад Комисије. Поздравио је и све присутне.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CS"/>
        </w:rPr>
        <w:t>Предложио је усвајање следећог дневног реда:</w:t>
      </w:r>
    </w:p>
    <w:p>
      <w:pPr>
        <w:pStyle w:val="Normal"/>
        <w:spacing w:lineRule="auto" w:line="240" w:before="0" w:after="0"/>
        <w:jc w:val="both"/>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1. Усвајање Записника са седме </w:t>
      </w:r>
      <w:r>
        <w:rPr>
          <w:rFonts w:cs="Times New Roman" w:ascii="Times New Roman" w:hAnsi="Times New Roman"/>
          <w:sz w:val="24"/>
          <w:szCs w:val="24"/>
          <w:lang w:val="ru-RU"/>
        </w:rPr>
        <w:t xml:space="preserve">седнице </w:t>
      </w:r>
      <w:r>
        <w:rPr>
          <w:rFonts w:cs="Times New Roman" w:ascii="Times New Roman" w:hAnsi="Times New Roman"/>
          <w:sz w:val="24"/>
          <w:szCs w:val="24"/>
        </w:rPr>
        <w:t xml:space="preserve">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која је одржана 28. марта 2014. године;</w:t>
      </w:r>
    </w:p>
    <w:p>
      <w:pPr>
        <w:pStyle w:val="Normal"/>
        <w:tabs>
          <w:tab w:val="clear" w:pos="720"/>
          <w:tab w:val="left" w:pos="426" w:leader="none"/>
          <w:tab w:val="left" w:pos="144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tabs>
          <w:tab w:val="clear" w:pos="720"/>
          <w:tab w:val="left" w:pos="993"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 xml:space="preserve"> Разматрање предлога ажурираног, измењеног Акционог плана;  </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3.  Разматрање Извештаја о примени Законика о кривичном поступку релевантних субјеката (Републичког јавног тужилаштва, Адвокатске коморе Србије, Министарства правде и државне управе и Апелационих судова);</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Разматрање предлога Удружења судија прекршајних судова;</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Разно; </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авајући је констатовао да је Дневни ред усвојен једногласно.</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ru-RU"/>
        </w:rPr>
        <w:t xml:space="preserve">Поводом тачке 1. Дневног реда, усвајање записника са седме седнице Комисије за спровођење Националне стратегије реформе правосуђа за период 2013-2018, која је одржана 14. априла 2014. године, председавајући је констатовао да нема примедби на тачку 1., те се приступило гласању.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r>
        <w:rPr>
          <w:rFonts w:cs="Times New Roman" w:ascii="Times New Roman" w:hAnsi="Times New Roman"/>
          <w:sz w:val="24"/>
          <w:szCs w:val="24"/>
          <w:lang w:val="sr-CS"/>
        </w:rPr>
        <w:tab/>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у Мирољуб Томић</w:t>
      </w:r>
      <w:r>
        <w:rPr>
          <w:rFonts w:cs="Times New Roman" w:ascii="Times New Roman" w:hAnsi="Times New Roman"/>
          <w:sz w:val="24"/>
          <w:szCs w:val="24"/>
          <w:lang w:val="sr-CS"/>
        </w:rPr>
        <w:t xml:space="preserve"> је изјавио да му је изразито задовољство што данашњој седници Комисије присуствује др Тања Мишчевић, Шеф преговарачког тима за вођење преговора за приступање Републике Србије Европској унији.</w:t>
      </w:r>
    </w:p>
    <w:p>
      <w:pPr>
        <w:pStyle w:val="Normal"/>
        <w:jc w:val="both"/>
        <w:rPr/>
      </w:pPr>
      <w:r>
        <w:rPr>
          <w:rFonts w:cs="Times New Roman" w:ascii="Times New Roman" w:hAnsi="Times New Roman"/>
          <w:b/>
          <w:sz w:val="24"/>
          <w:szCs w:val="24"/>
          <w:lang w:val="sr-CS"/>
        </w:rPr>
        <w:t>Др Тања Мишчевић</w:t>
      </w:r>
      <w:r>
        <w:rPr>
          <w:rFonts w:cs="Times New Roman" w:ascii="Times New Roman" w:hAnsi="Times New Roman"/>
          <w:sz w:val="24"/>
          <w:szCs w:val="24"/>
          <w:lang w:val="sr-CS"/>
        </w:rPr>
        <w:t xml:space="preserve"> је навела да јој је велика част и задовољство што данас присуствује седници Комисије, што може да разговора са члановима Комисије и што може да пренесе своје утиске са скрининга и места правосуђа у читавом принципу преговарања Србије са ЕУ, а такође и да отвори расправу о плановима за наредни период. Функција ове Комисије је да надгледа спровођење Стратегије за реформу правосуђа, која већ једно време функционише уз Акциони план, који јесте саставни део свих припрема, како за скриниг, тако и за припреме у даљем преговарачком процесу, а свима је сада већ познато да процес преговарања започиње Поглављима 23. и 24. Најважнија је мера успешног отварања преговара, затим успешно преговарање и долазак до успешности у затварању преговора, са нагласком и на Поглавље 35. То је заправо процес изградње система владавине права као основног постулата, односно Европске вредности, око којих нема спора ни у Европи ни у српском друштву, а који је нама циљ, и то не само због чланства и преговора, већ због стварања оквира за боље пословно окружење, домаћих и страних инвеститора, за концепт заштите основних људских права сваког од нас, односно то  је база реформисања читавог друштва. Стога је посао који ради ова Комисија, а то је реформа правосуђа веома захтеван посао, а та реформа заправо нема своју тачку, она тече, јер чак и када се приближимо највећим Европским стандардима тај посао се наставља и тече. Истакла је да је смисао њеног присуства овој Комисији заправо да оснажимо једни друге, да у преговарачком процесу морају сви да сарађују, да размењују искуства и ставов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едседавајући Мирољуб Томић </w:t>
      </w:r>
      <w:r>
        <w:rPr>
          <w:rFonts w:cs="Times New Roman" w:ascii="Times New Roman" w:hAnsi="Times New Roman"/>
          <w:sz w:val="24"/>
          <w:szCs w:val="24"/>
          <w:lang w:val="sr-CS"/>
        </w:rPr>
        <w:t>се захвалио др Тањи Мишчевић и нагласио да је њено присуство показатељ колико сви требају да буду у овој причи, јер су то циљеви којима сви заједно тежимо. Такође се захвалио и пријатељима из иностранства који пружају подршку, као и осталима који су присутни на овој седници, а такође се захвалио и новинарима.</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водом тачке 2. Дневног реда разматрање предлога ажурираног, измењеног Акционог плана, председавајући је навео да ће Секретеријат да предложи Акциони план, а након дискусије дао би се предлог Влади да се овакав план усвоји.</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Министар правде и државне управе Никола Селаковић</w:t>
      </w:r>
      <w:r>
        <w:rPr>
          <w:rFonts w:cs="Times New Roman" w:ascii="Times New Roman" w:hAnsi="Times New Roman"/>
          <w:sz w:val="24"/>
          <w:szCs w:val="24"/>
          <w:lang w:val="sr-CS"/>
        </w:rPr>
        <w:t xml:space="preserve"> изјавио је да Предлог ажурираног Акционог плана за спровођење Националне стратегије и реформе правосуђа  2013-2018. Године, који би требала Комисија да упути Влади РС, јесте под активности Секретаријата, али је и један нужан корак да би се ствари вратиле на прави колосек, а које су, са тог колосека, сишле из неколицине разлога. Ажурирање се односи искључиво на рокове, никако на мериторне одлуке нити суштине аката и активности. Разлози су пре свега кашњење, по неколико месеци, такозвана четири правосудна закона: Закона о седиштима и подручијима судова и јавних тужилаштава, Закона о изменама и допунама Закона о уређењу судова, Закона о судијама и Закона о јавном тужилаштву. Такође, каснило се и у спровођењу тих Закона. Други разлог је почетак спровођења новог Законика о кривичном поступку. Трећи разлог је да се распустила скупштина, да су расписани избори и уследила изборна кампања, а Влада је заседала у техничком мандату. Овакви узроци, неки мање, неки више су изроци које смо ми сами произвели, међутим узорци јесу и усаглашавање текста Закона са релевантним међународним институцијама, Европском комисијом и Саветом Европе, као и успорена динамика спровођења неких међународних пројеката као што је ИПА 2012, као што је и пројекат који се тиче процене и анализе спровођења Закона о извршењу и обезбеђењу који се спроводи у сарадњи са партнерском немачком организацијом ГИЗ. У међувремену је дошло и до одлуке Уставног суда када су у питању релевантне одредбе Закона о правосудној академији. Нацрт предлога ажурираног Акционог плана за спровођење Националне стратегије и реформу правосуђа  предвиђа да ће сви, готово сви рокови бити испуњени крајем другог квартала 2014. године, осим оних који су померени до рока средњерочно, а то је због успорене динамике одређених међународних пројеката и одлуке Уставног суда. Рокови су померени средњерочно без прецизирања квартала због предстојеће израде Акционог плана за Поглавље 23. када ће се ускладити са тим Акционим планом и његовим роковима. Неки разлози су изнети или сувише детаљно или сувише опште, а они се тичу и онога што је био предмет разговора у техничком слмислу са привременим институцијама самоуправе у Приштини, а под покровитељством Европске комисије, а то је био разлог одлагања она четири правосудна закона као и њиховог спровођења и са друге стране једна обимна активност радних група Министарства правде и државне управе на изради нацрта предлога за Измене или допуне одређених закона или предлога сасвим нових законских пројеката и преоптерећивање релевантних међународних институција тим обимом нашег посла. Резултат тога свакако ће бити једна велика законодавна активност Народне скупштине у новом сазиву који ће управо испред себе имати законе на којима смо у читавом овом периоду кашњења радили, завршили и пре шест месеци, али смо чекали мишљења и ставове релевантних европских институција. Дакле ово су разлози због чега смо били принуђени да померимо неке рокове, али се тиме не одустаје од неких суштинских циљева и мера које Стратегија и Акциони план предвиђају, те је стога од изузетне важности да се ажурира Акциони план, а требало би да повећати и наше активности у циљу оних активности које су ажурираним Акционим планом зацртани. Као што је свима познато у јануару месецу су отпочети преговори, Поглавље 23. и 24. који се тиче правничке струке, јесу од кључног значаја за кретање Србије на њеном путу ка европским интеграцијама. Такође је мишљења да ово треба да буде форум на којем ће се износити мишљења, онако како се мисли, али на крају форума излазити са једним усаглашеним ставом, који ће бити апсолутни императив државним органима у спровођењу Стратегије и Акционог плана.</w:t>
      </w:r>
    </w:p>
    <w:p>
      <w:pPr>
        <w:pStyle w:val="Normal"/>
        <w:jc w:val="both"/>
        <w:rPr/>
      </w:pPr>
      <w:r>
        <w:rPr>
          <w:rFonts w:cs="Times New Roman" w:ascii="Times New Roman" w:hAnsi="Times New Roman"/>
          <w:b/>
          <w:sz w:val="24"/>
          <w:szCs w:val="24"/>
          <w:lang w:val="sr-CS"/>
        </w:rPr>
        <w:t>Судија Љубица Милутиновић,</w:t>
      </w:r>
      <w:r>
        <w:rPr>
          <w:rFonts w:cs="Times New Roman" w:ascii="Times New Roman" w:hAnsi="Times New Roman"/>
          <w:sz w:val="24"/>
          <w:szCs w:val="24"/>
          <w:lang w:val="sr-CS"/>
        </w:rPr>
        <w:t xml:space="preserve"> испред Друштва судија, је констатовала да Друштво судија Србије, у доброј вери и најбољој намери и у интересу судства Србије и правосуђа у целини, са забринутошћу посматра кашњење у изради Закона предвиђених Стратегијом реформе правосуђа и Акционим планом, њиховом усклађивању са Европским стандарди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глашавајући да је Акциони план пренормиран, да је требало ићи споријим, темељнијим темпом, а на шта је Друштво судија још раније указивало. Наиме, жеља за што бржем прикључењу Европској унији условио је да кренемо и планирамо неке активности које није било сасвим реално испунити у одређеном временском периоду. Када су 2012. године формиране радне групе за правосудне законе, захтев је постављен да се то у што краћем року уради, а Друштво судија је тада указивало да то није могуће урадити у тако кратком року и да је потребно више времена да би се извршиле детаљније анализе и да се ураде закони који ће одговорити најбољем интересу судства и допринети најбољој ефикасности и успешности судства у поступању. Време пред нама је показало да смо били управу, али то није једини разлог јер се касни са доношењем тих закона и управо неуједначена судска пракса резултат је недовољно усаглашених закона са европским стандардима или донетих закона на брзину са недовољним сагледавањем последица које ће оставити. Тако на пример, измењен  је Закон о уређењу судова и у њега је унет нови институт заштита права суђења у разумном року, а у том делу је донет на велику брзину  и има свега три одредбе, па као такав институт сада представља проблем да се у пракси спроводе или да се да се спроведе са довољно добрим успехом, а због тога ће бити окривљено судство. Дакле није примерено на Врховни касациони суд сада преузима улогу законодавца и утврђује процедуру за примену те три одредбе Закона о уређењу судова које су потпуно неоперативне. Дакле имамо ситуацију да Врховни касациони суд својим ставовима треба да конституише процесни закон, а Црна Гора о овом институту има одвојен Закон са 47. чланова са прописаном процедуром што доводи до правне сигурности. Лоши закони са ретроактивним одредбама су сметња у поступању судија и довешће да због тога до кашњења у поступању судија и до неразумне дужине трајања судског поступка. Проблем је у недовољној оперативности радних група које раде на нацрту Закона и то у недовољној уској стручности чланова радне групе. Такође Правосудној академији су у Стратегији и Акционом плану стављене обавезе на које она у овом тренутку, са капацитетима и инфрастуктуром не може одговори. У Акционом плану има доста активностима које нису биле у вези са приступним преговорима и нити су захтевале рад Парламента јер су формиране радне групе које су требале да сагледају ефекте закона, где су пропусти и шта предузети да се то отклони. Због тога сматра да је потребно сагледати динамику рада и ускладити са кашњењем у реализацији Акционог плана и да се предузму све мере да се у што краћем року одгуше уска грла због којих не може да се ради динамиком која је планирана. Такође, има неких ствари које треба детаљно кансније анализирати да ли је било уопште потребно да се нађу у Стратегији реформе правосуђа јер се не тичу баш најнепосредније убрзању рада судова и постизања ефикасности. На радној групи изради смерница за реформисање Правосудне академије је констатовано да има неких активности које не би требало да стоје у Стратегији, да би се приоритет да оним најважнијим стварима, а то је усаглашавање закона, доношење закона и њихова примена уз добру праксу која неће бити неуједначен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испред Адвокатске коморе Србије, је навео да комора је става да сама брзина није кључна за достизање циља који је пред нама. Свима је познато да Поглавља 23. и 24. прва које се отварају и затварају, те је битно да све што треба да се имплементира треба да буде имплементирано на прави начин и са потребним експертским приступом. Сложио се да смо тренутно у процесу формирање тела Комисије и експертских тимова који би требало да задовољи све услове на путу ка Европској унији. Сам улазак за Европску унију ће бити стресан како за правосуђе, тако и за адвокатуру јер подсећа на чињеницу да уласком у Европску унију одмах мора да се примењује пракса Европског суда за људска права, па би било корисно да се бавимо том праксом. Поново подсећа да је ССБ ( Европска унија  адквоката) саветник Савета Европе, а да  је председник Алдо Булгарели у директном разговору са помоћником Бацковићем  понудио експертску помоћ када је у питању ажурирање Акционог плана и Стратегије правосуђа. Адвокатска комора Србије је, такође, представила младе стручњаке за комунитарно право, који ће радити на европским директивама и европским препорукама, а то су Милош Кузман, адвокат у Београду и госпођица Ивана Нинчић, Јована Ђорђевић и Милош Веснић  из Министарства правде.</w:t>
      </w:r>
    </w:p>
    <w:p>
      <w:pPr>
        <w:pStyle w:val="Normal"/>
        <w:jc w:val="both"/>
        <w:rPr/>
      </w:pPr>
      <w:r>
        <w:rPr>
          <w:rFonts w:cs="Times New Roman" w:ascii="Times New Roman" w:hAnsi="Times New Roman"/>
          <w:b/>
          <w:sz w:val="24"/>
          <w:szCs w:val="24"/>
          <w:lang w:val="sr-CS"/>
        </w:rPr>
        <w:t xml:space="preserve">Председавајући Мирољуб Томић </w:t>
      </w:r>
      <w:r>
        <w:rPr>
          <w:rFonts w:cs="Times New Roman" w:ascii="Times New Roman" w:hAnsi="Times New Roman"/>
          <w:sz w:val="24"/>
          <w:szCs w:val="24"/>
          <w:lang w:val="sr-CS"/>
        </w:rPr>
        <w:t xml:space="preserve">је констатовао да нема никакве дилеме када је реч о помоћи међународних пријатеља, да ту нема никаквих препрека и да је она увек добродошл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додао да се слаже са министром да је потребна појачана активност свих субјеката који су предвиђени да реализују Акциони план, а то подразумева и појачан рад Комисије, те је и раније предлагано да се Комисија чешће састаје, али да ти састанци буду више суштински. У предлогу измене Акционог планова су потпуно тачно наведени разлози одлагања поједине мере које Стратегијом нису испуњене, али то нису узроци. Основни узрок је нереалност Акционг плана ако се погледају капацитети које ми као друштво и као држава имамо, а са друге стране послови и циљеви које смо себи поставили, као и рокови који су прописани нису реални. Ако се после шест месеци 42. мере предлажу за ажурирање онда ту нешто није у реду, па треба видети да ли су рокови добро одређени и да ли су добро одређени приоритети који су постављени. Конкретно за меру 1.3.3.1. -  радна група за праћење иплементације закона, је наведено да је разлог кашњења сет правосудних закона и њен рок је био први квартал 2014. Године, а померено је на први квартал 2015. То је прво што треба да се прати и то је прво што треба урадити, анализа ефеката ових закона. То нису само процесни закони, они имају организационе ефекте и зато је рок предалеко постављен.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 Тања Мишчевић</w:t>
      </w:r>
      <w:r>
        <w:rPr>
          <w:rFonts w:cs="Times New Roman" w:ascii="Times New Roman" w:hAnsi="Times New Roman"/>
          <w:sz w:val="24"/>
          <w:szCs w:val="24"/>
          <w:lang w:val="sr-CS"/>
        </w:rPr>
        <w:t xml:space="preserve"> је додала да је битна међународна сарадња и да је најбоље учити од оних који имају највише искуства, тако да зна за понуду Европске уније адвоката јер је огроман посао испред пре свега Правосудне академије, а то је не само усклађеност европског права, већ и његово учење, али и директна примена одлука Европске уније. Друга јако важна ствар је да ми немамо инструкцију да по сваку цену брзо преговарамо о чланству у Европској унији, то није наша стратегија, јер постоји наравно, као и у сваком планирању крајњи рок, али ништа се не ради на брзину и преко колена. Стратешки приступ преговора није да бисмо тек постали чланице. Спровођење стратешких планова јесте наш кредибилитет, јер их ми правимо и представљамо. Прављење Акционих планова није нимало једноставан посао, то је стратешко промишљање, шта ће се моћи урадити. Нажалост, још ће се пуно видети овако ажурираних Акционих планова и сваки Акциони план се шаље у Брисел на консултовање. Ажурирање није одустајање од Акционог плана, већ гледање његовог спровођењ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Министар правде и државне управе Никола Селаковић</w:t>
      </w:r>
      <w:r>
        <w:rPr>
          <w:rFonts w:cs="Times New Roman" w:ascii="Times New Roman" w:hAnsi="Times New Roman"/>
          <w:sz w:val="24"/>
          <w:szCs w:val="24"/>
          <w:lang w:val="sr-CS"/>
        </w:rPr>
        <w:t xml:space="preserve"> је додао и појаснио да није било кашњења у изради ниједног закона, можда је било кашњења у доношењу, али у изради није био. Радне групе које су радиле на изради потпуно нових законских пројеката или изменама и допунама постојећих Закона су у потпуности обавили свој посао, 99% су урадиле свој посао. Када се прави један Акциони план не могу се узети сви фактори који могу утицати на његово спровођење и да би итекако волео да постоји неко ко ће дати тачан временски оквир свих наредних техничких преговора са привременим институцијама самоуправе у Приштини и шта у току тих преговора може да утиче и на Поглавље 23. и на Поглавље 24., а то је била једна од главних околности зашто неки закони нису донесени и девет месеци након израде. Чињеница да се иде са девет законских предлога испред Скупштине у новом сазиву, а то су закони из три области - правосуђе, борба против корупције и систем функциониања државне управе говори о томе да је посао урађен на време. Што се тиче повреде права на суђење у разумном року, истекао је остављен период за припрему спровођења неке нове одредбе, који овде износи око пола године. Истакао је да се од првог марта примењује нов Закон о прекршајима на који није чуо ниједну једину примедбу, а реч је о потпуно новом закону, и да је било довољно шест месеци да се припреми за његову припрему, а овде се са друге стране расправља о томе да није довољно шест месеци да се припреми примена три одредбе Закона. Сви ти закони су прошли јавне расправе и на то је истакао да је јако поносан што су сви закони прошли јавне расправе. Идентификован је проблем и треба дати решење, а не панел за критику. Замолио је да нико не истиче непроверене и нетачне информације и да се не бави критизерством. Ако је идентификован проблем о примени ове три одредбе -  суђење у разумном року, хајде да видимо који је излаз из тога. Свима је врло јасно да је проблем у томе што Уставни суд хоће неколико хиљаде уставних жалби да пренесе судовима редовне надлежности и сматра да то није ни законито ни коректно, јер ако је грађанин поднео уставну жалбу онда је то уставна жалба и зато оно што је Уставни суд узео као уставну жалбу треба то и да остане. Става је да оно што се од 21. маја поднело као уставна жалба, то и треба да остане уставна жалба јер се не може ретроактивно применити. Има околности за које смо сами криви, има околности на које је политика утицала, а има, без обзира да добру сарадњу са нашим партнерима из Европске комисије, разлога јер су од закона који су дати на мишљење по шест месеци није добијано мишљење. Треба да заједно извучемо неке ставове овде данас и да заједно станемо иза њих и видимо где смо. Сложио се са др Тањом Мишчевић, да ћемо бити принуђени много пута да ажурирамо Акционе планове јер не можемо бити никада 100% сигурни да ће након спровођења неке мере догодити то и то, јер у правосуђу радите са прописима, али и са живим људима никада не знате на шта ћете наићи.</w:t>
        <w:tab/>
        <w:t xml:space="preserve"> Такође, је навео да се мора знати да када смо отворили Поглавље 23. и када смо направили Стратегију и Акциони план смо пристали на један Уговор по приступу, да улазимо у процес туторства и да треба да се научимо нечему што је европски стандард. Констатовао је да су идентификовани разлози кашњења Акционог плана и то треба да усвојимо и ставимо Влади на одлучивање, да га Влада усвоји и након тога га спроводимо онако како смо зацртали. </w:t>
      </w:r>
    </w:p>
    <w:p>
      <w:pPr>
        <w:pStyle w:val="Normal"/>
        <w:jc w:val="both"/>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додао, да собзиром да је Секретаријат и он на челу Секретаријата радио на ажурирању Акционог плана, дугује једно објашњење за течку 1.3.3.1. Нови рок који је постављенм за ову меру је проистекао из разговора на неколико састанака са надлежним институцијама у овом случају је то Високи савет судства и Државно веће тужилаца, па је костатовано да је примена сета правосудних закона отпочела у првом кварталу 2014. године и да је потребно отприлике годину дана да би се сакупиле информације о њиховој примени која би могла да буде предмет разматрања радне групе као такве, те ће надлежне институције да раде праћење свог посла што је у оквиру њихове надлежности, али моменат од када би могао да се сагледа учинак ових закона је бар годину дана. Вероватно је могао да буде и други рок, али то је било неко опредељењ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констатовала да ова Комисија треба да прати шта се спроводи и како се спроводи реформа правосуђе по Акционом плану, али и да доноси препоруке, закључке, одлуке, да указује на пропусте, да предлаже боља решења. У том циљу се јавила претходно за реч, да неће никоме да допусти, па чак ни министру правде, да каже да је она рекла нешто нетачно или непроверено, те је овакав тон министра, да сваку њихову благонаклону критику претвори у критизерство, непримерен. Наиме, Друштво судија се никада није залагало за неку брзину, одмах су у старту указивали да не треба ићи брзо и без довољно промишљања. Такође, министар је неколико пута споменуо да се кашњење односи на доношење закона, а не и на њихову израду, а свако ко прочита Акциони план види да је било закона који су требали да буду усвојени до краја године, а сви знамо када  је скупштина престала са радом и да до тада није могао да буде усвојен закон. То су Закон о парничном поступку, Закон о обезбеђењу и извршењу, Закон о ванпарничном поступку, Закон о бесплатној правној помоћи, Закон о медијацији и сви ти закони су могли бити усвојени, јер је њихов радни текст завршен. У некима се чекала експертиза, али су неки рађени по два три пута, мењале се радне групе и кад једна доведе до краја и кад треба да предлог иде на стручно мишљење, онда се формира друга радна група. У погледу захтева суђења у разумном року и ове три одредбе, радна група у опште није ставила те одредбе у нацрт и није јасно како су оне уопште ушле у закон и овде није проблем о припреми судова да о њима суде јер оне нису закон, оне су основна начела тако да оне немају правила процедуре. Овом закону фали процедура. Својевремено смо критиковали Закон о рехабилитацији који има осам чланова, па смо морали закључцима Врховног суда да утврђујемо правила поступања, па смо имали проблеме у примени и није јасно зашто је потребно да сада имамо исти такав инструмент са три члана. Суђење у разумном року је било у надлежности Уставног суда и није јасно ко је хтео да ослободи Уставни суд и унесе ове одредбе у закон, што је слично када смо 2010. године имали реизбор судија и када су уставне жалбе неизабраних судија претворене законом на неуставан начин у приговоре упућене Високом савету судства.Тада је Уставни суд попаковао те жалбе и пренео их у Врховни суд, а није по службеној дужности покренуо поступак оцене уставности таквог закона. Дакле, добили смо три одредбе које ће оптеретити редовне судове и уништити дужину трајања поступка пред другостепеним судовима, а при томе неће довољно растеретити Уставни суд. Такође, додала је да рокове не треба прекратко постављати, и да су на то указивали и када је усвојена Стратегија и да је Акциони план пренормиран, али је било ствари које су и могле да се остваре. Тако например, зашто није донет Етички кодекс Високог савета судства, у Државном већу тужилаца је одложено за годину дана. Ту непостоји сметња да се усвоје, али је рок одложен за први квартал 2015. године. Испред мене је папир са одложеним усвајањем закона. Ми ћемо се трудити  да помогнемо, али није у реду да нам се неке ствари стављају у уста, да се називамо критизерима. Све критике су упућене неосновано. Није тачно да сам износила нетачне и непотпуне ствари.</w:t>
      </w:r>
    </w:p>
    <w:p>
      <w:pPr>
        <w:pStyle w:val="Normal"/>
        <w:jc w:val="both"/>
        <w:rPr>
          <w:rFonts w:ascii="Times New Roman" w:hAnsi="Times New Roman" w:cs="Times New Roman"/>
          <w:sz w:val="24"/>
          <w:szCs w:val="24"/>
        </w:rPr>
      </w:pPr>
      <w:r>
        <w:rPr>
          <w:rFonts w:cs="Times New Roman" w:ascii="Times New Roman" w:hAnsi="Times New Roman"/>
          <w:b/>
          <w:sz w:val="24"/>
          <w:szCs w:val="24"/>
        </w:rPr>
        <w:t>Петар Петровић</w:t>
      </w:r>
      <w:r>
        <w:rPr>
          <w:rFonts w:cs="Times New Roman" w:ascii="Times New Roman" w:hAnsi="Times New Roman"/>
          <w:sz w:val="24"/>
          <w:szCs w:val="24"/>
        </w:rPr>
        <w:t xml:space="preserve"> је навео да су сви закони донети уз поштовање скупштинске процедуре</w:t>
      </w:r>
      <w:r>
        <w:rPr>
          <w:rFonts w:cs="Times New Roman" w:ascii="Times New Roman" w:hAnsi="Times New Roman"/>
          <w:sz w:val="24"/>
          <w:szCs w:val="24"/>
          <w:lang w:val="sr-CS"/>
        </w:rPr>
        <w:t>,</w:t>
      </w:r>
      <w:r>
        <w:rPr>
          <w:rFonts w:cs="Times New Roman" w:ascii="Times New Roman" w:hAnsi="Times New Roman"/>
          <w:sz w:val="24"/>
          <w:szCs w:val="24"/>
        </w:rPr>
        <w:t xml:space="preserve"> без обзира да ли се они некоме свиђају. Време ће показати примену, а ако неко има примедбе на њих, зна како треба да поступи. У потпуности подржавам министарово образоложење. Ово су нови, ажурирани рокови и мисли да их треба усвојит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rPr>
        <w:t>Мирољуб Томић</w:t>
      </w:r>
      <w:r>
        <w:rPr>
          <w:rFonts w:cs="Times New Roman" w:ascii="Times New Roman" w:hAnsi="Times New Roman"/>
          <w:sz w:val="24"/>
          <w:szCs w:val="24"/>
        </w:rPr>
        <w:t xml:space="preserve"> је констатовао да је једногласно усвојен предлог и дао налог секретаријату да припреми предлог за усвајање на Влади, по хитном поступку.</w:t>
      </w:r>
    </w:p>
    <w:p>
      <w:pPr>
        <w:pStyle w:val="Normal"/>
        <w:tabs>
          <w:tab w:val="clear" w:pos="720"/>
          <w:tab w:val="left" w:pos="993"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ачка 3. Дневног реда је разматрање Извештаја о примени Законика о кривичном поступку релевантних субјеката (Републичког јавног тужилаштва, Адвокатске коморе Србије, Министарства правде и државне управе и Апелационих судова);</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rPr>
        <w:t>Зоран Јеврић</w:t>
      </w:r>
      <w:r>
        <w:rPr>
          <w:rFonts w:cs="Times New Roman" w:ascii="Times New Roman" w:hAnsi="Times New Roman"/>
          <w:sz w:val="24"/>
          <w:szCs w:val="24"/>
        </w:rPr>
        <w:t xml:space="preserve"> је навео да су у извештају обухваћене све примедбе појединчаних комора. </w:t>
      </w:r>
      <w:r>
        <w:rPr>
          <w:rFonts w:cs="Times New Roman" w:ascii="Times New Roman" w:hAnsi="Times New Roman"/>
          <w:sz w:val="24"/>
          <w:szCs w:val="24"/>
          <w:lang w:val="sr-CS"/>
        </w:rPr>
        <w:t>Предлаже да једна од следећих акција на овој Комисији, на следећој седници, буде сачињавање свега оног што би можда требало мењати у законику или допунити. Сматра да не треба да препричавам извештај, јер су га сви добил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изнео да су ово примедбе Адвокатске коморе у материјалном смислу, док су примедбе које се односе на практичне последице Законика у кривичном поступку у судовима, а исте ће доставити накнадно. Сматрају да Законику у кривичном поступку недостају правила процедур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навео да из свих извештаја произилазе конкретни проблеми. Ми, као Комисије, требамо да извучемо основне елементе, односно шта провејава из свих извештаја. Закон није добар у техничком смислу, постоји неуједначеност у већима у суду. Законик је доста непрецизан и има доста правних празнина. Очигледно је да тај закон треба побољшати. Недостају финансијска средства, технички услови за рад и да ли имамо довољно извршилаца. Питање је да ли ће се донети подзаконски акти или ће неко направити кратку анализу и шта можемо да урадимо у кратком периоду. За сваки проблем који је овде навео је задужен по један субјекат који се налази у овој Комисији, и можда би требала Комисија тим субјектима да предложи да уради нешто поводом уочених проблема.</w:t>
      </w:r>
    </w:p>
    <w:p>
      <w:pPr>
        <w:pStyle w:val="Normal"/>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се сложио да доста тога у извештају се односи на стручно поступања. Нема дилеме да ова Комија није научни скуп која ће сачинити све проблеме и наћи трајно решење. Предлог је да све материјале доставимо Врховном касационом суду према чл. 31 Закону о уређењу судова, да би обезбедили јединствену судску примену права и једнакост странака у поступцима.  По члану 24. истог закона седнице одржавају и Апелациони судови и Врховни касациони суд, а ради добијања одговара на стручне проблеме. Сложио се са Омером Хаџиомеровићем да се овај сублимирајући извештај достави и свим субјектима, ради бољег увида и преиспитивањ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је навео да је ово добронамерна и истинита употребљива анализа Законика о кривично поступку. Требаће доста времена да се сви субјекти навикну на њега и примене га. Сви морају инсистирати на примени. Проблеме које има тужилаштво су велики број предмета, расписан је конкурс за заменике, обављени су разговори, пријавилио се десет пута више лица. Препозната је потреба да се повећа број радника, што је и Министарство и подржало. Ускоро ће се створити услови за рад. Навео је да  сталном контакту је Министарство са Републичким јавним тужилаштвом и Државним већем тужилаца. Материјали су изванредан полазни основ ради допуне Законика о кривичном постпук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је навео да се питају сви да ли је тужилаштво спремно за Законик о кривичном поступку, а пита се и да ли су грађани. Најбоље би било утврдити које су даљи кораци ове Комије. Утврдио је три групе проблема: правнотехнички, питање уставности и ресурси. Бројне одредбе нису у сагласности са Уставом, не треба пуно чекати са изменама. Нови закон је скупљи. У Новом Пазару имате 6. заменикана и 12. судија. Ако све судије закажу претресе, не би се одржали, јер нема довољно тужилаца, а при том би рад тужилаштва стао у потпуности, јер су тужиоци на претресима. Слична је ситуација и у свим другим градовима. Стандард је био један судија два тужиоца. А сада би требало да буде један судија, три заменика. Тај терет држава не може да издржи. Боље је променити закон. Ако постоје проблеми, добро је што пре реаговоати. Хитно интервенисат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је хтео да укаже да из свих извештаја произилази један закључак, проблем је у концепту законика, неодржив је. Комисија би требала да заузме став око законика и да тражимо решење. Ако се све достави Врховном касационом суду нећемо решити ништа, јер он не може попуњавати правне празнине. Само ћемо затрпати Врховни касациони суд. Сада имамо адверзијални поступак, а ако Врховни касациони суд да мишљења имаћемо прецедентно право. Што се дуже будемо правили да нема проблема, болеће виш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xml:space="preserve"> сложио се са Радованом Лазићем. Врховни касациони суд ради већ увелико у сарадњи са Апелационим судовима. Сутра су на дневном реду седнице проблеми у примени Законика о кривичном поступку. Нисмо сви спремно дочекали примену Законика о кривичном поступку. Прихвата предлог Мирољуба Томића, није ово место за расправу, већ доставити Високом савету судства и Државном већу тужилаца. Али и Министарству правде јер има доста техничких проблем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су извештаји аналитички урађени, да нема разлике у њима. Проблем је концепт закона, недореченост и правна празнина. То се неће решити достављањем ни доставити Високом савету судства, ни Врховном касационом суду на усаглашавање и изјашњење ,проблеми су већ идентификовани. Могу се решити изменама и допунама законика, да би грађани остварирли заштитиу. Предлаже да Комисија да препоруку Министарству правде, јер има доста нејасних и недоречених одредаба. Зато Министарство треба да измени законик. Треба се упутити препорука Министарству које ће упутити Народној скупштини предлог измене закона о уређењу судова, једног члана, да се одложи примена суђења у разумном року до краја године, а затим у том року донети нову одлуку. Ми тиме долази у ситуацију неједнаке позиције странака и у улози смо законодавца. </w:t>
      </w:r>
    </w:p>
    <w:p>
      <w:pPr>
        <w:pStyle w:val="Normal"/>
        <w:jc w:val="both"/>
        <w:rPr/>
      </w:pP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је навео да је Влада техничка и не могу обећати када ће се поступити по првој препоруци, ако би је било, а о другој се не бих изјаснио.</w:t>
      </w:r>
    </w:p>
    <w:p>
      <w:pPr>
        <w:pStyle w:val="Normal"/>
        <w:jc w:val="both"/>
        <w:rPr/>
      </w:pP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xml:space="preserve"> је предложио да се упути и Врховном касационом суду компилиране примедбе ради омогућавања што боље примене, док се не усвоје измене и допуне законика. </w:t>
      </w:r>
    </w:p>
    <w:p>
      <w:pPr>
        <w:pStyle w:val="Normal"/>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предложио да се сви предлози доставе у форми препоруке Врховном касационом суду, Високом савету судства, Републичком јавном тужилаштву, Државном већу тужилаца и Адвокатској комори Србије, као и Министарству правде са напоменом да из овох извештаја предузму одговарајуће мере. Није сагласан да се данас стави на гласање препорука за суђење у разумном року, јер није на дневном реду, она тражи припрему за расправу.</w:t>
      </w:r>
    </w:p>
    <w:p>
      <w:pPr>
        <w:pStyle w:val="Normal"/>
        <w:jc w:val="both"/>
        <w:rPr/>
      </w:pP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је навео да се донесе препорука да се законик технички треба мењати, сам концепт, јер је друго само одлагање. </w:t>
      </w:r>
    </w:p>
    <w:p>
      <w:pPr>
        <w:pStyle w:val="Normal"/>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након доставе свим субјектима, Влада ће се формирати, и тада ћемо предложити технички измене, а до тада достављање предлога је целисход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захтев једногласно усвоје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Тачка 4. Дневног реда је разматрање предлога Удружења судија прекршајних судова.</w:t>
      </w:r>
    </w:p>
    <w:p>
      <w:pPr>
        <w:pStyle w:val="Normal"/>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је одржао састанак са Друштвом судија Србије и судијама прекршајних судова. Обе стране су изнели ставове, такве да судије прекршајних судова остају при наводима у допису, док је Друштво судија Србије сматрало да не треба предлог за учешће прихватити у овом тренутку. </w:t>
      </w:r>
    </w:p>
    <w:p>
      <w:pPr>
        <w:pStyle w:val="Normal"/>
        <w:jc w:val="both"/>
        <w:rPr/>
      </w:pPr>
      <w:r>
        <w:rPr>
          <w:rFonts w:cs="Times New Roman" w:ascii="Times New Roman" w:hAnsi="Times New Roman"/>
          <w:b/>
          <w:sz w:val="24"/>
          <w:szCs w:val="24"/>
          <w:lang w:val="sr-CS"/>
        </w:rPr>
        <w:t>Зоран Пашалић</w:t>
      </w:r>
      <w:r>
        <w:rPr>
          <w:rFonts w:cs="Times New Roman" w:ascii="Times New Roman" w:hAnsi="Times New Roman"/>
          <w:sz w:val="24"/>
          <w:szCs w:val="24"/>
          <w:lang w:val="sr-CS"/>
        </w:rPr>
        <w:t xml:space="preserve"> је у кратким цртама изнео своје ставове. Удружене судија прекршајних судова сматра да има легитимитет. Представио је секретара Удружења Мирјану Николић и судијског помоћника Марину Јовичић. Удружење броји велики број судија, а само Удружење постоји од 2003. годин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Друштво судија Србије нема ништа против да Удружење судија прекршајних судова учествује у раду Комисије, али Националном стратегијом је предвиђено да Комисија има 15 чланова и 15 заменика. Гласа само један, члан или заменик, ако нема члана. У ситуацији када је Влада донела одлуку да формира Комисију, нама је, као Друштву, које постоји од 1997. године и великог је значаја, упућен позив да предложимо члана и заменика члана. Сами се нисмо позвали. На Управном одбору смо донели одлуку да ја будем члан, а Омер заменик. Водили смо рачуна да обе материје буду заступљене, грађанска и кривична. Могуће је дозволити Удружењу судија прекршајних судова да учествују у Комисији и то тако да буду чланови радних група која формира ова Комисија. У систему судске власти, судије прекршајних судова се налазе од 2010. године. Предлагали су пуноправно учешће, а то је у овом тренутку правно немогуће. Могуће је решење да Скупштина повећа број чланова. Ако постоји потреба за разрешење чланова Друштва судија Србија, онда предлоге проследите Друштву.</w:t>
      </w:r>
    </w:p>
    <w:p>
      <w:pPr>
        <w:pStyle w:val="Normal"/>
        <w:jc w:val="both"/>
        <w:rPr/>
      </w:pPr>
      <w:r>
        <w:rPr>
          <w:rFonts w:cs="Times New Roman" w:ascii="Times New Roman" w:hAnsi="Times New Roman"/>
          <w:b/>
          <w:sz w:val="24"/>
          <w:szCs w:val="24"/>
          <w:lang w:val="sr-CS"/>
        </w:rPr>
        <w:t>Зоран Пашалић</w:t>
      </w:r>
      <w:r>
        <w:rPr>
          <w:rFonts w:cs="Times New Roman" w:ascii="Times New Roman" w:hAnsi="Times New Roman"/>
          <w:sz w:val="24"/>
          <w:szCs w:val="24"/>
          <w:lang w:val="sr-CS"/>
        </w:rPr>
        <w:t xml:space="preserve"> је навео да је пуноправно учешће могуће, једино ако се повећа број чланова, али сматра да би Друштво судија Србије требало да уступи Удружењу судија прекршајних судова место заменика, и да се положај ротира на годину дан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навео да подржава предлог судија прекршајних судова, јер су исти направили велики помак у правосуђу. У Стратегији пише струковна удружења, Сматра да би требали прихватити предлог Зорана Пашалића, јер и они носе велики део одговорности и у Поглављима 23. и 24. Ми треба да радимо на јачању капацитета судија прекршајних судова. Да упутимо предлог Влади да буду заменик члана, па да се ротирај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је навео да није спорно да колеге учествују у овој Комисији, али мисли да то не треба на уштрб Друштва судија Србије. Можда бисмо требали представнике Удружења судија прекршајних судова позвати на сваки следећи састанак, да они учествују. Јер и као заменик немају право гласа. Сматра да био требало проширити чланство Комисије, а не никако мењати већ формирано чланство Друштва судија Србиј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навео да је упућен захтев да им се омогући учешће у раду. Апсолутно је потребно да буду укључени у рад Комисије,  јер имају легитимит. Али захтев је био да имају право гласа. Требали су да дођу до самог Друштва судија Србије и да се направи договор, а не да предлог буде упућен Комисији. Чини се да је боље да они учествују, да ће се квалитет рада боље остварити ако се прошири чланство Комисије. То и предлаж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се надовезала на речи Радована Лазића, да је он осетио и да она осећа да је ово усмерено лично на Друштво судија, зато што на овој Комисији најефикасније учествује Друштво судија Србије, али је очигледно да неко овде не жели да чује ни једну реч критике. Мислим да се овде жели изврштити замена, јер како је и министар правде рекао да би било боље да се чује и неко друго мишљење, а не само критизерство. Ово је својеврсни притисак на друштво судија Србија. Удружење судија прекршајних судова не желе да буду члан, они желе да заузму једно место Друштва. А ми смо били позвани и одлуком Владе формирани.</w:t>
      </w:r>
    </w:p>
    <w:p>
      <w:pPr>
        <w:pStyle w:val="Normal"/>
        <w:jc w:val="both"/>
        <w:rPr/>
      </w:pPr>
      <w:r>
        <w:rPr>
          <w:rFonts w:cs="Times New Roman" w:ascii="Times New Roman" w:hAnsi="Times New Roman"/>
          <w:b/>
          <w:sz w:val="24"/>
          <w:szCs w:val="24"/>
          <w:lang w:val="sr-CS"/>
        </w:rPr>
        <w:t>Зоран Пашалић</w:t>
      </w:r>
      <w:r>
        <w:rPr>
          <w:rFonts w:cs="Times New Roman" w:ascii="Times New Roman" w:hAnsi="Times New Roman"/>
          <w:sz w:val="24"/>
          <w:szCs w:val="24"/>
          <w:lang w:val="sr-CS"/>
        </w:rPr>
        <w:t xml:space="preserve"> је навео да је од треће Комисије, на састанцима седи представник Удружења судија прекршајних судова, Марина Јовичић. Када је Друштво судија Србије добило позив требало је да упита зашто није позвано струковно Удружење судија прекршајних судова. Ето зашто нисмо отишли код Друштво судија Србија, очекивали смо да они прво дођу код нас, јер смо, као Удружење, врло озбиљни, а имали смо и највише успеха у раду са међународним организацијама.</w:t>
      </w:r>
    </w:p>
    <w:p>
      <w:pPr>
        <w:pStyle w:val="Normal"/>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навела да Друштво није упутило позив јер није знало да они постоје. Легитиман је њихов предлог, али треба упутити предлог да мења се промени број чланова у самој Стратегији.</w:t>
      </w:r>
    </w:p>
    <w:p>
      <w:pPr>
        <w:pStyle w:val="Normal"/>
        <w:jc w:val="both"/>
        <w:rPr/>
      </w:pPr>
      <w:r>
        <w:rPr>
          <w:rFonts w:cs="Times New Roman" w:ascii="Times New Roman" w:hAnsi="Times New Roman"/>
          <w:b/>
          <w:sz w:val="24"/>
          <w:szCs w:val="24"/>
          <w:lang w:val="sr-CS"/>
        </w:rPr>
        <w:t>Драгољуб Ђорђевић</w:t>
      </w:r>
      <w:r>
        <w:rPr>
          <w:rFonts w:cs="Times New Roman" w:ascii="Times New Roman" w:hAnsi="Times New Roman"/>
          <w:sz w:val="24"/>
          <w:szCs w:val="24"/>
          <w:lang w:val="sr-CS"/>
        </w:rPr>
        <w:t xml:space="preserve"> је навео да не види спорни проблем да се напада Друштво судија Србије. Исто не би требало да даје чланство, а предлог Удружења судија прекршајних судова подржава јер имају легитимно право и предлаже да се затражи од Народне скупштине да се повећа чланство, а свима који желе да раде жели добродошлицу.</w:t>
      </w:r>
    </w:p>
    <w:p>
      <w:pPr>
        <w:pStyle w:val="Normal"/>
        <w:jc w:val="both"/>
        <w:rPr/>
      </w:pP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је навео да треба образложити предлоге следећи пут, када буде потпунија Комисија, размислити и сагледати аргументе. Да се не направи нека грешка. </w:t>
      </w:r>
    </w:p>
    <w:p>
      <w:pPr>
        <w:pStyle w:val="Normal"/>
        <w:jc w:val="both"/>
        <w:rPr/>
      </w:pPr>
      <w:r>
        <w:rPr>
          <w:rFonts w:cs="Times New Roman" w:ascii="Times New Roman" w:hAnsi="Times New Roman"/>
          <w:b/>
          <w:sz w:val="24"/>
          <w:szCs w:val="24"/>
          <w:lang w:val="sr-CS"/>
        </w:rPr>
        <w:t xml:space="preserve">Петар Петровић </w:t>
      </w:r>
      <w:r>
        <w:rPr>
          <w:rFonts w:cs="Times New Roman" w:ascii="Times New Roman" w:hAnsi="Times New Roman"/>
          <w:sz w:val="24"/>
          <w:szCs w:val="24"/>
          <w:lang w:val="sr-CS"/>
        </w:rPr>
        <w:t xml:space="preserve">је навео да је може доћи до разлучитих мишљења, али да треба дати пун легитимит Удружењу судија прекршајних судова, да Народна скупштина и Влада повећају број чланова Комисије на 17. </w:t>
      </w:r>
    </w:p>
    <w:p>
      <w:pPr>
        <w:pStyle w:val="Normal"/>
        <w:jc w:val="both"/>
        <w:rPr/>
      </w:pPr>
      <w:r>
        <w:rPr>
          <w:rFonts w:cs="Times New Roman" w:ascii="Times New Roman" w:hAnsi="Times New Roman"/>
          <w:b/>
          <w:sz w:val="24"/>
          <w:szCs w:val="24"/>
          <w:lang w:val="sr-CS"/>
        </w:rPr>
        <w:t xml:space="preserve">Зоран Јеврић </w:t>
      </w:r>
      <w:r>
        <w:rPr>
          <w:rFonts w:cs="Times New Roman" w:ascii="Times New Roman" w:hAnsi="Times New Roman"/>
          <w:sz w:val="24"/>
          <w:szCs w:val="24"/>
          <w:lang w:val="sr-CS"/>
        </w:rPr>
        <w:t>је упитао Зорана Пашалића шта ће бити ако су различита мишљења при гласању око одређене одлуке, члан гласа, а ви, као заменик члана, се не слажете. Положај је неравномеран. Боље је да имају пуно чланство.</w:t>
      </w:r>
    </w:p>
    <w:p>
      <w:pPr>
        <w:pStyle w:val="Normal"/>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се понајвише изкристалисао предлог за одлагање до следеће седнице, да се дође са конкретним предлогом, а до тада да представнике Удружења судија прекршајних судова позивамо на сваку седницу Комисије..</w:t>
      </w:r>
    </w:p>
    <w:p>
      <w:pPr>
        <w:pStyle w:val="Normal"/>
        <w:jc w:val="both"/>
        <w:rPr/>
      </w:pP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је навео да је било предлога да се упути предлог Народној скупштини ради проширења Комисије.</w:t>
      </w:r>
    </w:p>
    <w:p>
      <w:pPr>
        <w:pStyle w:val="Normal"/>
        <w:jc w:val="both"/>
        <w:rPr/>
      </w:pPr>
      <w:r>
        <w:rPr>
          <w:rFonts w:cs="Times New Roman" w:ascii="Times New Roman" w:hAnsi="Times New Roman"/>
          <w:b/>
          <w:sz w:val="24"/>
          <w:szCs w:val="24"/>
          <w:u w:val="single"/>
          <w:lang w:val="sr-CS"/>
        </w:rPr>
        <w:t>Мирољуб Томић је ставио на гласање предлог да се данас не одлучује о томе, већ на некој од наредних седница.</w:t>
      </w:r>
    </w:p>
    <w:p>
      <w:pPr>
        <w:pStyle w:val="Normal"/>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Предлог, који је Мирољуб Томић ставио на гласање је, да се застане, да Удружење судија прекршајних судова напишу образложени предлог.</w:t>
      </w:r>
    </w:p>
    <w:p>
      <w:pPr>
        <w:pStyle w:val="Normal"/>
        <w:jc w:val="both"/>
        <w:rPr/>
      </w:pPr>
      <w:r>
        <w:rPr>
          <w:rFonts w:cs="Times New Roman" w:ascii="Times New Roman" w:hAnsi="Times New Roman"/>
          <w:b/>
          <w:sz w:val="24"/>
          <w:szCs w:val="24"/>
          <w:u w:val="single"/>
          <w:lang w:val="sr-CS"/>
        </w:rPr>
        <w:t xml:space="preserve">Одлуком већине је одлучено је да је усвојен предлог. </w:t>
      </w:r>
      <w:r>
        <w:rPr>
          <w:rFonts w:cs="Times New Roman" w:ascii="Times New Roman" w:hAnsi="Times New Roman"/>
          <w:sz w:val="24"/>
          <w:szCs w:val="24"/>
          <w:lang w:val="sr-CS"/>
        </w:rPr>
        <w:t>Шест чланова, и то: Мирољуб Томић, Петар Петровић, др Данило Николић, Јанко Лазаревић, Драгољуб Ђорђевић и Сања Мрваљевић Нишавић, док се четири члана нису изјаснила, а то су: Љубица Милутиновић, Данијела Синђелић, др Горан Илић и Ненад Вујић.</w:t>
      </w:r>
    </w:p>
    <w:p>
      <w:pPr>
        <w:pStyle w:val="Normal"/>
        <w:tabs>
          <w:tab w:val="clear" w:pos="720"/>
          <w:tab w:val="center" w:pos="468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w:t>
      </w:r>
      <w:r>
        <w:rPr>
          <w:rFonts w:cs="Times New Roman" w:ascii="Times New Roman" w:hAnsi="Times New Roman"/>
          <w:sz w:val="24"/>
          <w:szCs w:val="24"/>
          <w:lang w:val="sr-CS"/>
        </w:rPr>
        <w:t xml:space="preserve"> је закључио седницу. </w:t>
        <w:tab/>
      </w:r>
    </w:p>
    <w:p>
      <w:pPr>
        <w:pStyle w:val="Normal"/>
        <w:tabs>
          <w:tab w:val="clear" w:pos="720"/>
          <w:tab w:val="center" w:pos="46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Завршено у 16,30 часов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center"/>
        <w:rPr/>
      </w:pPr>
      <w:r>
        <w:rPr>
          <w:rFonts w:cs="Times New Roman" w:ascii="Times New Roman" w:hAnsi="Times New Roman"/>
          <w:sz w:val="24"/>
          <w:szCs w:val="24"/>
          <w:lang w:val="sr-CS"/>
        </w:rPr>
        <w:t xml:space="preserve">Ана Ђуришић   </w:t>
        <w:tab/>
        <w:tab/>
        <w:t xml:space="preserve">                         </w:t>
        <w:tab/>
        <w:tab/>
        <w:tab/>
      </w:r>
      <w:r>
        <w:rPr>
          <w:rFonts w:cs="Times New Roman" w:ascii="Times New Roman" w:hAnsi="Times New Roman"/>
          <w:b/>
          <w:sz w:val="24"/>
          <w:szCs w:val="24"/>
          <w:lang w:val="sr-CS"/>
        </w:rPr>
        <w:t>Председавајући Комисије</w:t>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ab/>
        <w:tab/>
        <w:tab/>
        <w:t xml:space="preserve">   Мирољуб Томић</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писник верификова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Чедомир Бацковић</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19:00Z</dcterms:created>
  <dc:creator>Verica Rašković</dc:creator>
  <dc:description/>
  <dc:language>en-US</dc:language>
  <cp:lastModifiedBy>DB</cp:lastModifiedBy>
  <dcterms:modified xsi:type="dcterms:W3CDTF">2019-03-06T13:19:00Z</dcterms:modified>
  <cp:revision>2</cp:revision>
  <dc:subject/>
  <dc:title/>
</cp:coreProperties>
</file>