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ЗАПИСНИК СА ШЕСТОГ САСТАНКА РАДНЕ ГРУПЕ </w:t>
      </w:r>
      <w:r>
        <w:rPr>
          <w:rFonts w:eastAsia="Arial Unicode MS" w:cs="Times New Roman" w:ascii="Times New Roman" w:hAnsi="Times New Roman"/>
          <w:b/>
          <w:sz w:val="24"/>
          <w:szCs w:val="24"/>
          <w:lang w:val="sr-CS"/>
        </w:rPr>
        <w:t>ЗА ИЗРАДУ АНАЛИЗЕ НЕОХОДНИХ ИЗМЕНА НОРМАТИВНОГ ОКВИРА РАДИ УНАПРЕЂЕЊА ПОЛОЖАЈА СУДИЈА ПРЕКРШАЈНИХ СУДОВА</w:t>
      </w:r>
    </w:p>
    <w:p>
      <w:pPr>
        <w:pStyle w:val="Normal"/>
        <w:jc w:val="both"/>
        <w:rPr>
          <w:rFonts w:ascii="Times New Roman" w:hAnsi="Times New Roman" w:cs="Times New Roman"/>
          <w:sz w:val="24"/>
          <w:szCs w:val="24"/>
          <w:lang w:val="sr-CS"/>
        </w:rPr>
      </w:pPr>
      <w:r>
        <w:rPr>
          <w:sz w:val="24"/>
          <w:szCs w:val="24"/>
          <w:lang w:val="sr-CS"/>
        </w:rPr>
        <w:tab/>
      </w:r>
      <w:r>
        <w:rPr>
          <w:rFonts w:cs="Times New Roman" w:ascii="Times New Roman" w:hAnsi="Times New Roman"/>
          <w:sz w:val="24"/>
          <w:szCs w:val="24"/>
          <w:lang w:val="sr-CS"/>
        </w:rPr>
        <w:t xml:space="preserve">Шести састанак Радне групе </w:t>
      </w:r>
      <w:r>
        <w:rPr>
          <w:rFonts w:eastAsia="Arial Unicode MS" w:cs="Times New Roman" w:ascii="Times New Roman" w:hAnsi="Times New Roman"/>
          <w:sz w:val="24"/>
          <w:szCs w:val="24"/>
          <w:lang w:val="sr-CS"/>
        </w:rPr>
        <w:t xml:space="preserve">за израду анализе неопходних измена нормативног оквира ради унапређења положаја судија прекршајних судова </w:t>
      </w:r>
      <w:r>
        <w:rPr>
          <w:rFonts w:cs="Times New Roman" w:ascii="Times New Roman" w:hAnsi="Times New Roman"/>
          <w:sz w:val="24"/>
          <w:szCs w:val="24"/>
          <w:lang w:val="sr-Latn-CS"/>
        </w:rPr>
        <w:t xml:space="preserve">одржан је </w:t>
      </w:r>
      <w:r>
        <w:rPr>
          <w:rFonts w:cs="Times New Roman" w:ascii="Times New Roman" w:hAnsi="Times New Roman"/>
          <w:sz w:val="24"/>
          <w:szCs w:val="24"/>
          <w:lang w:val="sr-CS"/>
        </w:rPr>
        <w:t>дана 3. децембра 2014. године са почетком у 10,30 часова, у просторијама УСАИД, ЈРГА пројекат, у улици Цара Уроша 9, у Београду.</w:t>
      </w:r>
    </w:p>
    <w:p>
      <w:pPr>
        <w:pStyle w:val="Normal"/>
        <w:ind w:firstLine="720"/>
        <w:jc w:val="both"/>
        <w:rPr/>
      </w:pPr>
      <w:r>
        <w:rPr>
          <w:rFonts w:cs="Times New Roman" w:ascii="Times New Roman" w:hAnsi="Times New Roman"/>
          <w:b/>
          <w:sz w:val="24"/>
          <w:szCs w:val="24"/>
          <w:lang w:val="sr-CS"/>
        </w:rPr>
        <w:t xml:space="preserve">Присутни чланови Радне групе: </w:t>
      </w:r>
      <w:r>
        <w:rPr>
          <w:rFonts w:cs="Times New Roman" w:ascii="Times New Roman" w:hAnsi="Times New Roman"/>
          <w:sz w:val="24"/>
          <w:szCs w:val="24"/>
          <w:lang w:val="sr-CS"/>
        </w:rPr>
        <w:t xml:space="preserve">Милан Мариновић, председник Прекршајног суда у Београду; </w:t>
      </w:r>
      <w:r>
        <w:rPr>
          <w:rFonts w:eastAsia="Arial Unicode MS" w:cs="Times New Roman" w:ascii="Times New Roman" w:hAnsi="Times New Roman"/>
          <w:sz w:val="24"/>
          <w:szCs w:val="24"/>
        </w:rPr>
        <w:t>M</w:t>
      </w:r>
      <w:r>
        <w:rPr>
          <w:rFonts w:eastAsia="Arial Unicode MS" w:cs="Times New Roman" w:ascii="Times New Roman" w:hAnsi="Times New Roman"/>
          <w:sz w:val="24"/>
          <w:szCs w:val="24"/>
          <w:lang w:val="sr-CS"/>
        </w:rPr>
        <w:t>ирјана Ивић</w:t>
      </w:r>
      <w:r>
        <w:rPr>
          <w:rFonts w:cs="Times New Roman" w:ascii="Times New Roman" w:hAnsi="Times New Roman"/>
          <w:sz w:val="24"/>
          <w:szCs w:val="24"/>
          <w:lang w:val="sr-CS"/>
        </w:rPr>
        <w:t>, члан Високог савета судства из реда судија; Маријана Шарац, судија Прекршајног суда упућена у Министарство правде</w:t>
      </w:r>
      <w:r>
        <w:rPr>
          <w:rFonts w:cs="Times New Roman" w:ascii="Times New Roman" w:hAnsi="Times New Roman"/>
          <w:sz w:val="24"/>
          <w:szCs w:val="24"/>
          <w:lang w:val="sr-CS" w:eastAsia="en-U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Сања Матијевић, виши саветник Прекршајног апелационог суд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Београду;</w:t>
      </w:r>
      <w:r>
        <w:rPr>
          <w:rFonts w:eastAsia="Arial Unicode MS" w:cs="Times New Roman" w:ascii="Times New Roman" w:hAnsi="Times New Roman"/>
          <w:sz w:val="24"/>
          <w:szCs w:val="24"/>
          <w:lang w:val="sr-CS"/>
        </w:rPr>
        <w:t xml:space="preserve"> </w:t>
      </w:r>
    </w:p>
    <w:p>
      <w:pPr>
        <w:pStyle w:val="Normal"/>
        <w:ind w:firstLine="720"/>
        <w:jc w:val="both"/>
        <w:rPr/>
      </w:pPr>
      <w:r>
        <w:rPr>
          <w:rFonts w:eastAsia="Arial Unicode MS" w:cs="Times New Roman" w:ascii="Times New Roman" w:hAnsi="Times New Roman"/>
          <w:sz w:val="24"/>
          <w:szCs w:val="24"/>
          <w:lang w:val="sr-CS"/>
        </w:rPr>
        <w:t xml:space="preserve">Састанку је присуствовала Ана Стевановић, секретар Радне групе, саветник у Министарству правде, представници ЈРГА пројекта, УСАИД, Мирјана Самарџић и Бранко Николић, правници на пројекту, Ана </w:t>
      </w:r>
      <w:r>
        <w:rPr>
          <w:rFonts w:cs="Times New Roman" w:ascii="Times New Roman" w:hAnsi="Times New Roman"/>
          <w:sz w:val="24"/>
          <w:szCs w:val="24"/>
          <w:lang w:val="sr-CS"/>
        </w:rPr>
        <w:t>Ђуровић, судија Прекршајног апелационог суда.</w:t>
      </w:r>
    </w:p>
    <w:p>
      <w:pPr>
        <w:pStyle w:val="Normal"/>
        <w:ind w:firstLine="720"/>
        <w:jc w:val="both"/>
        <w:rPr/>
      </w:pPr>
      <w:r>
        <w:rPr>
          <w:rFonts w:cs="Times New Roman" w:ascii="Times New Roman" w:hAnsi="Times New Roman"/>
          <w:sz w:val="24"/>
          <w:szCs w:val="24"/>
          <w:lang w:val="sr-CS"/>
        </w:rPr>
        <w:t>Председник Милан Мариновић је отворио шести састанак радне групе и поздравио све присутне. Констатовао  је да су испуњени услови за рад. Навео је да је предмет рада на данашњој седници Предлог за унапређење положаја судија прекршајних судова у Републици Србији, који ће радна група упутити Комисији за спровођење Националне стратегије реформе правосуђа. Предлог је достављен члановима радне групе. Председник је отоворио дискусију по овом предлог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рјана Ивић је навела да је саставила нацрт предлога, имајући у виду упоредно право у земљама окружења. Аналогно решењима из тих права, у којима су судије првог степена и судије другог степена изједначене у положају и платама, без обзира на материју у којој суде, припреман је предлог ове радне групе. Тражено је да се изједначи положај судија Прекршајног апелационог суда са судија Апелационих судова, Привредног апелационог и Управног апелационог суда. </w:t>
      </w:r>
    </w:p>
    <w:p>
      <w:pPr>
        <w:pStyle w:val="Normal"/>
        <w:tabs>
          <w:tab w:val="clear" w:pos="720"/>
          <w:tab w:val="left" w:pos="6804"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лан Мариновић је навео да и адвокатска тарифа, која је доста већа за поступање адвоката у прекршајним поступцима у односу на поступање у кривичним или грађанским стварима, иде у прилог великог значаја прекршајног поступка. Сматра да је потребно и поменути проблем доставе, при излагању предлога члановима и заменицима чланова Комисије. План је такав да се предлог уреди, допуни и достави свим члановима и заменицима чланова Комисије. На самој седници ће он, као председник радне групе, да изложи предлог. Допис о проблемима у достави и непримењивању новог Закона о прекршајима ће бити упућен министру правде са предлогом за што скорији састанак са представницима радне групе. Навео је да је у предлогу за Комисију предложена измена Закона о судијама и то три члана (38,39 и 40).  Предлог би овако изгледао:</w:t>
      </w:r>
    </w:p>
    <w:p>
      <w:pPr>
        <w:pStyle w:val="Normal"/>
        <w:tabs>
          <w:tab w:val="clear" w:pos="720"/>
          <w:tab w:val="left" w:pos="6804"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804"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ЛОГ</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УНАПРЕЂЕЊЕ ПОЛОЖАЈА СУДИЈА ПРЕКРШАЈНИХ СУДОВА У РЕПУБЛИЦИ СРБИЈ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Одредбом члан 4. Закона о судијама („Службени гласник РС“ 116/08…..117/14) прописано је да:</w:t>
      </w:r>
    </w:p>
    <w:p>
      <w:pPr>
        <w:pStyle w:val="Normal"/>
        <w:spacing w:before="0" w:after="0"/>
        <w:ind w:left="708"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w:t>
      </w:r>
      <w:r>
        <w:rPr>
          <w:rFonts w:cs="Times New Roman" w:ascii="Times New Roman" w:hAnsi="Times New Roman"/>
          <w:b/>
          <w:sz w:val="24"/>
          <w:szCs w:val="24"/>
          <w:lang w:val="sr-CS"/>
        </w:rPr>
        <w:t>Судија има право на плату у складу са достојанством судијске функције и      његовом одговорношћу.</w:t>
      </w:r>
    </w:p>
    <w:p>
      <w:pPr>
        <w:pStyle w:val="Normal"/>
        <w:spacing w:before="0" w:after="0"/>
        <w:ind w:left="705" w:hanging="0"/>
        <w:jc w:val="both"/>
        <w:rPr/>
      </w:pPr>
      <w:r>
        <w:rPr>
          <w:rFonts w:cs="Times New Roman" w:ascii="Times New Roman" w:hAnsi="Times New Roman"/>
          <w:b/>
          <w:sz w:val="24"/>
          <w:szCs w:val="24"/>
          <w:lang w:val="sr-CS"/>
        </w:rPr>
        <w:t>Плата судије значи гаранцију његове независности и сигурности његове       породице.“</w:t>
      </w:r>
    </w:p>
    <w:p>
      <w:pPr>
        <w:pStyle w:val="Normal"/>
        <w:spacing w:before="0" w:after="0"/>
        <w:ind w:left="705"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Законом о седиштима и подручјима судова и јавних тужилаштава („Службени гласник РС“ 101/13) формирано је 45 прекршајних судова као првостепених и Прекршајни апелациони суд као суд Републичког ранга, сви као судови посебне надлежности. Прекршајни судови су са радом отпочели 01.јануара 2010.године. У овим судовима систематизовано је укупно 606 судијских места, од чега 541 у првостепеним судовима и 65 судијских места у Прекршајном апелационом суду. Од наведеног броја фактички поступа мањи број судија како у првостепеним прекршајним судовима тако и у Прекршајном апелационом суду ( нису попуњена сва систематизована судијска места). Последица наведене ситуације је да је протеклих година већ остварена значајна уштеда средстава за исплату плата судија прекршајних судова узимајући у обзир чињеницу да су плате исплаћиване мањем броју судија него што је то било планирано буџетом Републике Србије.</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5"/>
        <w:jc w:val="both"/>
        <w:rPr/>
      </w:pPr>
      <w:r>
        <w:rPr>
          <w:rFonts w:cs="Times New Roman" w:ascii="Times New Roman" w:hAnsi="Times New Roman"/>
          <w:sz w:val="24"/>
          <w:szCs w:val="24"/>
          <w:lang w:val="sr-CS"/>
        </w:rPr>
        <w:t xml:space="preserve">Комисија за спровођење Националне стратегије реформе правосуђа образовала је радну групу за </w:t>
      </w:r>
      <w:r>
        <w:rPr>
          <w:rFonts w:cs="Times New Roman" w:ascii="Times New Roman" w:hAnsi="Times New Roman"/>
          <w:sz w:val="24"/>
          <w:szCs w:val="24"/>
        </w:rPr>
        <w:t>израду неопходних измена нормативног оквира ради унапређења положаја судија прекршајних судова</w:t>
      </w:r>
      <w:r>
        <w:rPr>
          <w:rFonts w:cs="Times New Roman" w:ascii="Times New Roman" w:hAnsi="Times New Roman"/>
          <w:sz w:val="24"/>
          <w:szCs w:val="24"/>
          <w:lang w:val="sr-CS"/>
        </w:rPr>
        <w:t xml:space="preserve">, са задатком да сагледа положај прекршајних судија, унапређење рада и изједначавања положаја судија прекршајних судова у Републици Србији са осталим судијама судова опште и посебне надлежности. </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Ценећи економску ситуацију у Републици Србији и поред тога што је првобитни предлог био усклађивање положаја судија прекршајног суда са судијама посебне надлежности (судије привредних судова ), радна група се због наведеног определила за усклађивање положаја судија прекршајних судова са судијама Основних и Апелационих судова.</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ориште за иницијативу о усклађивању и изјадначавању положаја судија прекршајних судова налази се у домаћем и упоредном законодавству земаља у окружењу. </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на 01.01.2010.године у законодавни систем Републике Србије уведени су прекршајни судови са великом надлежношћу, ниште мање сложеним, обимним и озбиљним предметима него у другим првостепеним судовима, између осталог судије прекршајног суда суде предмете из области: борбе против корупције, царине, пореза,  буџетског система, девизног пословања, приступа информацијама од јавног значаја, јавног информисања, промета експлозивних материја, рада, заштите од пожара, безбедности саобраћаја, јавног реда и мира, окупљања грађана, спречавања насиља и недоличног понашања на спортским приредбама, положаја странаца, оружја и муниције  и још много других области. </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вим земљама из окружења, судије прекршајних судова изједначене су по коефицијенту плате са судијама основних судова, а судије Прекршајног Апелационог суда са судијама апелационих и Управних судова. </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МЕРИ: </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Закон о плаћама судаца и других правосудних дужносника (Нар. нов број 10/99…143/12) Републике Хрватске</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4. тачка 9.а Судци опћинских судова коефицијент      3,11</w:t>
      </w:r>
    </w:p>
    <w:p>
      <w:pPr>
        <w:pStyle w:val="Normal"/>
        <w:spacing w:before="0" w:after="0"/>
        <w:ind w:firstLine="705"/>
        <w:jc w:val="both"/>
        <w:rPr/>
      </w:pPr>
      <w:r>
        <w:rPr>
          <w:rFonts w:cs="Times New Roman" w:ascii="Times New Roman" w:hAnsi="Times New Roman"/>
          <w:sz w:val="24"/>
          <w:szCs w:val="24"/>
          <w:lang w:val="sr-CS"/>
        </w:rPr>
        <w:t>Члан 4. тачка 9.б Судци прекршајних судова коефицијент   3,11</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Члан 4. тачка 8.а Судци трговинских судова коефицијент    3,54</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Члан 4. тачка 5.а,б.ц,д,е Судци Управног суда, Високог трговинског суда, Високог прекршајног суда у Републици Хрватској    коефицијент   5,70“</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5"/>
        <w:jc w:val="both"/>
        <w:rPr/>
      </w:pPr>
      <w:r>
        <w:rPr>
          <w:rFonts w:cs="Times New Roman" w:ascii="Times New Roman" w:hAnsi="Times New Roman"/>
          <w:b/>
          <w:sz w:val="24"/>
          <w:szCs w:val="24"/>
          <w:lang w:val="sr-CS"/>
        </w:rPr>
        <w:t>Закон о зарадама и другим примањима носиоца правосудних и уставно судских функција Црне Горе („Службени лист РЦГ“ број 5/02 и 49/04)</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5. тачка 3. судије Апелационих судова Ц. Горе  коеф. 11,00</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удије Управног суда                             коеф. 11,00</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Члан 5 тачка 6   судије привредног суда Ц.Горе              коеф.  10,30</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Члан 5 тачка 7   судије основног суда Ц.Горе                   коеф.  10,00</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5"/>
        <w:jc w:val="both"/>
        <w:rPr/>
      </w:pPr>
      <w:r>
        <w:rPr>
          <w:rFonts w:cs="Times New Roman" w:ascii="Times New Roman" w:hAnsi="Times New Roman"/>
          <w:b/>
          <w:sz w:val="24"/>
          <w:szCs w:val="24"/>
          <w:lang w:val="sr-CS"/>
        </w:rPr>
        <w:t xml:space="preserve">Плата у јавном сектору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Словенија</w:t>
      </w:r>
      <w:r>
        <w:rPr>
          <w:rFonts w:cs="Times New Roman" w:ascii="Times New Roman" w:hAnsi="Times New Roman"/>
          <w:sz w:val="24"/>
          <w:szCs w:val="24"/>
          <w:lang w:val="sr-CS"/>
        </w:rPr>
        <w:t>, Хрватска и Аустрија) број 49. Сарајево од 05.03.2008., Парламентарна скупштина БиХ, истраживачки центар.</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Плате у Словенији:</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пћински суд платни разред             40“</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У Словенији прекршајну материју суде општински судови.</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5"/>
        <w:jc w:val="both"/>
        <w:rPr/>
      </w:pPr>
      <w:r>
        <w:rPr>
          <w:rFonts w:cs="Times New Roman" w:ascii="Times New Roman" w:hAnsi="Times New Roman"/>
          <w:b/>
          <w:sz w:val="24"/>
          <w:szCs w:val="24"/>
          <w:lang w:val="sr-CS"/>
        </w:rPr>
        <w:t>Закон о платама судија у Републици Македонији ( „Службени весник на Република Македонији број 110. од 14.09.2007.године</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6. став 2. тачка 1. Прва група обухвата судије и председнике судова Основне надлежности у оквиру чије надлежности је и прекршајна материја.</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У том смислу предлажемо</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Усаглашавање платних група и коефицијената из члана 38. и 39. Закона о судијама на следећи начин:</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У члану 38. Закона о судијама предлажемо 5 (пет) платних група уместо постојећих 6 (шест) на начин да:</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у првој платној групи буду Основни и Прекршајни судови</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у другој платној групи буду Привредни и Виши судови,</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у трећој платној групи судови Апелације, Привредне апелације, Прекршајне апелације и Управног суда.</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ind w:firstLine="705"/>
        <w:jc w:val="both"/>
        <w:rPr/>
      </w:pPr>
      <w:r>
        <w:rPr>
          <w:rFonts w:cs="Times New Roman" w:ascii="Times New Roman" w:hAnsi="Times New Roman"/>
          <w:b/>
          <w:sz w:val="24"/>
          <w:szCs w:val="24"/>
          <w:lang w:val="sr-CS"/>
        </w:rPr>
        <w:t>Нови члан 38. Закона о судијама после предложених измена треба да гласи:</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5"/>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латне групе судија </w:t>
      </w:r>
    </w:p>
    <w:p>
      <w:pPr>
        <w:pStyle w:val="Normal"/>
        <w:spacing w:before="0" w:after="0"/>
        <w:ind w:firstLine="705"/>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8.</w:t>
      </w:r>
    </w:p>
    <w:p>
      <w:pPr>
        <w:pStyle w:val="Normal"/>
        <w:spacing w:before="0" w:after="0"/>
        <w:ind w:firstLine="705"/>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удије су разврстане у пет платних група, које су изражене у коефицијентима. </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У првој платној групи су судије Основних и Прекршајних судова.</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У другој платној групи су судије Привредних и Виших судова.</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У трећој платној групи су судије апелационих судова, Привредног апелационог суда, Прекршајног апелационог суда и Управног суда.</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У четвртој платној групи су судије Врховног касационог суда.</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У петој платној групи је Председник Врховног касационог суда.</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5"/>
        <w:jc w:val="both"/>
        <w:rPr/>
      </w:pPr>
      <w:r>
        <w:rPr>
          <w:rFonts w:cs="Times New Roman" w:ascii="Times New Roman" w:hAnsi="Times New Roman"/>
          <w:sz w:val="24"/>
          <w:szCs w:val="24"/>
          <w:lang w:val="sr-CS"/>
        </w:rPr>
        <w:t>Због наведеног предлажемо и промену члана 39. Закона о судијама на начин да се први став брише, а да став други и сви наредни ставови из овог члана се помере за једно место унапред с тим што би било укупно 5 /пет/ група коефицијената.</w:t>
      </w:r>
      <w:r>
        <w:rPr>
          <w:rFonts w:cs="Times New Roman" w:ascii="Times New Roman" w:hAnsi="Times New Roman"/>
          <w:b/>
          <w:sz w:val="24"/>
          <w:szCs w:val="24"/>
          <w:lang w:val="sr-CS"/>
        </w:rPr>
        <w:t xml:space="preserve"> </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Нови члан 39. Закона о судијама после предложених измена треба да гласи:</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5"/>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Коефицијенти </w:t>
      </w:r>
    </w:p>
    <w:p>
      <w:pPr>
        <w:pStyle w:val="Normal"/>
        <w:spacing w:before="0" w:after="0"/>
        <w:ind w:firstLine="705"/>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9.</w:t>
      </w:r>
    </w:p>
    <w:p>
      <w:pPr>
        <w:pStyle w:val="Normal"/>
        <w:spacing w:before="0" w:after="0"/>
        <w:ind w:firstLine="705"/>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Прва платна група има коефицијент       3,00</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Друга платна група има коефицијент      3,50</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Трећа платна група има коефицијент      4,00</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Четврта платна група има коефицијент   5,00</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Пета платна група има коефицијент         6,00</w:t>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Такође предлажемо  измену члана 44. Закона о судијама у вези услова за избор судија на следећи начин:</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Да се у ставу првом прва алинеја избрише, а у другој алинеји додаје „Прекршајни суд „</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t>да се из треће алинеје изостави Прекршајни апелациони суд, да се у четвртој алинеји истог става дода „Прекршајни апелациони суд“.</w:t>
      </w:r>
    </w:p>
    <w:p>
      <w:pPr>
        <w:pStyle w:val="Normal"/>
        <w:spacing w:before="0" w:after="0"/>
        <w:ind w:firstLine="70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Нови члан 44. Закона о судијама после предложених измена треба да гласи:</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5"/>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требно радно искуство</w:t>
      </w:r>
    </w:p>
    <w:p>
      <w:pPr>
        <w:pStyle w:val="Normal"/>
        <w:spacing w:before="0" w:after="0"/>
        <w:ind w:firstLine="705"/>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4.</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05"/>
        <w:jc w:val="both"/>
        <w:rPr>
          <w:rFonts w:ascii="Times New Roman" w:hAnsi="Times New Roman" w:cs="Times New Roman"/>
          <w:b/>
          <w:b/>
          <w:sz w:val="24"/>
          <w:szCs w:val="24"/>
          <w:lang w:val="sr-CS"/>
        </w:rPr>
      </w:pPr>
      <w:r>
        <w:rPr>
          <w:rFonts w:cs="Times New Roman" w:ascii="Times New Roman" w:hAnsi="Times New Roman"/>
          <w:b/>
          <w:sz w:val="24"/>
          <w:szCs w:val="24"/>
          <w:lang w:val="sr-CS"/>
        </w:rPr>
        <w:t>После положеног правосудног испита потребно је радно искуство у правној струци:</w:t>
      </w:r>
    </w:p>
    <w:p>
      <w:pPr>
        <w:pStyle w:val="ListParagraph"/>
        <w:numPr>
          <w:ilvl w:val="0"/>
          <w:numId w:val="4"/>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три године за судије прекршајног и основног суда</w:t>
      </w:r>
    </w:p>
    <w:p>
      <w:pPr>
        <w:pStyle w:val="ListParagraph"/>
        <w:numPr>
          <w:ilvl w:val="0"/>
          <w:numId w:val="4"/>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шест година за судију вишег суда и привредног суда </w:t>
      </w:r>
    </w:p>
    <w:p>
      <w:pPr>
        <w:pStyle w:val="ListParagraph"/>
        <w:numPr>
          <w:ilvl w:val="0"/>
          <w:numId w:val="4"/>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десет година за судију апелационог суда, привредног апелационог, прекршајног апелационог и Управног суда</w:t>
      </w:r>
    </w:p>
    <w:p>
      <w:pPr>
        <w:pStyle w:val="ListParagraph"/>
        <w:numPr>
          <w:ilvl w:val="0"/>
          <w:numId w:val="4"/>
        </w:numPr>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ванаест година за судију Врховног касационог суда. </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Разлози за подношење наведене иницијативе с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ручност и оспособљеност за обављање судијске функције, које при избору на судијску функцију морају да испуне судије прекршајних судова идентични су са условима који морају да испуне судије других судова.</w:t>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удије прекршајних судова поступају у врло сложеној и разноврсној материји примењујући при том приближно 270 закона и око 800 подзаконских прописа што од њих захтева посебну вештину у примени, праћењу и тумачењу законских прописа.</w:t>
      </w:r>
    </w:p>
    <w:p>
      <w:pPr>
        <w:pStyle w:val="Normal"/>
        <w:spacing w:before="0" w:after="0"/>
        <w:ind w:left="708" w:hanging="0"/>
        <w:jc w:val="both"/>
        <w:rPr>
          <w:rFonts w:ascii="Times New Roman" w:hAnsi="Times New Roman" w:cs="Times New Roman"/>
          <w:sz w:val="24"/>
          <w:szCs w:val="24"/>
          <w:lang w:val="sr-CS"/>
        </w:rPr>
      </w:pPr>
      <w:r>
        <w:rPr>
          <w:rFonts w:cs="Times New Roman" w:ascii="Times New Roman" w:hAnsi="Times New Roman"/>
          <w:sz w:val="24"/>
          <w:szCs w:val="24"/>
          <w:lang w:val="sr-CS"/>
        </w:rPr>
        <w:t>Важећа тарифа о наградама и накнадама трошкова за рад адвоката, која за сваку радњу у поступку (подношење поднесака суду, подношење жалбе, приступ рочишту и одлагање рочишта) прописује значајно веће износе него за кривични поступак који се води за дело за које је запрећена казна затвора у трајању до 5 (пет) година, такође говоре о комплексности и сложености поступања у прекршајном поступку.</w:t>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птерећеност прекршајних судова са разноврсном и сложеном материјом (на годишњем нивоу 800.000 предмета у Републици Србији, без предмета извршења, што по судији просечно годишње износи 1.572 предмета у раду, а Прекршајног апелационог суда на годишњем нивоу око 39.000 предмета, што по судији износи око 660 предмета у раду), такође је један од битних елемената за уједначавање и изједначавање судија прекршајних судова са осталим судијама у Републици Србији.</w:t>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 укупног броја предмета у раду судије прекршајних судова просечно су годишње решавале око 490.700 предмета, што  је по судији 960 предмета. Истовремено, судије Прекршајног апелационог суда су у све четири године рада имале занемарив број нерешених и застарелих предмета (у последње две године, од 67.938 предмета застарело је укупно 19-0,03% предмета, а сваке године решавано је око 96% предмета по судији што годишње просечно износи око 643 предмета), што говори о великој ефикасности у поступањ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лазећи од чињенице да је, с једне стране, зарада судија прекршајних судова како је регулисана Законом о судијама најниже прописана, чиме су те судије у односу на друге неоправдано стављене у подређен положај, те изнете аргументе, с друге стране, судије свих прекршајних судова у Републици Србији и Прекршајног апелационог суда подржане Удружењем судија прекршајних судова предлажу да се ова иницијатива узме у разматрање и платне групе о Закону о судијама усагласе на одговарајући начин, уз оцену да на овај начин буџет Републике Србије не би био значајније умањен.</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Европски захтеви и упоредна пракса из окружења наметнули су нам решења за уједначавање статуса прекршајних судија које Вам достављамо на даљу надлежност и иницирање измене Закона о судијама у том смисл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Председник радне групе</w:t>
      </w:r>
    </w:p>
    <w:p>
      <w:pPr>
        <w:pStyle w:val="Normal"/>
        <w:spacing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Милан Мариновић</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РИЛОГ:</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3"/>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кон о плаћама судаца и других правосудних дужносника у Републици Хрватској.</w:t>
      </w:r>
    </w:p>
    <w:p>
      <w:pPr>
        <w:pStyle w:val="ListParagraph"/>
        <w:numPr>
          <w:ilvl w:val="0"/>
          <w:numId w:val="3"/>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он о платама у Републици Црној Гори </w:t>
      </w:r>
    </w:p>
    <w:p>
      <w:pPr>
        <w:pStyle w:val="ListParagraph"/>
        <w:numPr>
          <w:ilvl w:val="0"/>
          <w:numId w:val="3"/>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те у јавном сектору Словенија, Хрватска, Аустрија</w:t>
      </w:r>
    </w:p>
    <w:p>
      <w:pPr>
        <w:pStyle w:val="ListParagraph"/>
        <w:numPr>
          <w:ilvl w:val="0"/>
          <w:numId w:val="3"/>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кон о платама у Македонији</w:t>
      </w:r>
    </w:p>
    <w:p>
      <w:pPr>
        <w:pStyle w:val="ListParagraph"/>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питао је присутне да ли се слажу са предлог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рјана Ивић је навела да је боље да се предлог радне групе буде изједначење судија прекршајних судова са судијама основих судова, а не привредним судовима, док судије Прекршајног апелационог суда са судијама Апелационих судова. Предочила је да је направила овај предлог имајући у виду иницијални предлог радне групе и разговоре које је обавила по овом питању. Потребно је да се изједначимо са земљама из окружења, али да се пази и на економску ситуацију наше земљ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аријана Шарац је навела да је у предлогу потребно да се дода учешће Прекршајних судова у увећању буџет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лан Мариновић је одговорио да због економске ситуације, можда је најбоље не наводити ту чињеницу.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наредном састанку радне групе, који ће бити након 20. јануара, ће се поднети Извештај са седнице Комисије и евентуалног састанка са министром правд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Завршено у 12,00 часова.</w:t>
      </w:r>
    </w:p>
    <w:p>
      <w:pPr>
        <w:pStyle w:val="Normal"/>
        <w:jc w:val="both"/>
        <w:rPr/>
      </w:pPr>
      <w:r>
        <w:rPr>
          <w:rFonts w:cs="Times New Roman" w:ascii="Times New Roman" w:hAnsi="Times New Roman"/>
          <w:sz w:val="24"/>
          <w:szCs w:val="24"/>
          <w:lang w:val="sr-CS"/>
        </w:rPr>
        <w:t>Записник припремила</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w:t>
        <w:tab/>
        <w:tab/>
        <w:tab/>
        <w:tab/>
        <w:tab/>
        <w:tab/>
        <w:t>Председник Радне групе</w:t>
      </w:r>
    </w:p>
    <w:p>
      <w:pPr>
        <w:pStyle w:val="Normal"/>
        <w:jc w:val="both"/>
        <w:rPr/>
      </w:pPr>
      <w:r>
        <w:rPr>
          <w:rFonts w:cs="Times New Roman" w:ascii="Times New Roman" w:hAnsi="Times New Roman"/>
          <w:sz w:val="24"/>
          <w:szCs w:val="24"/>
          <w:lang w:val="sr-CS"/>
        </w:rPr>
        <w:t>Ана Стевановић, секретар</w:t>
        <w:tab/>
        <w:tab/>
        <w:tab/>
        <w:tab/>
        <w:tab/>
        <w:tab/>
        <w:t>______________________</w:t>
      </w:r>
    </w:p>
    <w:p>
      <w:pPr>
        <w:pStyle w:val="Normal"/>
        <w:spacing w:before="0" w:after="200"/>
        <w:jc w:val="both"/>
        <w:rPr/>
      </w:pPr>
      <w:r>
        <w:rPr>
          <w:rFonts w:cs="Times New Roman" w:ascii="Times New Roman" w:hAnsi="Times New Roman"/>
          <w:sz w:val="24"/>
          <w:szCs w:val="24"/>
          <w:lang w:val="sr-CS"/>
        </w:rPr>
        <w:tab/>
        <w:tab/>
        <w:tab/>
        <w:tab/>
        <w:tab/>
        <w:tab/>
        <w:tab/>
        <w:tab/>
        <w:tab/>
        <w:t xml:space="preserve">        Милан Мариновић</w:t>
      </w:r>
    </w:p>
    <w:sectPr>
      <w:footerReference w:type="default" r:id="rId2"/>
      <w:type w:val="nextPage"/>
      <w:pgSz w:w="12240" w:h="15840"/>
      <w:pgMar w:left="1440" w:right="1440"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ascii="Calibri" w:hAnsi="Calibri" w:eastAsia="Calibri" w:cs="Times New Roman"/>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18:00Z</dcterms:created>
  <dc:creator>Jovan</dc:creator>
  <dc:description/>
  <dc:language>en-US</dc:language>
  <cp:lastModifiedBy>DB</cp:lastModifiedBy>
  <cp:lastPrinted>2013-11-06T14:08:00Z</cp:lastPrinted>
  <dcterms:modified xsi:type="dcterms:W3CDTF">2019-03-07T14:18:00Z</dcterms:modified>
  <cp:revision>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